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847839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20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кошторисної вартості побудованих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оргівельних будівель по вул. Михайл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Грушевського, 14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енерального директора ТОВ «ГЕОІД» Сергія КЛІПАЦЬКОГО про визначення розміру пайової участі у розвитку інфраструктури міста від загальної кошторисної вартості побудованих торгівельних будівель по вул. Михайла Грушевського, 14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    №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побудованих торгівельних будівель по вул. Михайла Грушевського, 14 у м. Знам'янка, яка складає 122 500 (сто двадцять дві тисячі п’ятсот) грн., та зобов'язати генерального директора ТОВ «ГЕОІД» Сергія КЛІПАЦЬКОГО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 xml:space="preserve">     Сергій 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35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20-07-21T06:09:00Z</dcterms:modified>
  <cp:revision>4</cp:revision>
  <dc:subject/>
  <dc:title>Україна</dc:title>
</cp:coreProperties>
</file>