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екту  рішення  міської  ради </w:t>
      </w:r>
    </w:p>
    <w:p>
      <w:pPr>
        <w:pStyle w:val="Normal"/>
        <w:ind w:right="-185" w:hanging="0"/>
        <w:jc w:val="center"/>
        <w:rPr/>
      </w:pPr>
      <w:r>
        <w:rPr>
          <w:bCs/>
          <w:szCs w:val="18"/>
          <w:lang w:val="uk-UA"/>
        </w:rPr>
        <w:t>«</w:t>
      </w:r>
      <w:r>
        <w:rPr>
          <w:b/>
          <w:bCs/>
          <w:szCs w:val="18"/>
          <w:lang w:val="uk-UA"/>
        </w:rPr>
        <w:t>Про  продовження договору оренди  нерухомого майна комунальної  власності  територіальної  громади  м. Знам’янка  із Знам’янською районною державною адміністрацією»</w:t>
      </w:r>
    </w:p>
    <w:p>
      <w:pPr>
        <w:pStyle w:val="Normal"/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стану речей в галузі, яку врегульовує це рішення: </w:t>
      </w:r>
    </w:p>
    <w:p>
      <w:pPr>
        <w:pStyle w:val="Normal"/>
        <w:ind w:right="-1" w:firstLine="567"/>
        <w:jc w:val="both"/>
        <w:rPr>
          <w:lang w:val="uk-UA"/>
        </w:rPr>
      </w:pPr>
      <w:r>
        <w:rPr>
          <w:lang w:val="uk-UA"/>
        </w:rPr>
        <w:t xml:space="preserve">Знам’янська  районна  державна  адміністрація    орендує  індивідуально  визначене нерухоме  майно,  що  належить  до  комунальної  власності  територіальної  громади  загальною  площею  25,73 кв. м ( в  тому  числі:  площа загального користування – 4,87 кв. м, кімната №5 – площа 9,22  кв. м, кімната  №4 (12) – площа 11,64 кв. м),  розташоване  за  адресою: Кіровоградська  область, м. Знам’янка, вул. Михайла  Грушевського, 17, на  першому поверсі  адміністративної  будівлі,  що  знаходиться  на  балансі  виконавчого  комітету  Знам’янської  міської  ради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928" w:right="-1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треба і мета прийняття рішення: </w:t>
      </w:r>
    </w:p>
    <w:p>
      <w:pPr>
        <w:pStyle w:val="Normal"/>
        <w:ind w:right="-1" w:firstLine="568"/>
        <w:jc w:val="both"/>
        <w:rPr/>
      </w:pPr>
      <w:r>
        <w:rPr>
          <w:lang w:val="uk-UA"/>
        </w:rPr>
        <w:t>Проект  рішення  міської  ради  підготовлений  на  підставі  звернення першого  заступника голови Знам’янської  районної державної  адміністрації Грінчак  О.А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продовження  договору  оренди індивідуально  визначеного нерухомого  майна  комунальної  власності територіальної  громади  міста Знам’янка  за  адресою м. Знам’янка, вул. Михайла  Грушевського, 17. </w:t>
      </w:r>
    </w:p>
    <w:p>
      <w:pPr>
        <w:pStyle w:val="Normal"/>
        <w:ind w:right="-1" w:firstLine="284"/>
        <w:jc w:val="both"/>
        <w:rPr>
          <w:lang w:val="uk-UA"/>
        </w:rPr>
      </w:pPr>
      <w:r>
        <w:rPr>
          <w:lang w:val="uk-UA"/>
        </w:rPr>
        <w:t>Прийняття  даного  рішення  забезпечує   здійснення самоврядних повноважень щодо управління майном, яке належить до комунальної власності територіальної громади міста Знам’янка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овані суспільні, економічні, фінансові та юридичні наслідки прийняття рішення: </w:t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>Відповідно  до п.8  Методики розрахунку і  порядку  використання  плати за  оренду  комунального  майна  територіальної  громади м. Знам’янка  у  новій  редакції,  затвердженої   рішенням  Знам’янської  міської ради від 25.04.2017  року  №820, розмір  річної  орендної  плати  за  оренду нерухомого  майна  для Знам’янської  районної  державної  адміністрації становить  1  гривня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ханізм виконання рішення: </w:t>
      </w:r>
    </w:p>
    <w:p>
      <w:pPr>
        <w:pStyle w:val="Normal"/>
        <w:ind w:firstLine="568"/>
        <w:jc w:val="both"/>
        <w:rPr/>
      </w:pPr>
      <w:r>
        <w:rPr>
          <w:lang w:val="uk-UA"/>
        </w:rPr>
        <w:t>Механізм  виконання  рішення  передбачає  укладання  договору  оренди  нерухомого  майна,  визначеного  пунктами 1 даного  рішення,  між виконавчим  комітетом  Знам’янської  міської  ради  та Знам’янською  РДА  на  термін,  передбачений  рішенням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івняльна таблиця змін (у випадку, якщо проектом рішення пропонується внести зміни до існуючого рішення ради): </w:t>
      </w:r>
    </w:p>
    <w:p>
      <w:pPr>
        <w:pStyle w:val="Style12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ішення  не  потребує  порівняльної  таблиці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оприлюднення проекту рішення та назва ЗМІ, електронного видання, або іншого місця оприлюднення: </w:t>
      </w:r>
    </w:p>
    <w:p>
      <w:pPr>
        <w:pStyle w:val="Normal"/>
        <w:ind w:firstLine="568"/>
        <w:jc w:val="both"/>
        <w:rPr/>
      </w:pPr>
      <w:r>
        <w:rPr>
          <w:lang w:val="uk-UA"/>
        </w:rPr>
        <w:t>Даний проект  рішення  міської  ради оприлюднений  на  офіційному  сайті  Знам’янської  міської  ради ___  листопада   2019  року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Дата, підпис та ПІБ суб’єкту подання проекту рішення:</w:t>
        <w:tab/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1"/>
        <w:ind w:left="92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___  листопада 2019  року  </w:t>
        <w:tab/>
        <w:t xml:space="preserve">                                        О. Грінченко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/>
          <w:b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____ листопада  2019 року</w:t>
        <w:tab/>
        <w:tab/>
        <w:tab/>
        <w:t xml:space="preserve">            Н. Клименко</w:t>
        <w:tab/>
        <w:tab/>
        <w:tab/>
        <w:t xml:space="preserve">  </w:t>
        <w:tab/>
        <w:tab/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____________ 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ind w:firstLine="540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2019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  <w:t xml:space="preserve">Про  продовження договору оренди  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  <w:t xml:space="preserve">нерухомого майна комунальної  власності  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  <w:t xml:space="preserve">територіальної  громади  м. Знам’янка із 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  <w:t>Знам’янською  районною  державною  адміністрацією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озглянувши звернення першого заступника голови  Знам’янської</w:t>
      </w:r>
      <w:r>
        <w:rPr>
          <w:b/>
          <w:i/>
          <w:lang w:val="uk-UA"/>
        </w:rPr>
        <w:t xml:space="preserve">  </w:t>
      </w:r>
      <w:r>
        <w:rPr>
          <w:lang w:val="uk-UA"/>
        </w:rPr>
        <w:t>районної  державної адміністрації Грінчак  О.А.  про продовження терміну дії  договору  оренди індивідуально  визначеного нерухомого  майна  комунальної  власності територіальної  громади  міста Знам’янка  за  адресою: м. Знам’янка, вул. Михайла  Грушевського, 17,  на  першому  поверсі  адміністративної будівлі  (кімната №5, №4 (12)),  що знаходиться  на  балансі  виконавчого  комітету  Знам’янської  міської  ради, з  метою здійснення самоврядних повноважень щодо управління майном комунальної власності територіальної громади міста Знам’янка,  керуючись ст. 26 Закону України  «Про  місцеве  самоврядування  в  Україні», міська  рада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right="-185" w:hanging="0"/>
        <w:rPr/>
      </w:pPr>
      <w:r>
        <w:rPr>
          <w:sz w:val="24"/>
          <w:szCs w:val="18"/>
        </w:rPr>
        <w:t>Вирішила:</w:t>
      </w:r>
    </w:p>
    <w:p>
      <w:pPr>
        <w:pStyle w:val="Normal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 xml:space="preserve">1. Продовжити  із  Знам’янською  районною  державною  адміністрацією  договір  оренди індивідуально  визначеного нерухомого  майна,  що  належить  до  комунальної  власності  територіальної  громади  м. Знам’янка,  загальною  площею  25,73 кв. м ( в  тому  числі:  площа загального користування – 4,87 кв. м, кімната №5 – площа 9,22  кв. м, кімната  №4 (12) – площа 11,64 кв. м),  розташованого  за  адресою: Кіровоградська  область, м. Знам’янка, вул. Михайла  Грушевського, 17, на  першому поверсі  адміністративної  будівлі,  що  знаходиться  на  балансі  виконавчого  комітету  Знам’янської  міської  ради, терміном  на 1 рік. </w:t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>2. Відповідно  до п.8  Методики розрахунку і  порядку  використання  плати за  оренду  комунального  майна  територіальної  громади м. Знам’янка  у  новій  редакції,  затвердженої   рішенням  Знам’янської  міської ради від 25.04.2017  року  №820, розмір  річної  орендної  плати  за  оренду нерухомого  майна  для Знам’янської  районної  державної  адміністрації становить  1  гривня.</w:t>
      </w:r>
    </w:p>
    <w:p>
      <w:pPr>
        <w:pStyle w:val="Normal"/>
        <w:ind w:right="-143" w:hanging="0"/>
        <w:jc w:val="both"/>
        <w:rPr/>
      </w:pPr>
      <w:r>
        <w:rPr>
          <w:lang w:val="uk-UA"/>
        </w:rPr>
        <w:t>3. Організацію  виконання  рішення  покласти  на  юридичний  відділ  виконавчого комітету  Знам’янської  міської  ради  (нач. Данільченко Ю.В.).</w:t>
      </w:r>
    </w:p>
    <w:p>
      <w:pPr>
        <w:pStyle w:val="Normal"/>
        <w:ind w:right="-143" w:hanging="0"/>
        <w:jc w:val="both"/>
        <w:rPr>
          <w:lang w:val="uk-UA"/>
        </w:rPr>
      </w:pPr>
      <w:r>
        <w:rPr>
          <w:lang w:val="uk-UA"/>
        </w:rPr>
        <w:t>4. Контроль  за  виконанням  рішення  покласти  на  постійну комісію з питань бюджету  та  економічного  розвитку (голова Данасієнко Н.М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jc w:val="center"/>
        <w:rPr>
          <w:sz w:val="24"/>
          <w:szCs w:val="18"/>
        </w:rPr>
      </w:pPr>
      <w:r>
        <w:rPr>
          <w:sz w:val="24"/>
          <w:szCs w:val="18"/>
        </w:rPr>
        <w:t>Міський   голова                                                   С. Філіпенко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38:00Z</dcterms:created>
  <dc:creator>Лариса Нестеренко </dc:creator>
  <dc:description/>
  <cp:keywords/>
  <dc:language>en-US</dc:language>
  <cp:lastModifiedBy>econom</cp:lastModifiedBy>
  <cp:lastPrinted>2016-03-17T10:58:00Z</cp:lastPrinted>
  <dcterms:modified xsi:type="dcterms:W3CDTF">2019-11-27T07:31:00Z</dcterms:modified>
  <cp:revision>12</cp:revision>
  <dc:subject/>
  <dc:title> </dc:title>
</cp:coreProperties>
</file>