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29 листопада  по 03 груд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0413,1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2644,5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166,5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108,0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 xml:space="preserve">655,1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39,0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1746,0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734,2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94,5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71,8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10203,6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7517,7 тис.грн. (73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___ тис.грн. (___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____ тис.грн. (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8,6 тис.грн. (0,1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842,7 тис.грн. (8,3%),  в тому числі по:  по виконавчому комітету - -20,5 тис.грн. (</w:t>
      </w:r>
      <w:r>
        <w:rPr>
          <w:i/>
          <w:sz w:val="28"/>
          <w:szCs w:val="28"/>
          <w:lang w:val="uk-UA" w:eastAsia="en-US"/>
        </w:rPr>
        <w:t>повернення невикористаних коштів субвенції з місцевого бюджету державному бюджету на виконання програм соціально-економічного розвитку регіонів на придбання обладнання для розширення інтегрованої інформаційно-телекомунікаційної автоматизованої системи відеоспостереження та відеоаналітики відділу поліції № 1 (м.Знам'янка) Кропивницького районного управління поліції ГУНП в Кіровоградській області</w:t>
      </w:r>
      <w:r>
        <w:rPr>
          <w:sz w:val="28"/>
          <w:szCs w:val="28"/>
          <w:lang w:val="uk-UA" w:eastAsia="en-US"/>
        </w:rPr>
        <w:t xml:space="preserve">); по відділу освіти - 16,3 тис.грн. </w:t>
      </w:r>
      <w:r>
        <w:rPr>
          <w:i/>
          <w:sz w:val="28"/>
          <w:szCs w:val="28"/>
          <w:lang w:val="uk-UA" w:eastAsia="en-US"/>
        </w:rPr>
        <w:t>(капітальний ремонт закладів освіти)</w:t>
      </w:r>
      <w:r>
        <w:rPr>
          <w:sz w:val="28"/>
          <w:szCs w:val="28"/>
          <w:lang w:val="uk-UA" w:eastAsia="en-US"/>
        </w:rPr>
        <w:t xml:space="preserve">; по управлінню містобудування, архітектури та житлово-комунального господарства – 846,9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;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906,2 тис.грн. (8,9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2-03T11:11:00Z</dcterms:modified>
  <cp:revision>1505</cp:revision>
  <dc:subject/>
  <dc:title> </dc:title>
</cp:coreProperties>
</file>