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7031033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 березня   2020 р.               </w:t>
        <w:tab/>
        <w:tab/>
        <w:t xml:space="preserve">      </w:t>
        <w:tab/>
        <w:tab/>
        <w:t xml:space="preserve">         </w:t>
        <w:tab/>
        <w:tab/>
        <w:t xml:space="preserve">                   №</w:t>
        <w:tab/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Cs w:val="22"/>
          <w:lang w:val="uk-UA"/>
        </w:rPr>
        <w:t xml:space="preserve">Про проведення перевірки </w:t>
      </w:r>
    </w:p>
    <w:p>
      <w:pPr>
        <w:pStyle w:val="Normal"/>
        <w:rPr/>
      </w:pPr>
      <w:r>
        <w:rPr>
          <w:szCs w:val="22"/>
          <w:lang w:val="uk-UA"/>
        </w:rPr>
        <w:t>використання паливно-мастильних</w:t>
      </w:r>
    </w:p>
    <w:p>
      <w:pPr>
        <w:pStyle w:val="Normal"/>
        <w:rPr/>
      </w:pPr>
      <w:r>
        <w:rPr>
          <w:lang w:val="uk-UA"/>
        </w:rPr>
        <w:t>матеріалів КНП «Знам’янська міська лікарня</w:t>
      </w:r>
    </w:p>
    <w:p>
      <w:pPr>
        <w:pStyle w:val="Normal"/>
        <w:rPr>
          <w:lang w:val="uk-UA"/>
        </w:rPr>
      </w:pPr>
      <w:r>
        <w:rPr>
          <w:lang w:val="uk-UA"/>
        </w:rPr>
        <w:t>ім. А.В. Лисенка» Знам’янської міської рад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 метою перевірки використання паливно-мастильних матеріалів за 2019 рік, січень-березень 2020 року КНП «Знам’янська міська лікарня ім. А.В.Лисенка» Знам’янської міської ради, враховуючи лист в.о. директора комунального некомерційного підприємства «Знам’янська міська лікарня ім. А.В.Лисенка» В.Сільман від 27.03.2020 року № 03/745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Провести перевірку використання паливно-мастильних матеріалів КНП «Знам’янська міська лікарня ім. А.В.Лисенка» Знам’ян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Створити комісію для проведення перевірки у наступному складі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ЛИХОТА Галина - заступник міського голови з питань діяльності виконавчих органів - начальник фінансового управління;      </w:t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УЗІНА Інна – начальник відділу економічного 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ОЛІКОВА Оксана – головний спеціаліст відділу економічного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ІНЧЕНКО Ольга – головний спеціаліст відділу економічного  розвитку,  промисловості,  інфраструктури  та  торгівлі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УК’ЯНИЦЯ Майа - головний спеціаліст відділу житлово-комунального господарства управління містобудування, архітектури та житлово-комунального господар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Роботу комісії призначити у період з 30 березня по 10 квітня 2020 року 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Довідку про результати перевірки надати мені особисто до 15 квітня 202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b/>
        </w:rPr>
        <w:t>Міський голова</w:t>
        <w:tab/>
        <w:tab/>
        <w:tab/>
        <w:tab/>
        <w:tab/>
      </w:r>
      <w:r>
        <w:rPr>
          <w:b/>
          <w:lang w:val="uk-UA"/>
        </w:rPr>
        <w:t xml:space="preserve">                                  Сергій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0:00Z</dcterms:created>
  <dc:creator>Ирина</dc:creator>
  <dc:description/>
  <cp:keywords/>
  <dc:language>en-US</dc:language>
  <cp:lastModifiedBy>User</cp:lastModifiedBy>
  <cp:lastPrinted>2020-03-27T15:08:00Z</cp:lastPrinted>
  <dcterms:modified xsi:type="dcterms:W3CDTF">2020-03-30T06:00:00Z</dcterms:modified>
  <cp:revision>2</cp:revision>
  <dc:subject/>
  <dc:title>Україна</dc:title>
</cp:coreProperties>
</file>