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0  липня   2020  року           </w:t>
        <w:tab/>
        <w:t xml:space="preserve">      </w:t>
        <w:tab/>
        <w:tab/>
        <w:t xml:space="preserve">                                                №92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17 черв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50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23 липня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надання одноразової допомоги дітям-сиротам та дітям, позбавленим батьківського піклування, після досягнення 18-річного віку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надання статусу дитини, позбавленої батьківського піклування, та призначення опікуна малолітній дитині.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постановку на квартирний облік при виконавчому комітеті Знам’янської міської ра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постановку на квартирний облік учасника бойових ді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Про постановку на квартирний облік при виконавчому комітеті Знам’янської міської ра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затвердження фінансового плану КНП «Знам’янська міська лікарня                                   ім. А.В.Лисенка» Знам’янської міської ради на ІІ – ІV квартал 2020 рок</w:t>
      </w:r>
      <w:r>
        <w:rPr>
          <w:sz w:val="24"/>
          <w:szCs w:val="24"/>
          <w:lang w:val="uk-UA"/>
        </w:rPr>
        <w:t>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затвердження результатів міського огляду-конкурсу на звання «Краща вулиця», «Кращий багатоповерховий будинок»,  «Краще об'єднання співвласників багатоквартирного будинку»,  «Кращий житловий будинок та присадибна ділянка приватного сектору» у 2020 роц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виконання рішень виконавчого комітету за І півріччя  2020  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  <w:lang w:val="uk-UA"/>
        </w:rPr>
        <w:t>Про внесення доповнення до рішення виконавчого комітету від 28.04.2016р. №118 «Про визначення місць для тимчасового розміщення пересувних дитячих майданчиків та атракціоні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Перший заступник міського  голови                                                 Валентина ЗАГОРОДНЯ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840ba45c19f622d4d72f32b3e8c86d5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Lena</dc:creator>
  <dc:description/>
  <cp:keywords/>
  <dc:language>en-US</dc:language>
  <cp:lastModifiedBy>Elena</cp:lastModifiedBy>
  <cp:lastPrinted>2020-06-05T10:41:00Z</cp:lastPrinted>
  <dcterms:modified xsi:type="dcterms:W3CDTF">2020-07-20T07:04:00Z</dcterms:modified>
  <cp:revision>25</cp:revision>
  <dc:subject/>
  <dc:title>Україна</dc:title>
</cp:coreProperties>
</file>