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661568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Heading1"/>
        <w:rPr>
          <w:rStyle w:val="Emphasis"/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ід     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 xml:space="preserve">      квітня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49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міттєвого </w:t>
      </w:r>
    </w:p>
    <w:p>
      <w:pPr>
        <w:pStyle w:val="Normal"/>
        <w:ind w:left="180" w:hanging="0"/>
        <w:rPr/>
      </w:pPr>
      <w:r>
        <w:rPr>
          <w:lang w:val="uk-UA"/>
        </w:rPr>
        <w:t>майданчика по вул. Некрасова у м. Знам'янка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ля вирішення питання про доцільність перенесення сміттєвого майданчика по вул. Некрасов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сміттєвого майданчика по вул. Некрасова у наступному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>голова  комісії</w:t>
      </w:r>
      <w:r>
        <w:rPr>
          <w:lang w:val="uk-UA"/>
        </w:rPr>
        <w:t xml:space="preserve"> :   Усатенко  Сергій  Володимирович  –    виконуючий обов</w:t>
      </w:r>
      <w:r>
        <w:rPr/>
        <w:t>`</w:t>
      </w:r>
      <w:r>
        <w:rPr>
          <w:lang w:val="uk-UA"/>
        </w:rPr>
        <w:t xml:space="preserve">язки начальника    управління   містобудування, 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:  Данильченко Юрій Володимирович  –  начальник юридичного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ідділу виконавчого комітету Знам’янської 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Безай Василь Володимирович – головний спеціаліст з питань екології та благоустрою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а, сектору з питань надзвичайних ситуацій, охорони праці, екології та благоустрою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а Управління  містобудування,   архітектури   та </w:t>
      </w:r>
      <w:r>
        <w:rPr>
          <w:bCs/>
          <w:lang w:val="uk-UA"/>
        </w:rPr>
        <w:t xml:space="preserve">  житлово – комунального</w:t>
      </w: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bCs/>
          <w:lang w:val="uk-UA"/>
        </w:rPr>
        <w:t>господарства</w:t>
      </w:r>
      <w:r>
        <w:rPr>
          <w:lang w:val="uk-UA"/>
        </w:rPr>
        <w:t xml:space="preserve"> </w:t>
      </w:r>
      <w:r>
        <w:rPr>
          <w:bCs/>
          <w:lang w:val="uk-UA"/>
        </w:rPr>
        <w:t>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  Олександр   Євгенович  –   головний   спеціаліст  відділу    архітектури  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обудування  управління  містобудування, а рхітектури  та </w:t>
      </w:r>
      <w:r>
        <w:rPr>
          <w:bCs/>
          <w:lang w:val="uk-UA"/>
        </w:rPr>
        <w:t xml:space="preserve"> житлово – 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ослуг»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Остапенко Єгор Олександрович – головний спеціаліст відділу земельних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09 квітня 2019  року  о  09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ерший заступник міського  голови</w:t>
        <w:tab/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7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4-09T06:27:00Z</dcterms:modified>
  <cp:revision>2</cp:revision>
  <dc:subject/>
  <dc:title/>
</cp:coreProperties>
</file>