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040819" r:id="rId2"/>
        </w:object>
      </w:r>
      <w:r>
        <w:rPr>
          <w:b/>
          <w:sz w:val="28"/>
          <w:szCs w:val="28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Виконавчий комітет</w:t>
      </w:r>
    </w:p>
    <w:p>
      <w:pPr>
        <w:pStyle w:val="Heading2"/>
        <w:ind w:left="35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</w:t>
        <w:tab/>
        <w:tab/>
        <w:t xml:space="preserve"> </w:t>
        <w:tab/>
        <w:tab/>
        <w:t xml:space="preserve">                        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батька у вихо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щодо встановлення порядку  участі у вихованні малолітньої дитини ** р.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**  перебували у шлюбі з 2018 року. Від спільного проживання  мають малолітню доньку, ** р.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дитина проживає  разом з матір’ю, ** адресою: м.Знам’янка, вул.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і слів батька, ** 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ільний від роботи час за попередньою домовленістю з матір’ю, та враховуючи вік дитини по дві години за постійним місцем проживання: м.Знам’янка,  вул.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ати,**  із заявою ознайомлена, не заперечує проти спілкування  батька з дитиною у вільний від роботи час, але по одній годині на свіжому повітрі за домовленістю з не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** р.н,  зважаючи на рекомендації комісії з питань захисту прав дитини  (протокол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ожливість батькові, **  спілкуватися з малолітньою донькою,** р.н., двічі на тиждень у вихідні дні батька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даного рішення покласти на службу у справах дітей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5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20-11-26T14:27:00Z</dcterms:modified>
  <cp:revision>3</cp:revision>
  <dc:subject/>
  <dc:title/>
</cp:coreProperties>
</file>