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24603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будівниц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індивідуального гаражу №8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Гагаріна, 27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СЕЛЯКОВА Ігоря Володимировича  про визначення розміру пайової участі у розвитку інфраструктури міста від загальної кошторисної вартості будівництва індивідуального гаражу №8 по вул. Гагаріна, 27 у м. Знам'янка, керуючись підпунктом 1, пункту 2,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будівництва індивідуального гаражу №8 по вул. Гагаріна, 27 у м. Знам'янка, яка складає 32 043 (тридцять дві тисячі сорок три) грн., та зобов'язати гр.Селякова Ігоря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2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10-21T10:34:00Z</dcterms:modified>
  <cp:revision>4</cp:revision>
  <dc:subject/>
  <dc:title>Україна</dc:title>
</cp:coreProperties>
</file>