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430530</wp:posOffset>
            </wp:positionV>
            <wp:extent cx="572135" cy="73152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9" r="-6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Cs/>
          <w:sz w:val="24"/>
          <w:lang w:val="uk-UA"/>
        </w:rPr>
        <w:t xml:space="preserve">                        </w: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4"/>
          <w:szCs w:val="24"/>
          <w:lang w:val="uk-UA"/>
        </w:rPr>
        <w:t xml:space="preserve">від  16   грудня  2020  року </w:t>
        <w:tab/>
        <w:tab/>
        <w:tab/>
        <w:tab/>
        <w:tab/>
        <w:t xml:space="preserve">№ 278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Про погодження проєкту Програми фінансового</w:t>
      </w:r>
    </w:p>
    <w:p>
      <w:pPr>
        <w:pStyle w:val="Normal"/>
        <w:rPr/>
      </w:pPr>
      <w:r>
        <w:rPr>
          <w:sz w:val="24"/>
          <w:szCs w:val="24"/>
          <w:lang w:val="uk-UA"/>
        </w:rPr>
        <w:t>забезпечення відзначення визначних подій на 2021 р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Розглянувши проєкт Програми фінансового забезпечення відзначення визначних подій на 2021 рік,  керуючись ст.27 та ст.40 Закону України «Про місцеве самоврядування в Україні»,  виконавчий комітет Знам’янської міської  ради: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480" w:leader="none"/>
        </w:tabs>
        <w:spacing w:lineRule="atLeast" w:line="0"/>
        <w:ind w:left="448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</w:t>
      </w:r>
      <w:r>
        <w:rPr>
          <w:b/>
          <w:sz w:val="24"/>
          <w:szCs w:val="24"/>
        </w:rPr>
        <w:t>ИРІШИВ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/>
      </w:pPr>
      <w:r>
        <w:rPr>
          <w:lang w:val="uk-UA"/>
        </w:rPr>
        <w:t xml:space="preserve">Погодити  </w:t>
      </w:r>
      <w:r>
        <w:rPr>
          <w:bCs/>
          <w:kern w:val="2"/>
          <w:lang w:val="uk-UA"/>
        </w:rPr>
        <w:t xml:space="preserve"> проєкт </w:t>
      </w:r>
      <w:r>
        <w:rPr>
          <w:lang w:val="uk-UA"/>
        </w:rPr>
        <w:t>Програми фінансового забезпечення відзначення визначних подій на 2021 рік ( додається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ind w:left="709" w:hanging="360"/>
        <w:jc w:val="both"/>
        <w:rPr/>
      </w:pPr>
      <w:r>
        <w:rPr>
          <w:lang w:val="uk-UA"/>
        </w:rPr>
        <w:t>Доручити відділу організаційно-кадрової роботи (нач. Олена ЗАЙЧЕНКО) винести проєкт Програми фінансового забезпечення відзначення визначних подій на 2021 рік на сесію міської ради для наступного її затвердженн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ind w:left="709" w:hanging="360"/>
        <w:jc w:val="both"/>
        <w:rPr/>
      </w:pPr>
      <w:r>
        <w:rPr>
          <w:lang w:val="uk-UA"/>
        </w:rPr>
        <w:t>Фінансовому управлінню  (заступник начальника фінансового управління – начальник відділу зведеного бюджету та міжбюджетних відносин Олена ЛЕПЕТКО) забезпечити фінансування видатків на реалізацію Програми фінансового забезпечення відзначення визначних подій   на 2021 рік в межах коштів, виділених бюджетом міста на поточний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32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Контроль за виконанням даного рішення покласти на керуючу справами виконавчого комітету</w:t>
      </w:r>
      <w:r>
        <w:rPr>
          <w:sz w:val="24"/>
          <w:szCs w:val="24"/>
          <w:lang w:val="uk-UA"/>
        </w:rPr>
        <w:t xml:space="preserve"> Ірину РАТУШНУ та заступника  начальника фінансового управління – начальника відділу зведеного бюджету та міжбюджетних відносин Олену ЛЕПЕТК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Знам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нський    міський голова                                              Володимир СОКИР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lang w:val="uk-UA"/>
        </w:rPr>
        <w:t xml:space="preserve">                                                                                          </w:t>
      </w:r>
      <w:r>
        <w:rPr>
          <w:b/>
          <w:sz w:val="24"/>
          <w:lang w:val="uk-UA"/>
        </w:rPr>
        <w:t>ПОГОДЖЕНО</w:t>
      </w:r>
      <w:r>
        <w:rPr>
          <w:sz w:val="24"/>
          <w:lang w:val="uk-UA"/>
        </w:rPr>
        <w:t xml:space="preserve">                                                   рішенням  виконавчого комітету                                                                                                                                                                                                                                                      </w:t>
        <w:br/>
        <w:t xml:space="preserve">16  грудня  2020 року №278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ГРАМА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фінансового забезпечення відзначення визначних подій на 2021 рі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. Мета Програми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тою Програми фінансового забезпечення відзначення визначних подій на 2021 рік (далі – Програма) є забезпечення належної організації відзначення державних, місцевих та професійних свят, ювілейних та визначних дат; заохочення за заслуги перед містом; виготовлення сувенірної продукції із символікою міста Знам'янки; організація належної роботи органів самоорганізації населенн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>Програма визначає комплекс завдань і заходів, спрямованих на фінансове забезпечення відзначення загальнодержавних, місцевих та професійних свят і ювілеїв, вшанування видатних особистостей.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І. Основні завдання Програми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новними завданнями Програми є забезпеченн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виготовлення відзнак Знам'янської міської ради (Почесна грамота, Грамота та Подяка Знам'янської міської ради), атрибутів Почесного громадянина м. Знам'янки (диплом, посвідчення, стрічка)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омісячної виплати Почесним громадянам міста Знам'ян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виготовлення сувенірної продукції із символікою міста Знам'янки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явності матеріалів для привітання (листівки, запрошення, ювілейні папки,   рамки, подарунки, нагородні матеріали, плакетки, ламінація грамот, квіти, вінки та корзини, виготовлення книг, буклетів тощо) з державними, місцевими, професійними святами, ювілейними, пам'ятними та визначними датами тощо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плати членських внесків до Асоціації міст України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ї належної роботи органів самоорганізації населення шляхом заохочення їх за роботу на громадських засадах (передплати   періодичної преси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ведення   конкурсів та нагородження переможців.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ІІ. Заходи по реалізації Програми</w:t>
      </w:r>
    </w:p>
    <w:tbl>
      <w:tblPr>
        <w:tblW w:w="952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686"/>
        <w:gridCol w:w="3402"/>
        <w:gridCol w:w="184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 захо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і за викон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мін виконанн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рганізація відзначення державних, місцевих, професійних свят, ювілейних, пам'ятних та визначних дат; нагородження відзнаками Знам’янської міської ради кращих працівників підприємств, установ, організацій міста; виготовлення відзнак Знам’янської міської ради, придбання квітів, букетів, листівок, запрошень, ювілейних тек, подарунків, нагородних матеріалів, плакеток; замовлення та придбання сувенірної та поліграфічної продукція, вінків, корзин з квітами, виготовлення книг, буклетів, ламінація грамот,    організація та проведення міських конкурсів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фінансово-господарського забезпечення, відділ організаційно-кадрової роботи,   відділ молоді, спорту та охорони здоров’я, відділ культури і туризму, відділ освіти, архівний відді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ї виплати Почесним громадянам м.Знам'я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фінансово-господарського забезпече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членських внесків до Асоціації міст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фінансово-господарського забезпече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. Реалізація заходів програми проводиться в межах бюджетних призначень на відповідний пер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___________________________________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08" w:top="76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8" w:top="850" w:footer="708" w:bottom="170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695" w:firstLine="4677"/>
      <w:jc w:val="center"/>
      <w:rPr>
        <w:lang w:val="uk-UA"/>
      </w:rPr>
    </w:pPr>
    <w:r>
      <w:rPr>
        <w:lang w:val="uk-UA"/>
      </w:rPr>
      <w:tab/>
      <w:tab/>
      <w:tab/>
      <w:t>Продовження додатка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695" w:firstLine="4677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lang w:val="uk-UA"/>
      </w:rPr>
      <w:tab/>
      <w:tab/>
      <w:tab/>
      <w:t>Продовження додатка</w:t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2:12:00Z</dcterms:created>
  <dc:creator>Elena</dc:creator>
  <dc:description/>
  <cp:keywords/>
  <dc:language>en-US</dc:language>
  <cp:lastModifiedBy>Elena</cp:lastModifiedBy>
  <cp:lastPrinted>2020-12-21T08:16:00Z</cp:lastPrinted>
  <dcterms:modified xsi:type="dcterms:W3CDTF">2020-12-22T13:15:00Z</dcterms:modified>
  <cp:revision>15</cp:revision>
  <dc:subject/>
  <dc:title/>
</cp:coreProperties>
</file>