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0492197" r:id="rId2"/>
        </w:objec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/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152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06.12.2018р. № 323 "Про </w:t>
      </w:r>
    </w:p>
    <w:p>
      <w:pPr>
        <w:pStyle w:val="Normal"/>
        <w:rPr/>
      </w:pPr>
      <w:r>
        <w:rPr>
          <w:sz w:val="22"/>
          <w:szCs w:val="22"/>
        </w:rPr>
        <w:t xml:space="preserve">затвердження плану-графіку відстежен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зультативності дії діючих регуляторн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тів-рішень виконавчого коміте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 Знам’янської міської ради на 2019 рік"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 зв’язку з тим, що рішення виконавчого комітету Знам’янської міської ради від 05.04.2018р. №95 «Про встановлення вартості 1-ї нормо-години на роботи і послуги, що надаються  ЗМКП  "Бюро технічної інвентаризації" втратило чинність, відповідно до рішення виконавчого комітету Знам’янської міської ради від 18.04.2019р. №102 «Про встановлення вартості 1-ї нормо-години на роботи і послуги, що надаються ЗМКП «Бюро технічної інвентаризації», керуючись ст.27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06.12.2018р. №323 "Про затвердження плану-графіку відстеження результативності дії діючих регуляторних актів–рішень виконавчого комітету та Знам’янської міської ради на 2019 рік», виключивши п.4  такого змісту: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-графік </w:t>
      </w:r>
    </w:p>
    <w:p>
      <w:pPr>
        <w:pStyle w:val="Normal"/>
        <w:ind w:left="360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ідстеження результативності дії діючих регуляторних актів–рішень виконавчого комітету та Знам’янської міської ради на 2019 рік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/>
            </w:pPr>
            <w:r>
              <w:rPr/>
              <w:t>4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ВК №95 від 05.04.2018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ідділ економічного розвитку, промисловості, інфраструктури та торгівлі, ЗМКП  "Бюро технічної</w:t>
            </w:r>
          </w:p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інвентаризації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4.2019р. – 14.05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48:00Z</dcterms:created>
  <dc:creator>main</dc:creator>
  <dc:description/>
  <cp:keywords/>
  <dc:language>en-US</dc:language>
  <cp:lastModifiedBy>Elena</cp:lastModifiedBy>
  <cp:lastPrinted>2018-10-05T09:06:00Z</cp:lastPrinted>
  <dcterms:modified xsi:type="dcterms:W3CDTF">2019-06-20T12:56:00Z</dcterms:modified>
  <cp:revision>8</cp:revision>
  <dc:subject/>
  <dc:title> </dc:title>
</cp:coreProperties>
</file>