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1638321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11 березня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2</w:t>
      </w:r>
      <w:r>
        <w:rPr>
          <w:sz w:val="24"/>
          <w:szCs w:val="24"/>
        </w:rPr>
        <w:t xml:space="preserve"> року</w:t>
        <w:tab/>
        <w:tab/>
        <w:tab/>
        <w:tab/>
        <w:tab/>
        <w:tab/>
        <w:t xml:space="preserve">                      № </w:t>
      </w:r>
      <w:r>
        <w:rPr>
          <w:sz w:val="24"/>
          <w:szCs w:val="24"/>
          <w:lang w:val="uk-UA"/>
        </w:rPr>
        <w:t>29</w:t>
      </w:r>
    </w:p>
    <w:p>
      <w:pPr>
        <w:pStyle w:val="Heading2"/>
        <w:rPr>
          <w:sz w:val="22"/>
        </w:rPr>
      </w:pPr>
      <w:r>
        <w:rPr>
          <w:sz w:val="24"/>
          <w:szCs w:val="24"/>
        </w:rPr>
        <w:t>м.</w:t>
      </w:r>
      <w:r>
        <w:rPr>
          <w:sz w:val="22"/>
        </w:rPr>
        <w:t xml:space="preserve">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Про проведення передплати газ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Знам`янські вісті”</w:t>
      </w:r>
    </w:p>
    <w:p>
      <w:pPr>
        <w:pStyle w:val="Normal"/>
        <w:rPr/>
      </w:pPr>
      <w:r>
        <w:rPr>
          <w:sz w:val="24"/>
          <w:szCs w:val="24"/>
        </w:rPr>
        <w:t>на червень-грудень 2022 року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ab/>
        <w:t>Відповідно до</w:t>
      </w:r>
      <w:r>
        <w:rPr>
          <w:sz w:val="24"/>
          <w:szCs w:val="24"/>
        </w:rPr>
        <w:t xml:space="preserve"> Положень про органи самоорганізації населення – будинкові, квартальні та вуличні комітети, затверджених рішенням міської ради від 28 січня 2021 року №53,</w:t>
      </w:r>
      <w:r>
        <w:rPr/>
        <w:t xml:space="preserve"> </w:t>
      </w:r>
      <w:r>
        <w:rPr>
          <w:sz w:val="24"/>
          <w:szCs w:val="24"/>
        </w:rPr>
        <w:t>Програми розвитку місцевого самоврядування Знам’янської міської територіальної громади на 2022-2026 роки, виконавчий комітет міської ради, міський голова здійснюють передплату періодичної преси – газети «Знам’янські вісті», діючим головам та секретарям будинкових комітетів та ветеранам, які займалися громадською роботою в органах самоорганізації населення більше 20  років, діючим головам квартальних комітетів та ветеранам, які займалися громадською роботою в органах самоорганізації населення більше 20 років, а також діючим головам вуличних комітетів та ветеранам, які займалися громадською роботою в органах самоорганізації населення більше 20 років, керуючись п. 13 ч. 4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платити газету „Знам`янські вісті” на </w:t>
      </w:r>
      <w:r>
        <w:rPr>
          <w:sz w:val="24"/>
          <w:szCs w:val="24"/>
          <w:lang w:val="ru-RU"/>
        </w:rPr>
        <w:t xml:space="preserve">червень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грудень</w:t>
      </w:r>
      <w:r>
        <w:rPr>
          <w:sz w:val="24"/>
          <w:szCs w:val="24"/>
        </w:rPr>
        <w:t xml:space="preserve"> 2022 року, а саме: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квартальних комітетів – 3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теранам, які займалися громадською роботою в органах самоорганізації населення більше 20  років –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 будинкових комітетів –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ям будинкових комітетів – </w:t>
      </w:r>
      <w:r>
        <w:rPr>
          <w:sz w:val="24"/>
          <w:szCs w:val="24"/>
          <w:lang w:val="ru-RU"/>
        </w:rPr>
        <w:t>63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вуличних комітетів - 23 (додаються).</w:t>
      </w:r>
    </w:p>
    <w:p>
      <w:pPr>
        <w:pStyle w:val="Normal"/>
        <w:ind w:left="14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709" w:footer="0" w:bottom="1702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0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нам'янський міський голова                                                               Володимир СОКИРКО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ЗАТВЕРДЖЕНО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зпорядження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міського голови</w:t>
      </w:r>
    </w:p>
    <w:p>
      <w:pPr>
        <w:pStyle w:val="Normal"/>
        <w:ind w:left="576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 березня 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 року  №29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ів квартальних комітетів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азету „Знам`янські вісті” на </w:t>
      </w:r>
      <w:r>
        <w:rPr>
          <w:b/>
          <w:sz w:val="24"/>
          <w:szCs w:val="24"/>
          <w:lang w:val="ru-RU"/>
        </w:rPr>
        <w:t xml:space="preserve">червень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 xml:space="preserve"> грудень</w:t>
      </w:r>
      <w:r>
        <w:rPr>
          <w:b/>
          <w:sz w:val="24"/>
          <w:szCs w:val="24"/>
        </w:rPr>
        <w:t xml:space="preserve"> 2022 року</w:t>
      </w:r>
    </w:p>
    <w:tbl>
      <w:tblPr>
        <w:tblW w:w="9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2"/>
        <w:gridCol w:w="40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ьменко Людмил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артизанська,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ська Людмила Микола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айковського, 3 кв.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Лілія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еповськ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б’яний Віктор Федор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римська,2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енко Надія Фед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Ціолковського, 3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дюк Михайло Василь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та Людмил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анційна,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дусенко Наталія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евка Мацієвича,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венко Стеф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андрійська, 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іцький Богдан Віктор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жців, 11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Валентина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. Жасміновий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Катерин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брикосова,8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хиня Наталія Володими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вободи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Тетя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маров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ва Віра Федо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Шмідта, 12/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ітяніченко Ларис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І Робоча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баха Ні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ушкіна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щенко Сергій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митра Яворницького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йко Юлія Арсент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івденн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ібняк Ольг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Набережна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на Ганн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Єфремова,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ратьєва Валенти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рослава Мудрого, 4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ипоренко Валентина Устим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оборна, 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зуля Ірена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окзальна, 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маков Ігор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ольова, 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раїм Анжелік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І Підлісна, 3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ус Марія Леонід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ни Теліги, 34/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латій Тетяна Борис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ія Береста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йка Петро Митроф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Осипенка, 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чанова Олена Юр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Харківськ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лай Ольга Володими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Українська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єва Тетяна Вікт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рняховського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кавенко Наталія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ії Крушельницької, 44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теранів, які займалися громадською роботою в органах самоорганізації населення більше 20  років, та яким передплачено газету „Знам`янські вісті”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ru-RU"/>
        </w:rPr>
        <w:t>червень-грудень</w:t>
      </w:r>
      <w:r>
        <w:rPr>
          <w:b/>
          <w:sz w:val="24"/>
          <w:szCs w:val="24"/>
        </w:rPr>
        <w:t xml:space="preserve"> 2022 року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108"/>
        <w:gridCol w:w="496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Єфросинія Сергії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Абрикосова, 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петенко Микола Андрій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 21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ика Марія Федо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иївська, 22, кв. 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саревський Андрій Федо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9 кв.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енко Віра Степан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люскіна, 2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ртак Болеслав І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5, кв.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ода Володимир Полікарп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1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однича Лариса Пав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8, кв. 3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кименко Олександра Григо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шниченко Володимир Олег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Харківська, 8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янська Валентина Пет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т.Знам’янка Друга, вул. вул. Калинова,6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цай Ірина Анатолії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реснева, 12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ьяніч Ганна Васи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Андреєва,1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галь Галина Трохим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озіна,2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лів будинкових комітетів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азету „Знам`янські вісті” на </w:t>
      </w:r>
      <w:r>
        <w:rPr>
          <w:b/>
          <w:sz w:val="24"/>
          <w:szCs w:val="24"/>
          <w:lang w:val="ru-RU"/>
        </w:rPr>
        <w:t>червень-грудень</w:t>
      </w:r>
      <w:r>
        <w:rPr>
          <w:b/>
          <w:sz w:val="24"/>
          <w:szCs w:val="24"/>
        </w:rPr>
        <w:t xml:space="preserve"> 2022 року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59"/>
        <w:gridCol w:w="43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тух Костянтин Костянтин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4, кв.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южна Антоніна Пет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9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дченко Ірина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85, кв.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ченко Євген Борис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5, кв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Наталія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Трудова,7, кв. 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тишна </w:t>
            </w:r>
            <w:r>
              <w:rPr>
                <w:sz w:val="24"/>
                <w:szCs w:val="24"/>
              </w:rPr>
              <w:t>Людмила Анатол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 20, кв.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акова Людмила Юр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3, кв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лонська Ольга Володими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Чайковського,30, кв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ук Костянтин Володимир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6а, кв.1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ів будинкових комітетів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азету „Знам`янські вісті” на </w:t>
      </w:r>
      <w:r>
        <w:rPr>
          <w:b/>
          <w:sz w:val="24"/>
          <w:szCs w:val="24"/>
          <w:lang w:val="ru-RU"/>
        </w:rPr>
        <w:t>червень-грудень</w:t>
      </w:r>
      <w:r>
        <w:rPr>
          <w:b/>
          <w:sz w:val="24"/>
          <w:szCs w:val="24"/>
        </w:rPr>
        <w:t xml:space="preserve"> 2022 року</w:t>
      </w:r>
    </w:p>
    <w:tbl>
      <w:tblPr>
        <w:tblW w:w="9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903"/>
        <w:gridCol w:w="4677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ізвище, ім`я по батьков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Домашня адреса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Косов Олег Серг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Привокзальна,2 кв.8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артиновська</w:t>
            </w:r>
            <w:r>
              <w:rPr>
                <w:sz w:val="24"/>
                <w:szCs w:val="24"/>
              </w:rPr>
              <w:t xml:space="preserve"> Катерин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18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штанова Гали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Привокзальна,22, кв.3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4, кв. 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6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8,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губець Гали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алинова,110, кв.1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12, кв.2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чепня Валентина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91, кв.2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машний Валерій Володими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 97,кв.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7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 Лариса Панас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9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істратенко Лі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1 кв.28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іков Анатолій Миколай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3 кв.2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уляк Мари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87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яров Сергій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иївська,32 кв.4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 Світла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яковського, 38, кв.66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йко Світлана Васил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екрасова,1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щук Майя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Григорія Сковороди,16 кв.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робот Вікторія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овченко Наталія Юр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7, кв.1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това На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5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ломійченко Катери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танційна, 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азняк Ольга Володими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Станційна, 7, кв.</w:t>
            </w:r>
            <w:r>
              <w:rPr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абодаш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1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юлькова Вікторія Леонід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2, кв.2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яховченко Вячеслав Василь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8, кв. 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іферова Лідія Семе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22, кв.2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Трудова, 7, кв. 6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агаріна, 11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оскова Ні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атросова,29, кв.10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черенко Микола Степ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1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арькавий Ігор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.Грушевського,4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маненко Владислав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Лінника, 5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39, кв. 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Федора Горбунова, 44, кв.</w:t>
            </w:r>
            <w:r>
              <w:rPr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46, 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Ягодзінська Людмил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49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51, кв.2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29, кв.1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1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3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зьміна Любов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26,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32, кв. 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усоргського,29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5, кв.2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тепаненко Володимир Серг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Партизанська, 11, кв.2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Окса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Гагаріна, 28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ихайлов Віталій Вікт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 14, кв. 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чковська Світлана Аркад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18, кв. 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2"/>
                <w:lang w:val="uk-UA"/>
              </w:rPr>
            </w:pPr>
            <w:r>
              <w:rPr>
                <w:b w:val="false"/>
                <w:sz w:val="24"/>
                <w:szCs w:val="22"/>
                <w:lang w:val="uk-UA"/>
              </w:rPr>
              <w:t>Ляшенко Валенти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І Парковий 12,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урдул Ярослав Михайл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 4а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каєв Дмитро Іг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 6а,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орний Олександр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47,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Філістович Олександр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лібка,28, кв.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лістьянова Євдокія Володими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Гагаріна,27, кв.2</w:t>
            </w:r>
          </w:p>
        </w:tc>
      </w:tr>
    </w:tbl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лів вуличних комітетів смт. Знам`янка Друга та с.Водяне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азету „Знам`янські вісті” на </w:t>
      </w:r>
      <w:r>
        <w:rPr>
          <w:b/>
          <w:sz w:val="24"/>
          <w:szCs w:val="24"/>
          <w:lang w:val="ru-RU"/>
        </w:rPr>
        <w:t>червень-грудень</w:t>
      </w:r>
      <w:r>
        <w:rPr>
          <w:b/>
          <w:sz w:val="24"/>
          <w:szCs w:val="24"/>
        </w:rPr>
        <w:t xml:space="preserve"> 2022 року</w:t>
      </w:r>
    </w:p>
    <w:tbl>
      <w:tblPr>
        <w:tblW w:w="102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4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ізвище, ім`я по батькові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Домашня адре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акова Наталія Микола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алинова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ль Тетяна Володими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1 Травня,1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родська Ірина Васил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Богдана Хмельницького,8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торак Наталя Олександ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шнева,12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ісеня Наталія Вікто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жби, 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га Віра Олександ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реображенська, 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йник Світлана Анатолі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ерспективна,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Альона Володими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реснева, 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фалов Олександр Миколайович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рушевського,11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каренко Наталія Андрі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агаріна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анова Надія Федо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Садова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а Тетяна Михайл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40 років Перемоги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енко Ігор Миколайович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Весняна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енко Вікторія Володими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га Підводянська, 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цанова Ольга Олександ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Ананьєва, 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енко Валентина Гнат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Залізнича, 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єєв Віталій Олександрович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вул.</w:t>
            </w:r>
            <w:r>
              <w:rPr>
                <w:sz w:val="24"/>
                <w:szCs w:val="24"/>
              </w:rPr>
              <w:t>Космонавтів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мбал Тамара Степан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іжна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іч Євгенія Анатолі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евченка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убна Алла Борис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иру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янцева Ганна Юрі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Підлісна,64 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 Валентина Микола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.Шмідта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іка Світлана Григо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дяне: вул.Павлова, 3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</w:t>
      </w:r>
      <w:r>
        <w:rPr>
          <w:b/>
          <w:sz w:val="24"/>
          <w:szCs w:val="24"/>
          <w:lang w:val="ru-RU"/>
        </w:rPr>
        <w:t>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776" w:footer="0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72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90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23:00Z</dcterms:created>
  <dc:creator>1111</dc:creator>
  <dc:description/>
  <cp:keywords/>
  <dc:language>en-US</dc:language>
  <cp:lastModifiedBy>Elena</cp:lastModifiedBy>
  <cp:lastPrinted>2022-03-02T07:50:00Z</cp:lastPrinted>
  <dcterms:modified xsi:type="dcterms:W3CDTF">2022-03-14T12:25:00Z</dcterms:modified>
  <cp:revision>3</cp:revision>
  <dc:subject/>
  <dc:title>Україна</dc:title>
</cp:coreProperties>
</file>