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3997200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11 березня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>22</w:t>
      </w:r>
      <w:r>
        <w:rPr>
          <w:sz w:val="24"/>
          <w:szCs w:val="24"/>
        </w:rPr>
        <w:t xml:space="preserve"> року</w:t>
        <w:tab/>
        <w:tab/>
        <w:tab/>
        <w:tab/>
        <w:tab/>
        <w:tab/>
        <w:t xml:space="preserve">                      № </w:t>
      </w:r>
      <w:r>
        <w:rPr>
          <w:sz w:val="24"/>
          <w:szCs w:val="24"/>
          <w:lang w:val="uk-UA"/>
        </w:rPr>
        <w:t>29</w:t>
      </w:r>
    </w:p>
    <w:p>
      <w:pPr>
        <w:pStyle w:val="Heading2"/>
        <w:rPr>
          <w:sz w:val="22"/>
        </w:rPr>
      </w:pPr>
      <w:r>
        <w:rPr>
          <w:sz w:val="24"/>
          <w:szCs w:val="24"/>
        </w:rPr>
        <w:t>м.</w:t>
      </w:r>
      <w:r>
        <w:rPr>
          <w:sz w:val="22"/>
        </w:rPr>
        <w:t xml:space="preserve">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Про проведення передплати газе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Знам`янські вісті”</w:t>
      </w:r>
    </w:p>
    <w:p>
      <w:pPr>
        <w:pStyle w:val="Normal"/>
        <w:rPr/>
      </w:pPr>
      <w:r>
        <w:rPr>
          <w:sz w:val="24"/>
          <w:szCs w:val="24"/>
        </w:rPr>
        <w:t>на червень-грудень 2022 року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ab/>
        <w:t>Відповідно до</w:t>
      </w:r>
      <w:r>
        <w:rPr>
          <w:sz w:val="24"/>
          <w:szCs w:val="24"/>
        </w:rPr>
        <w:t xml:space="preserve"> Положень про органи самоорганізації населення – будинкові, квартальні та вуличні комітети, затверджених рішенням міської ради від 28 січня 2021 року №53,</w:t>
      </w:r>
      <w:r>
        <w:rPr/>
        <w:t xml:space="preserve"> </w:t>
      </w:r>
      <w:r>
        <w:rPr>
          <w:sz w:val="24"/>
          <w:szCs w:val="24"/>
        </w:rPr>
        <w:t>Програми розвитку місцевого самоврядування Знам’янської міської територіальної громади на 2022-2026 роки, виконавчий комітет міської ради, міський голова здійснюють передплату періодичної преси – газети «Знам’янські вісті», діючим головам та секретарям будинкових комітетів та ветеранам, які займалися громадською роботою в органах самоорганізації населення більше 20  років, діючим головам квартальних комітетів та ветеранам, які займалися громадською роботою в органах самоорганізації населення більше 20 років, а також діючим головам вуличних комітетів та ветеранам, які займалися громадською роботою в органах самоорганізації населення більше 20 років, керуючись п. 13 ч. 4 ст. 42 Закону України „Про місцеве самоврядування в Україні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платити газету „Знам`янські вісті” на </w:t>
      </w:r>
      <w:r>
        <w:rPr>
          <w:sz w:val="24"/>
          <w:szCs w:val="24"/>
          <w:lang w:val="ru-RU"/>
        </w:rPr>
        <w:t xml:space="preserve">червень 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 грудень</w:t>
      </w:r>
      <w:r>
        <w:rPr>
          <w:sz w:val="24"/>
          <w:szCs w:val="24"/>
        </w:rPr>
        <w:t xml:space="preserve"> 2022 року, а саме: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ловам квартальних комітетів – 3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теранам, які займалися громадською роботою в органах самоорганізації населення більше 20  років – 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м будинкових комітетів –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ям будинкових комітетів – </w:t>
      </w:r>
      <w:r>
        <w:rPr>
          <w:sz w:val="24"/>
          <w:szCs w:val="24"/>
          <w:lang w:val="ru-RU"/>
        </w:rPr>
        <w:t>63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ловам вуличних комітетів - 23 (додаються).</w:t>
      </w:r>
    </w:p>
    <w:p>
      <w:pPr>
        <w:pStyle w:val="Normal"/>
        <w:ind w:left="14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709" w:footer="0" w:bottom="1702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0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нам'янський міський голова                                                               Володимир СОКИРКО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ЗАТВЕРДЖЕНО</w:t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озпорядження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міського голови</w:t>
      </w:r>
    </w:p>
    <w:p>
      <w:pPr>
        <w:pStyle w:val="Normal"/>
        <w:ind w:left="576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 березня 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 року  №29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>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ів квартальних комітетів, яким передплачен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азету „Знам`янські вісті” на </w:t>
      </w:r>
      <w:r>
        <w:rPr>
          <w:b/>
          <w:sz w:val="24"/>
          <w:szCs w:val="24"/>
          <w:lang w:val="ru-RU"/>
        </w:rPr>
        <w:t xml:space="preserve">червень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 xml:space="preserve"> грудень</w:t>
      </w:r>
      <w:r>
        <w:rPr>
          <w:b/>
          <w:sz w:val="24"/>
          <w:szCs w:val="24"/>
        </w:rPr>
        <w:t xml:space="preserve"> 2022 року</w:t>
      </w:r>
    </w:p>
    <w:tbl>
      <w:tblPr>
        <w:tblW w:w="95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2"/>
        <w:gridCol w:w="40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ьменко Людмила Пав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артизанська, 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нська Людмила Микола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айковського, 3 кв.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енко Лілія Олександ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Деповська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б’яний Віктор Федор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римська,2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енко Надія Федо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Ціолковського, 3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дюк Михайло Василь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хова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пата Людмил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танційна,1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ндусенко Наталія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Левка Мацієвича,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Йовенко Стеф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ксандрійська, 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іцький Богдан Віктор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ереможців, 112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ванова Валентина Михай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. Жасміновий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Катерина Пав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Абрикосова,8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хиня Наталія Володимирі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вободи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нко Тетя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омарова, 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ова Віра Федорі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Шмідта, 12/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ітяніченко Ларис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І Робоча,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баха Ні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ушкіна,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щенко Сергій Ів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Дмитра Яворницького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йко Юлія Арсент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івденна,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ібняк Ольг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Набережна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на Ганн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митра Єфремова, 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ратьєва Валенти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Ярослава Мудрого, 4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чипоренко Валентина Устим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оборна, 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зуля Ірена Олександ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окзальна, 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маков Ігор Ів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ольова, 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раїм Анжелік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І Підлісна, 3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ус Марія Леонід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ни Теліги, 34/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латій Тетяна Борис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ксія Береста,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айка Петро Митроф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Осипенка, 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чанова Олена Юр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Харківська, 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лай Ольга Володими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Українська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єва Тетяна Вікто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рняховського,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кавенко Наталія Михай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ломії Крушельницької, 44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>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теранів, які займалися громадською роботою в органах самоорганізації населення більше 20  років, та яким передплачено газету „Знам`янські вісті”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4"/>
          <w:lang w:val="ru-RU"/>
        </w:rPr>
        <w:t>червень-грудень</w:t>
      </w:r>
      <w:r>
        <w:rPr>
          <w:b/>
          <w:sz w:val="24"/>
          <w:szCs w:val="24"/>
        </w:rPr>
        <w:t xml:space="preserve"> 2022 року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108"/>
        <w:gridCol w:w="496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енко Єфросинія Сергії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Абрикосова, 3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петенко Микола Андрій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асиля Стуса, 21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ика Марія Федор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иївська, 22, кв. 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саревський Андрій Федо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Михайла Грушевського, 9 кв.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енко Віра Степан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люскіна, 2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ртак Болеслав Ів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5, кв.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ода Володимир Полікарп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асиля Стуса,1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воднича Лариса Павл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8, кв. 3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кименко Олександра Григор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43, кв.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рошниченко Володимир Олег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Харківська, 8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янська Валентина Петр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т.Знам’янка Друга, вул. вул. Калинова,6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цай Ірина Анатолії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Вереснева, 12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ьяніч Ганна Васил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Андреєва,1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галь Галина Трохим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Козіна,2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>ПИС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олів будинкових комітетів, яким передплачен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азету „Знам`янські вісті” на </w:t>
      </w:r>
      <w:r>
        <w:rPr>
          <w:b/>
          <w:sz w:val="24"/>
          <w:szCs w:val="24"/>
          <w:lang w:val="ru-RU"/>
        </w:rPr>
        <w:t>червень-грудень</w:t>
      </w:r>
      <w:r>
        <w:rPr>
          <w:b/>
          <w:sz w:val="24"/>
          <w:szCs w:val="24"/>
        </w:rPr>
        <w:t xml:space="preserve"> 2022 року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59"/>
        <w:gridCol w:w="43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тух Костянтин Костянтин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4, кв.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южна Антоніна Пет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іктора Голого, 91, кв. 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дченко Ірина Вікто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іктора Голого, 85, кв.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ченко Євген Борис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Михайла Грушевського, 5, кв.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ванова Наталія Вікто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Трудова,7, кв. 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ртишна </w:t>
            </w:r>
            <w:r>
              <w:rPr>
                <w:sz w:val="24"/>
                <w:szCs w:val="24"/>
              </w:rPr>
              <w:t>Людмила Анатолії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Грушевського, 20, кв.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накова Людмила Юрії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3, кв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лонська Ольга Володими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Чайковського,30, кв.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ук Костянтин Володимир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Транспортний,6а, кв.1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>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ів будинкових комітетів, яким передплачен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азету „Знам`янські вісті” на </w:t>
      </w:r>
      <w:r>
        <w:rPr>
          <w:b/>
          <w:sz w:val="24"/>
          <w:szCs w:val="24"/>
          <w:lang w:val="ru-RU"/>
        </w:rPr>
        <w:t>червень-грудень</w:t>
      </w:r>
      <w:r>
        <w:rPr>
          <w:b/>
          <w:sz w:val="24"/>
          <w:szCs w:val="24"/>
        </w:rPr>
        <w:t xml:space="preserve"> 2022 року</w:t>
      </w:r>
    </w:p>
    <w:tbl>
      <w:tblPr>
        <w:tblW w:w="96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903"/>
        <w:gridCol w:w="4677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кв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різвище, ім`я по батьков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Домашня адреса</w:t>
            </w:r>
          </w:p>
        </w:tc>
      </w:tr>
      <w:tr>
        <w:trPr>
          <w:trHeight w:val="11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  <w:t>Косов Олег Серг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Привокзальна,2 кв.8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артиновська</w:t>
            </w:r>
            <w:r>
              <w:rPr>
                <w:sz w:val="24"/>
                <w:szCs w:val="24"/>
              </w:rPr>
              <w:t xml:space="preserve"> Катерин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ривокзальна,18 кв.4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штанова Галина Михай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Привокзальна,22, кв.3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имар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04, кв. 5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умененко Алла Анто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06, кв.1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окол Володимир Ів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08, кв.1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Ягубець Гали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алинова,110, кв.12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акуліч Тамар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12, кв.2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очепня Валентина Пе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91, кв.2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машний Валерій Володими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 97,кв.7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нко Тетя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77 кв.1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а Лариса Панас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79, кв.1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істратенко Лідія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1 кв.28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іков Анатолій Миколайович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3 кв.22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уляк Марин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87 кв.1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яров Сергій Анатол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иївська,32 кв.4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 Світлан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аяковського, 38, кв.66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йко Світлана Васил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Некрасова,1 кв.4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щук Майя Пав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Григорія Сковороди,16 кв.1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робот Вікторія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, кв.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овченко Наталія Юр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7, кв.1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това Надія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5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ломійченко Катерина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танційна, 5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азняк Ольга Володими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вул. Станційна, 7, кв.</w:t>
            </w:r>
            <w:r>
              <w:rPr>
                <w:iCs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абодаш Юрій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Станційна, 19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юлькова Вікторія Леонід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12, кв.2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яховченко Вячеслав Василь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18, кв. 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іферова Лідія Семе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Грушевського,22, кв.2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равченко Вікторія Станіслав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Трудова, 7, кв. 6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Щербина Світлана Олег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Гагаріна, 11, кв.1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оскова Ніна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атросова,29, кв.10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черенко Микола Степ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1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мородська Світла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9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арькавий Ігор Анатол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43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рекрест Світлана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.Грушевського,45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маненко Владислав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Лінника, 55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Аністратенко Гали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Лінніка, 5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ванов Олег Микола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Федора Горбунова, 39, кв. 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амнєва Ларис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вул. Федора Горбунова, 44, кв.</w:t>
            </w:r>
            <w:r>
              <w:rPr>
                <w:iCs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Омельяненко Зоя Кузм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Федора Горбунова, 46, кв.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Ягодзінська Людмил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Грушевського, 49, кв.1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лійнічук Віктор Тихо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Грушевського, 51, кв.2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Ріфа Ірина Георг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29, кв.1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орбатенко Людмил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1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Жемна Галина Дми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3, кв.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зьміна Любов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8,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Гончаренко Людмила Олександр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26,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Жека Юрій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32, кв. 1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лєснікова Вікторія Пе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усоргського,29, кв.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ілоус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7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шель Вікторія Степ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бенко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5, кв.2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рінна Ганна Фед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тепаненко Володимир Серг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Партизанська, 11, кв.2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енко Окса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Гагаріна, 28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ихайлов Віталій Вікт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кирди, 14, кв. 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чковська Світлана Аркад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кирди,18, кв. 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  <w:t>Ляшенко Валенти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І Парковий 12,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урдул Ярослав Михайл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Транспортний, 4а, кв.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каєв Дмитро Іг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Транспортний, 6а,кв.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орний Олександр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Грушевського,47,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Філістович Олександр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Глібка,28, кв.1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елістьянова Євдокія Володими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Гагаріна,27, кв.2</w:t>
            </w:r>
          </w:p>
        </w:tc>
      </w:tr>
    </w:tbl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>ПИС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олів вуличних комітетів смт. Знам`янка Друга та с.Водяне, яким передплачен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азету „Знам`янські вісті” на </w:t>
      </w:r>
      <w:r>
        <w:rPr>
          <w:b/>
          <w:sz w:val="24"/>
          <w:szCs w:val="24"/>
          <w:lang w:val="ru-RU"/>
        </w:rPr>
        <w:t>червень-грудень</w:t>
      </w:r>
      <w:r>
        <w:rPr>
          <w:b/>
          <w:sz w:val="24"/>
          <w:szCs w:val="24"/>
        </w:rPr>
        <w:t xml:space="preserve"> 2022 року</w:t>
      </w:r>
    </w:p>
    <w:tbl>
      <w:tblPr>
        <w:tblW w:w="102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54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різвище, ім`я по батькові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Домашня адре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макова Наталія Миколаї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Калинова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ль Тетяна Володими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1 Травня,1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родська Ірина Васил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Богдана Хмельницького,8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торак Наталя Олександ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шнева,12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ісеня Наталія Вікто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Дружби, 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ьга Віра Олександ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реображенська, 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йник Світлана Анатолії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ерспективна,1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Альона Володими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Вереснева, 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фалов Олександр Миколайович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Грушевського,11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каренко Наталія Андрії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Гагаріна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анова Надія Федо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Садова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ронова Тетяна Михайл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40 років Перемоги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енко Ігор Миколайович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Весняна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енко Вікторія Володими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Друга Підводянська, 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цанова Ольга Олександ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Ананьєва, 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енко Валентина Гнат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Залізнича, 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єєв Віталій Олександрович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вул.</w:t>
            </w:r>
            <w:r>
              <w:rPr>
                <w:sz w:val="24"/>
                <w:szCs w:val="24"/>
              </w:rPr>
              <w:t>Космонавтів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мбал Тамара Степан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іжна,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іч Євгенія Анатолії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евченка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убна Алла Борис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Миру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янцева Ганна Юрії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ул. Підлісна,64 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хоменко Валентина Миколаї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.Шмідта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іка Світлана Григо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дяне: вул.Павлова, 3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</w:t>
      </w:r>
      <w:r>
        <w:rPr>
          <w:b/>
          <w:sz w:val="24"/>
          <w:szCs w:val="24"/>
          <w:lang w:val="ru-RU"/>
        </w:rPr>
        <w:t>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776" w:footer="0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72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90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23:00Z</dcterms:created>
  <dc:creator>1111</dc:creator>
  <dc:description/>
  <cp:keywords/>
  <dc:language>en-US</dc:language>
  <cp:lastModifiedBy>Elena</cp:lastModifiedBy>
  <cp:lastPrinted>2022-03-02T07:50:00Z</cp:lastPrinted>
  <dcterms:modified xsi:type="dcterms:W3CDTF">2022-03-14T12:25:00Z</dcterms:modified>
  <cp:revision>3</cp:revision>
  <dc:subject/>
  <dc:title>Україна</dc:title>
</cp:coreProperties>
</file>