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КАБІНЕТ МІНІСТРІВ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  <w:t xml:space="preserve">                    від 30 липня 1996 р. N 854 </w:t>
        <w:br/>
        <w:t xml:space="preserve">                               Київ </w:t>
        <w:br/>
      </w:r>
    </w:p>
    <w:p>
      <w:pPr>
        <w:pStyle w:val="HTML"/>
        <w:rPr>
          <w:b/>
          <w:b/>
          <w:bCs/>
        </w:rPr>
      </w:pPr>
      <w:bookmarkStart w:id="2" w:name="o3"/>
      <w:bookmarkEnd w:id="2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о затвердження Правил роздрібної </w:t>
        <w:br/>
        <w:t xml:space="preserve">                  торгівлі алкогольними напоями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 Додатково див. Постанову ВР N </w:t>
      </w:r>
      <w:hyperlink r:id="rId2" w:tgtFrame="_blank">
        <w:r>
          <w:rPr>
            <w:rStyle w:val="InternetLink"/>
            <w:i/>
            <w:iCs/>
          </w:rPr>
          <w:t>363/96-ВР</w:t>
        </w:r>
      </w:hyperlink>
      <w:r>
        <w:rPr>
          <w:i/>
          <w:iCs/>
        </w:rPr>
        <w:t xml:space="preserve"> від 12.09.96 )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    </w:t>
      </w:r>
      <w:r>
        <w:rPr>
          <w:i/>
          <w:iCs/>
        </w:rPr>
        <w:t xml:space="preserve">( Із змінами, внесеними згідно з Постановами КМ </w:t>
        <w:br/>
        <w:t xml:space="preserve">           N 1440 ( </w:t>
      </w:r>
      <w:hyperlink r:id="rId3" w:tgtFrame="_blank">
        <w:r>
          <w:rPr>
            <w:rStyle w:val="InternetLink"/>
            <w:i/>
            <w:iCs/>
          </w:rPr>
          <w:t>1440-96-п</w:t>
        </w:r>
      </w:hyperlink>
      <w:r>
        <w:rPr>
          <w:i/>
          <w:iCs/>
        </w:rPr>
        <w:t xml:space="preserve"> ) від 02.12.96 </w:t>
        <w:br/>
        <w:t xml:space="preserve">           N   59 (   </w:t>
      </w:r>
      <w:hyperlink r:id="rId4" w:tgtFrame="_blank">
        <w:r>
          <w:rPr>
            <w:rStyle w:val="InternetLink"/>
            <w:i/>
            <w:iCs/>
          </w:rPr>
          <w:t>59-97-п</w:t>
        </w:r>
      </w:hyperlink>
      <w:r>
        <w:rPr>
          <w:i/>
          <w:iCs/>
        </w:rPr>
        <w:t xml:space="preserve"> ) від 24.01.97 </w:t>
        <w:br/>
        <w:t xml:space="preserve">           N  313 (  </w:t>
      </w:r>
      <w:hyperlink r:id="rId5" w:tgtFrame="_blank">
        <w:r>
          <w:rPr>
            <w:rStyle w:val="InternetLink"/>
            <w:i/>
            <w:iCs/>
          </w:rPr>
          <w:t>313-98-п</w:t>
        </w:r>
      </w:hyperlink>
      <w:r>
        <w:rPr>
          <w:i/>
          <w:iCs/>
        </w:rPr>
        <w:t xml:space="preserve"> ) від 17.03.98 </w:t>
        <w:br/>
        <w:t xml:space="preserve">           N 1336 ( </w:t>
      </w:r>
      <w:hyperlink r:id="rId6" w:tgtFrame="_blank">
        <w:r>
          <w:rPr>
            <w:rStyle w:val="InternetLink"/>
            <w:i/>
            <w:iCs/>
          </w:rPr>
          <w:t>1336-98-п</w:t>
        </w:r>
      </w:hyperlink>
      <w:r>
        <w:rPr>
          <w:i/>
          <w:iCs/>
        </w:rPr>
        <w:t xml:space="preserve"> ) від 25.08.98 </w:t>
        <w:br/>
        <w:t xml:space="preserve">           N 1809 ( </w:t>
      </w:r>
      <w:hyperlink r:id="rId7" w:tgtFrame="_blank">
        <w:r>
          <w:rPr>
            <w:rStyle w:val="InternetLink"/>
            <w:i/>
            <w:iCs/>
          </w:rPr>
          <w:t>1809-98-п</w:t>
        </w:r>
      </w:hyperlink>
      <w:r>
        <w:rPr>
          <w:i/>
          <w:iCs/>
        </w:rPr>
        <w:t xml:space="preserve"> ) від 16.11.98 </w:t>
        <w:br/>
        <w:t xml:space="preserve">           N 1956 ( </w:t>
      </w:r>
      <w:hyperlink r:id="rId8" w:tgtFrame="_blank">
        <w:r>
          <w:rPr>
            <w:rStyle w:val="InternetLink"/>
            <w:i/>
            <w:iCs/>
          </w:rPr>
          <w:t>1956-98-п</w:t>
        </w:r>
      </w:hyperlink>
      <w:r>
        <w:rPr>
          <w:i/>
          <w:iCs/>
        </w:rPr>
        <w:t xml:space="preserve"> ) від 10.12.98 </w:t>
        <w:br/>
        <w:t xml:space="preserve">           N  370 (  </w:t>
      </w:r>
      <w:hyperlink r:id="rId9" w:tgtFrame="_blank">
        <w:r>
          <w:rPr>
            <w:rStyle w:val="InternetLink"/>
            <w:i/>
            <w:iCs/>
          </w:rPr>
          <w:t>370-99-п</w:t>
        </w:r>
      </w:hyperlink>
      <w:r>
        <w:rPr>
          <w:i/>
          <w:iCs/>
        </w:rPr>
        <w:t xml:space="preserve"> ) від 15.03.99 </w:t>
        <w:br/>
        <w:t xml:space="preserve">           N  450 ( </w:t>
      </w:r>
      <w:hyperlink r:id="rId10" w:tgtFrame="_blank">
        <w:r>
          <w:rPr>
            <w:rStyle w:val="InternetLink"/>
            <w:i/>
            <w:iCs/>
          </w:rPr>
          <w:t>450-2001-п</w:t>
        </w:r>
      </w:hyperlink>
      <w:r>
        <w:rPr>
          <w:i/>
          <w:iCs/>
        </w:rPr>
        <w:t xml:space="preserve"> )  від 06.05.2001 </w:t>
        <w:br/>
        <w:t xml:space="preserve">           N 1669 ( </w:t>
      </w:r>
      <w:hyperlink r:id="rId11" w:tgtFrame="_blank">
        <w:r>
          <w:rPr>
            <w:rStyle w:val="InternetLink"/>
            <w:i/>
            <w:iCs/>
          </w:rPr>
          <w:t>1669-2001-п</w:t>
        </w:r>
      </w:hyperlink>
      <w:r>
        <w:rPr>
          <w:i/>
          <w:iCs/>
        </w:rPr>
        <w:t xml:space="preserve"> ) від 13.12.2001 </w:t>
        <w:br/>
        <w:t xml:space="preserve">           N 1178 ( </w:t>
      </w:r>
      <w:hyperlink r:id="rId12" w:tgtFrame="_blank">
        <w:r>
          <w:rPr>
            <w:rStyle w:val="InternetLink"/>
            <w:i/>
            <w:iCs/>
          </w:rPr>
          <w:t>1178-2002-п</w:t>
        </w:r>
      </w:hyperlink>
      <w:r>
        <w:rPr>
          <w:i/>
          <w:iCs/>
        </w:rPr>
        <w:t xml:space="preserve"> ) від 17.08.2002 </w:t>
        <w:br/>
        <w:t xml:space="preserve">           N 1067 ( </w:t>
      </w:r>
      <w:hyperlink r:id="rId13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</w:t>
        <w:br/>
        <w:t xml:space="preserve">           N  787 (  </w:t>
      </w:r>
      <w:hyperlink r:id="rId14" w:tgtFrame="_blank">
        <w:r>
          <w:rPr>
            <w:rStyle w:val="InternetLink"/>
            <w:i/>
            <w:iCs/>
          </w:rPr>
          <w:t>787-2005-п</w:t>
        </w:r>
      </w:hyperlink>
      <w:r>
        <w:rPr>
          <w:i/>
          <w:iCs/>
        </w:rPr>
        <w:t xml:space="preserve"> ) від 18.08.2005 )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Відповідно  до  статті  22  Закону  України  "Про захист прав </w:t>
        <w:br/>
        <w:t xml:space="preserve">споживачів" ( </w:t>
      </w:r>
      <w:hyperlink r:id="rId15" w:tgtFrame="_blank">
        <w:r>
          <w:rPr>
            <w:rStyle w:val="InternetLink"/>
          </w:rPr>
          <w:t>1023-12</w:t>
        </w:r>
      </w:hyperlink>
      <w:r>
        <w:rPr/>
        <w:t xml:space="preserve"> )       Кабінет      Міністрів       України </w:t>
        <w:br/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1. Затвердити  Правила   роздрібної   торгівлі   алкогольними </w:t>
        <w:br/>
        <w:t xml:space="preserve">напоями (додаються)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2.  Раді  міністрів  Автономної  Республіки  Крим,  обласним, </w:t>
        <w:br/>
        <w:t xml:space="preserve">Київській  та  Севастопольській  міським державним адміністраціям, </w:t>
        <w:br/>
        <w:t xml:space="preserve">Міністерству  внутрішніх  справ,  Державному  комітетові  з питань </w:t>
        <w:br/>
        <w:t xml:space="preserve">технічного регулювання та споживчої політики, Державній податковій </w:t>
        <w:br/>
        <w:t xml:space="preserve">адміністрації,  Міністерству  охорони здоров'я забезпечити у межах </w:t>
        <w:br/>
        <w:t xml:space="preserve">своїх  повноважень  постійний  контроль за виконанням вимог Правил </w:t>
        <w:br/>
        <w:t xml:space="preserve">роздрібної  торгівлі  алкогольними  напоями. ( Пункт 2 із змінами, </w:t>
        <w:br/>
        <w:t xml:space="preserve">внесеними  згідно  з  Постановами  КМ  N  1336  (  </w:t>
      </w:r>
      <w:hyperlink r:id="rId16" w:tgtFrame="_blank">
        <w:r>
          <w:rPr>
            <w:rStyle w:val="InternetLink"/>
          </w:rPr>
          <w:t>1336-98-п</w:t>
        </w:r>
      </w:hyperlink>
      <w:r>
        <w:rPr/>
        <w:t xml:space="preserve"> ) від </w:t>
        <w:br/>
        <w:t xml:space="preserve">25.08.98,   N   1669  (  </w:t>
      </w:r>
      <w:hyperlink r:id="rId17" w:tgtFrame="_blank">
        <w:r>
          <w:rPr>
            <w:rStyle w:val="InternetLink"/>
          </w:rPr>
          <w:t>1669-2001-п</w:t>
        </w:r>
      </w:hyperlink>
      <w:r>
        <w:rPr/>
        <w:t xml:space="preserve">  )  від  13.12.2001,  N  1067 </w:t>
        <w:br/>
        <w:t xml:space="preserve">( </w:t>
      </w:r>
      <w:hyperlink r:id="rId18" w:tgtFrame="_blank">
        <w:r>
          <w:rPr>
            <w:rStyle w:val="InternetLink"/>
          </w:rPr>
          <w:t>1067-2003-п</w:t>
        </w:r>
      </w:hyperlink>
      <w:r>
        <w:rPr/>
        <w:t xml:space="preserve"> ) від 17.07.2003 )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3.  Суб'єктам  господарської  діяльності  у  сфері роздрібної </w:t>
        <w:br/>
        <w:t xml:space="preserve">торгівлі   алкогольними   напоями   привести   свою  діяльність  у </w:t>
        <w:br/>
        <w:t>відповідність із зазначеними Правилами.</w:t>
      </w:r>
    </w:p>
    <w:p>
      <w:pPr>
        <w:pStyle w:val="HTML"/>
        <w:rPr/>
      </w:pPr>
      <w:bookmarkStart w:id="9" w:name="o10"/>
      <w:bookmarkEnd w:id="9"/>
      <w:r>
        <w:rPr>
          <w:i/>
          <w:iCs/>
        </w:rPr>
        <w:t xml:space="preserve">(  Пункт  3  із  змінами,  внесеними згідно з Постановою КМ N 1178 </w:t>
        <w:br/>
        <w:t xml:space="preserve">( </w:t>
      </w:r>
      <w:hyperlink r:id="rId19" w:tgtFrame="_blank">
        <w:r>
          <w:rPr>
            <w:rStyle w:val="InternetLink"/>
            <w:i/>
            <w:iCs/>
          </w:rPr>
          <w:t>1178-2002-п</w:t>
        </w:r>
      </w:hyperlink>
      <w:r>
        <w:rPr>
          <w:i/>
          <w:iCs/>
        </w:rPr>
        <w:t xml:space="preserve"> ) від 17.08.2002 )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4. Ця постанова набуває чинності з 1 вересня 1996 року. </w:t>
        <w:br/>
        <w:t xml:space="preserve">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Прем'єр-міністр України                     П.ЛАЗАРЕНКО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</w:t>
      </w:r>
      <w:r>
        <w:rPr/>
        <w:t xml:space="preserve">Інд.23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                                    </w:t>
      </w:r>
      <w:r>
        <w:rPr/>
        <w:t xml:space="preserve">ЗАТВЕРДЖЕНО </w:t>
        <w:br/>
        <w:t xml:space="preserve">                            постановою Кабінету Міністрів України </w:t>
        <w:br/>
        <w:t xml:space="preserve">                                  від 30 липня 1996 р. N 854 </w:t>
        <w:br/>
      </w:r>
    </w:p>
    <w:p>
      <w:pPr>
        <w:pStyle w:val="HTML"/>
        <w:rPr>
          <w:b/>
          <w:b/>
          <w:bCs/>
        </w:rPr>
      </w:pPr>
      <w:bookmarkStart w:id="14" w:name="o15"/>
      <w:bookmarkEnd w:id="1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  роздрібної торгівлі алкогольними напоями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У тексті Правил слова "суб'єкт підприємницької діяльності", </w:t>
        <w:br/>
        <w:t xml:space="preserve">    "суб'єкт   господарювання"  та  "суб'єкт підприємництва"  в </w:t>
        <w:br/>
        <w:t xml:space="preserve">    усіх   відмінках  і формах числа замінено словами  "суб'єкт </w:t>
        <w:br/>
        <w:t xml:space="preserve">    господарської діяльності"  у  відповідному відмінку і формі </w:t>
        <w:br/>
        <w:t xml:space="preserve">    числа згідно з Постановою КМ </w:t>
        <w:br/>
        <w:t xml:space="preserve">    N 1178 ( </w:t>
      </w:r>
      <w:hyperlink r:id="rId20" w:tgtFrame="_blank">
        <w:r>
          <w:rPr>
            <w:rStyle w:val="InternetLink"/>
            <w:i/>
            <w:iCs/>
          </w:rPr>
          <w:t>1178-2002-п</w:t>
        </w:r>
      </w:hyperlink>
      <w:r>
        <w:rPr>
          <w:i/>
          <w:iCs/>
        </w:rPr>
        <w:t xml:space="preserve"> ) від 17.08.2002 ) </w:t>
        <w:br/>
        <w:t xml:space="preserve">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1. Ці  Правила  визначають  основні  вимоги   до   роздрібної </w:t>
        <w:br/>
        <w:t xml:space="preserve">торгівлі горілкою і лікеро-горілчаними виробами, вином виноградним </w:t>
        <w:br/>
        <w:t xml:space="preserve">та плодово-ягідним,  коньяком, шампанським, вином ігристим (далі - </w:t>
        <w:br/>
        <w:t xml:space="preserve">алкогольні  напої)  і  спрямовані  на забезпечення прав споживачів </w:t>
        <w:br/>
        <w:t xml:space="preserve">щодо належної якості товару і рівня торгівельного обслуговування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Алкогольні  напої  -  продукти,  одержані  шляхом  спиртового </w:t>
        <w:br/>
        <w:t xml:space="preserve">бродіння   цукровмісних   матеріалів  або  виготовлені  на  основі </w:t>
        <w:br/>
        <w:t xml:space="preserve">харчових спиртів з вмістом спирту  етилового  понад  1,2  відсотка </w:t>
        <w:br/>
        <w:t xml:space="preserve">об'ємних одиниць,  які відносяться до товарних груп Гармонізованої </w:t>
        <w:br/>
        <w:t xml:space="preserve">системи опису і кодування товарів під кодами 22 04,  22 05, 22 06, </w:t>
        <w:br/>
        <w:t xml:space="preserve">22 08.  (  Абзац   другий  пункту 1 в редакції Постанови КМ N 1956 </w:t>
        <w:br/>
        <w:t xml:space="preserve">( </w:t>
      </w:r>
      <w:hyperlink r:id="rId21" w:tgtFrame="_blank">
        <w:r>
          <w:rPr>
            <w:rStyle w:val="InternetLink"/>
          </w:rPr>
          <w:t>1956-98-п</w:t>
        </w:r>
      </w:hyperlink>
      <w:r>
        <w:rPr/>
        <w:t xml:space="preserve"> ) від 10.12.98 )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2.  Роздрібна  торгівля  алкогольними  напоями - діяльність з </w:t>
        <w:br/>
        <w:t xml:space="preserve">продажу  алкогольних  напоїв  безпосередньо  громадянам  та  іншим </w:t>
        <w:br/>
        <w:t xml:space="preserve">кінцевим  споживачам для їх особистого некомерційного використання </w:t>
        <w:br/>
        <w:t xml:space="preserve">незалежно  від  форми  розрахунків,  у  тому  числі  на  розлив  у </w:t>
        <w:br/>
        <w:t xml:space="preserve">ресторанах,   кафе,   барах,   інших   підприємствах  громадського </w:t>
        <w:br/>
        <w:t xml:space="preserve">харчування. ( Абзац перший пункту 2 із змінами, внесеними згідно з </w:t>
        <w:br/>
        <w:t xml:space="preserve">Постановою КМ N 1067 ( </w:t>
      </w:r>
      <w:hyperlink r:id="rId22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Роздрібна  торгівля  алкогольними  напоями здійснюється через </w:t>
        <w:br/>
        <w:t xml:space="preserve">спеціалізовані  підприємства, в тому числі фірмові, спеціалізовані </w:t>
        <w:br/>
        <w:t xml:space="preserve">відділи   (секції)   підприємств   з   універсальним  асортиментом </w:t>
        <w:br/>
        <w:t xml:space="preserve">продовольчих   товарів,  підприємства  чи  спеціалізовані  відділи </w:t>
        <w:br/>
        <w:t xml:space="preserve">(секції)  магазинів  споживчої  кооперації,  а  також підприємства </w:t>
        <w:br/>
        <w:t xml:space="preserve">громадського  харчування.  (  Абзац  другий  пункту  2 із змінами, </w:t>
        <w:br/>
        <w:t xml:space="preserve">внесеними  згідно  з  Постановами  КМ  N  1669 ( </w:t>
      </w:r>
      <w:hyperlink r:id="rId23" w:tgtFrame="_blank">
        <w:r>
          <w:rPr>
            <w:rStyle w:val="InternetLink"/>
          </w:rPr>
          <w:t>1669-2001-п</w:t>
        </w:r>
      </w:hyperlink>
      <w:r>
        <w:rPr/>
        <w:t xml:space="preserve"> ) від </w:t>
        <w:br/>
        <w:t xml:space="preserve">13.12.2001,  N 1067 ( </w:t>
      </w:r>
      <w:hyperlink r:id="rId24" w:tgtFrame="_blank">
        <w:r>
          <w:rPr>
            <w:rStyle w:val="InternetLink"/>
          </w:rPr>
          <w:t>1067-2003-п</w:t>
        </w:r>
      </w:hyperlink>
      <w:r>
        <w:rPr/>
        <w:t xml:space="preserve"> ) від 17.07.2003 )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3.  Ці  правила  поширюються  на всіх суб'єктів господарської </w:t>
        <w:br/>
        <w:t xml:space="preserve">діяльності  на території України незалежно від форм власності, які </w:t>
        <w:br/>
        <w:t xml:space="preserve">зареєстровані   в   установленому   порядку   і   мають   ліцензію </w:t>
        <w:br/>
        <w:t xml:space="preserve">на  право  роздрібної  торгівлі  алкогольними  напоями,  отриманий </w:t>
        <w:br/>
        <w:t xml:space="preserve">згідно з вимогами законодавства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Працівники  суб'єкта    господарської     діяльності,     які </w:t>
        <w:br/>
        <w:t xml:space="preserve">безпосередньо  здійснюють зберігання та продаж алкогольних напоїв, </w:t>
        <w:br/>
        <w:t xml:space="preserve">повинні мати  спеціальну  професійну  освіту  (підготовку):  знати </w:t>
        <w:br/>
        <w:t xml:space="preserve">асортимент і якісні характеристики напоїв,  ознаки браку,  правила </w:t>
        <w:br/>
        <w:t xml:space="preserve">підготовки напоїв до продажу, принципи їх розміщення і викладення; </w:t>
        <w:br/>
        <w:t xml:space="preserve">правила зберігання та терміни реалізації напоїв;  правила роботи з </w:t>
        <w:br/>
        <w:t xml:space="preserve">реєстраторами  розрахункових  операцій,  порядок   розрахунків   з </w:t>
        <w:br/>
        <w:t xml:space="preserve">покупцями;  види  торговельного  обладнання,  інвентарю  і правила </w:t>
        <w:br/>
        <w:t xml:space="preserve">користування ними;  правила санітарії і гігієни;  правила  техніки </w:t>
        <w:br/>
        <w:t xml:space="preserve">безпеки,  правила  пожежної  безпеки  тощо.  (  Пункт  3 доповнено </w:t>
        <w:br/>
        <w:t xml:space="preserve">абзацом  згідно  з  Постановою  КМ  N  1067  (  </w:t>
      </w:r>
      <w:hyperlink r:id="rId25" w:tgtFrame="_blank">
        <w:r>
          <w:rPr>
            <w:rStyle w:val="InternetLink"/>
          </w:rPr>
          <w:t>1067-2003-п</w:t>
        </w:r>
      </w:hyperlink>
      <w:r>
        <w:rPr/>
        <w:t xml:space="preserve">  ) від </w:t>
        <w:br/>
        <w:t>17.07.2003 )</w:t>
      </w:r>
    </w:p>
    <w:p>
      <w:pPr>
        <w:pStyle w:val="HTML"/>
        <w:rPr/>
      </w:pPr>
      <w:bookmarkStart w:id="22" w:name="o23"/>
      <w:bookmarkEnd w:id="22"/>
      <w:r>
        <w:rPr>
          <w:i/>
          <w:iCs/>
        </w:rPr>
        <w:t xml:space="preserve">(  Пункт  3  із  змінами,  внесеними згідно з Постановою КМ N 1067 </w:t>
        <w:br/>
        <w:t xml:space="preserve">( </w:t>
      </w:r>
      <w:hyperlink r:id="rId26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4.  Суб'єкт господарської діяльності зобов'язаний забезпечити </w:t>
        <w:br/>
        <w:t xml:space="preserve">стан приміщень для роздрібної торгівлі алкогольними напоями згідно </w:t>
        <w:br/>
        <w:t xml:space="preserve">із  санітарно-технічними,  санітарно-гігієнічними, технологічними, </w:t>
        <w:br/>
        <w:t xml:space="preserve">протипожежними та іншими нормами. Суб'єкт господарської діяльності </w:t>
        <w:br/>
        <w:t xml:space="preserve">повинен   мати   торговельне   приміщення   (будівлю)   площею  не </w:t>
        <w:br/>
        <w:t xml:space="preserve">менш     як     20     кв.     метрів,    обладнане    відповідним </w:t>
        <w:br/>
        <w:t xml:space="preserve">торгівельно-технологічним    устаткуванням   (вітрини,   прилавки, </w:t>
        <w:br/>
        <w:t xml:space="preserve">пристінні  гірки тощо), охоронною і протипожежною сигналізацією, з </w:t>
        <w:br/>
        <w:t xml:space="preserve">достатнім  освітленням,  опаленням  і  вентиляцією,  а у випадках, </w:t>
        <w:br/>
        <w:t xml:space="preserve">передбачених  законодавством,  забезпечити  умови для застосування </w:t>
        <w:br/>
        <w:t xml:space="preserve">реєстраторів   розрахункових   операцій,  зберігання  матеріальних </w:t>
        <w:br/>
        <w:t xml:space="preserve">цінностей. ( Пункт 4 із змінами, внесеними згідно з Постановами КМ </w:t>
        <w:br/>
        <w:t xml:space="preserve">N  450  (  </w:t>
      </w:r>
      <w:hyperlink r:id="rId27" w:tgtFrame="_blank">
        <w:r>
          <w:rPr>
            <w:rStyle w:val="InternetLink"/>
          </w:rPr>
          <w:t>450-2001-п</w:t>
        </w:r>
      </w:hyperlink>
      <w:r>
        <w:rPr/>
        <w:t xml:space="preserve"> ) від 06.05.2001, N 1669 ( </w:t>
      </w:r>
      <w:hyperlink r:id="rId28" w:tgtFrame="_blank">
        <w:r>
          <w:rPr>
            <w:rStyle w:val="InternetLink"/>
          </w:rPr>
          <w:t>1669-2001-п</w:t>
        </w:r>
      </w:hyperlink>
      <w:r>
        <w:rPr/>
        <w:t xml:space="preserve"> ) від </w:t>
        <w:br/>
        <w:t xml:space="preserve">13.12.2001  -  зміни  набувають  чинності  через  180  днів  з дня </w:t>
        <w:br/>
        <w:t xml:space="preserve">опублікування, N 1067 ( </w:t>
      </w:r>
      <w:hyperlink r:id="rId29" w:tgtFrame="_blank">
        <w:r>
          <w:rPr>
            <w:rStyle w:val="InternetLink"/>
          </w:rPr>
          <w:t>1067-2003-п</w:t>
        </w:r>
      </w:hyperlink>
      <w:r>
        <w:rPr/>
        <w:t xml:space="preserve"> ) від 17.07.2003 )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5. У  документах,  згідно  з  якими  до  торговельної  мережі </w:t>
        <w:br/>
        <w:t xml:space="preserve">надійшли алкогольні напої, повинні зазначатися реєстраційні номери </w:t>
        <w:br/>
        <w:t>сертифіката відповідності або свідоцтва про відповідність.</w:t>
      </w:r>
    </w:p>
    <w:p>
      <w:pPr>
        <w:pStyle w:val="HTML"/>
        <w:rPr/>
      </w:pPr>
      <w:bookmarkStart w:id="25" w:name="o26"/>
      <w:bookmarkEnd w:id="25"/>
      <w:r>
        <w:rPr>
          <w:i/>
          <w:iCs/>
        </w:rPr>
        <w:t xml:space="preserve">(  Пункт  5  із  змінами,  внесеними згідно з Постановою КМ N 1809 </w:t>
        <w:br/>
        <w:t xml:space="preserve">(  </w:t>
      </w:r>
      <w:hyperlink r:id="rId30" w:tgtFrame="_blank">
        <w:r>
          <w:rPr>
            <w:rStyle w:val="InternetLink"/>
            <w:i/>
            <w:iCs/>
          </w:rPr>
          <w:t>1809-98-п</w:t>
        </w:r>
      </w:hyperlink>
      <w:r>
        <w:rPr>
          <w:i/>
          <w:iCs/>
        </w:rPr>
        <w:t xml:space="preserve">  )  від  16.11.98,  в  редакції  Постанов  КМ  N 1067 </w:t>
        <w:br/>
        <w:t xml:space="preserve">(  </w:t>
      </w:r>
      <w:hyperlink r:id="rId31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 )  від  17.07.2003,  N  787  (  </w:t>
      </w:r>
      <w:hyperlink r:id="rId32" w:tgtFrame="_blank">
        <w:r>
          <w:rPr>
            <w:rStyle w:val="InternetLink"/>
            <w:i/>
            <w:iCs/>
          </w:rPr>
          <w:t>787-2005-п</w:t>
        </w:r>
      </w:hyperlink>
      <w:r>
        <w:rPr>
          <w:i/>
          <w:iCs/>
        </w:rPr>
        <w:t xml:space="preserve">  )  від </w:t>
        <w:br/>
        <w:t xml:space="preserve">18.08.2005 )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6.  Суб'єкт господарської діяльності зобов'язаний забезпечити </w:t>
        <w:br/>
        <w:t xml:space="preserve">згідно  із  статтями  18  та  19  Закону  України "Про захист прав </w:t>
        <w:br/>
        <w:t xml:space="preserve">споживачів"  (  </w:t>
      </w:r>
      <w:hyperlink r:id="rId33" w:tgtFrame="_blank">
        <w:r>
          <w:rPr>
            <w:rStyle w:val="InternetLink"/>
          </w:rPr>
          <w:t>1023-12</w:t>
        </w:r>
      </w:hyperlink>
      <w:r>
        <w:rPr/>
        <w:t xml:space="preserve"> ) надання споживачам необхідної, доступної </w:t>
        <w:br/>
        <w:t xml:space="preserve">та  достовірної  і  своєчасної  інформації  про товари, а також на </w:t>
        <w:br/>
        <w:t xml:space="preserve">вимогу   споживачів   -   додаткової   інформації   про  наявність </w:t>
        <w:br/>
        <w:t xml:space="preserve">сертифіката  відповідності,  документи, що підтверджують якість та </w:t>
        <w:br/>
        <w:t>ціну товару.</w:t>
      </w:r>
    </w:p>
    <w:p>
      <w:pPr>
        <w:pStyle w:val="HTML"/>
        <w:rPr/>
      </w:pPr>
      <w:bookmarkStart w:id="27" w:name="o28"/>
      <w:bookmarkEnd w:id="27"/>
      <w:r>
        <w:rPr>
          <w:i/>
          <w:iCs/>
        </w:rPr>
        <w:t xml:space="preserve">(  Пункт  6  із  змінами,  внесеними згідно з Постановою КМ N 1178 </w:t>
        <w:br/>
        <w:t xml:space="preserve">( </w:t>
      </w:r>
      <w:hyperlink r:id="rId34" w:tgtFrame="_blank">
        <w:r>
          <w:rPr>
            <w:rStyle w:val="InternetLink"/>
            <w:i/>
            <w:iCs/>
          </w:rPr>
          <w:t>1178-2002-п</w:t>
        </w:r>
      </w:hyperlink>
      <w:r>
        <w:rPr>
          <w:i/>
          <w:iCs/>
        </w:rPr>
        <w:t xml:space="preserve"> ) від 17.08.2002 )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7. Режим  роботи спеціалізованих магазинів,  спеціалізованих </w:t>
        <w:br/>
        <w:t xml:space="preserve">відділів, секцій встановлюється суб'єктом господарської діяльності </w:t>
        <w:br/>
        <w:t>за погодженням з органами місцевого самоврядування.</w:t>
      </w:r>
    </w:p>
    <w:p>
      <w:pPr>
        <w:pStyle w:val="HTML"/>
        <w:rPr/>
      </w:pPr>
      <w:bookmarkStart w:id="29" w:name="o30"/>
      <w:bookmarkEnd w:id="29"/>
      <w:r>
        <w:rPr>
          <w:i/>
          <w:iCs/>
        </w:rPr>
        <w:t xml:space="preserve">(  Пункт  7  із  змінами,  внесеними згідно з Постановою КМ N 1067 </w:t>
        <w:br/>
        <w:t xml:space="preserve">( </w:t>
      </w:r>
      <w:hyperlink r:id="rId35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8. Суб'єкту господарської діяльності, який здійснює роздрібну </w:t>
        <w:br/>
        <w:t xml:space="preserve">торгівлю  алкогольними напоями, забороняється приймати для продажу </w:t>
        <w:br/>
        <w:t xml:space="preserve">та  зберігання алкогольні напої від юридичних і фізичних осіб, які </w:t>
        <w:br/>
        <w:t xml:space="preserve">не  мають  ліцензії на виробництво або на право імпорту чи оптової </w:t>
        <w:br/>
        <w:t>торгівлі алкогольними напоями.</w:t>
      </w:r>
    </w:p>
    <w:p>
      <w:pPr>
        <w:pStyle w:val="HTML"/>
        <w:rPr/>
      </w:pPr>
      <w:bookmarkStart w:id="31" w:name="o32"/>
      <w:bookmarkEnd w:id="31"/>
      <w:r>
        <w:rPr>
          <w:i/>
          <w:iCs/>
        </w:rPr>
        <w:t xml:space="preserve">(  Пункт  8  в  редакції  Постанови  КМ N 1067 ( </w:t>
      </w:r>
      <w:hyperlink r:id="rId36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</w:t>
        <w:br/>
        <w:t xml:space="preserve">17.07.2003 )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9. Роздрібна   торгівля   спиртом   етиловим,   коньячним   і </w:t>
        <w:br/>
        <w:t xml:space="preserve">плодовим,  спиртом етиловим  ректифікованим  виноградним,  спиртом </w:t>
        <w:br/>
        <w:t>етиловим ректифікованим плодовим забороняється.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>Роздрібна торгівля алкогольними напоями забороняється: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у приміщеннях та на території дошкільних, навчальних закладів </w:t>
        <w:br/>
        <w:t>і закладів охорони здоров'я;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у приміщеннях спеціалізованих торговельних  підприємств,  які </w:t>
        <w:br/>
        <w:t xml:space="preserve">здійснюють  торгівлю товарами дитячого асортименту або спортивними </w:t>
        <w:br/>
        <w:t xml:space="preserve">товарами,  а також у відповідних відділах (секціях)  універсальних </w:t>
        <w:br/>
        <w:t>торговельних підприємств;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>у місцях проведення спортивних змагань;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>в інших місцях, визначених органами місцевого самоврядування;</w:t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>з торговельних автоматів;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>з рук та у невизначених для цього місцях.</w:t>
      </w:r>
    </w:p>
    <w:p>
      <w:pPr>
        <w:pStyle w:val="HTML"/>
        <w:rPr/>
      </w:pPr>
      <w:bookmarkStart w:id="40" w:name="o41"/>
      <w:bookmarkEnd w:id="40"/>
      <w:r>
        <w:rPr>
          <w:i/>
          <w:iCs/>
        </w:rPr>
        <w:t xml:space="preserve">(  Пункту  9  із  змінами, внесеними згідно з Постановою КМ N 1669 </w:t>
        <w:br/>
        <w:t xml:space="preserve">(  </w:t>
      </w:r>
      <w:hyperlink r:id="rId37" w:tgtFrame="_blank">
        <w:r>
          <w:rPr>
            <w:rStyle w:val="InternetLink"/>
            <w:i/>
            <w:iCs/>
          </w:rPr>
          <w:t>1669-2001-п</w:t>
        </w:r>
      </w:hyperlink>
      <w:r>
        <w:rPr>
          <w:i/>
          <w:iCs/>
        </w:rPr>
        <w:t xml:space="preserve">  )  від  13.12.2001, в редакції Постанови КМ N 1067 </w:t>
        <w:br/>
        <w:t xml:space="preserve">( </w:t>
      </w:r>
      <w:hyperlink r:id="rId38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10. Продаж  алкогольних  напоїв  громадянам,  які  не досягли </w:t>
        <w:br/>
        <w:t xml:space="preserve">18-річного віку,  забороняється.  В разі виникнення  сумніву  щодо </w:t>
        <w:br/>
        <w:t xml:space="preserve">віку  покупця  продаж  алкогольних  напоїв  здійснюється  за умови </w:t>
        <w:br/>
        <w:t xml:space="preserve">пред'явлення документа, що засвідчує його вік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11. Не дозволяється  здійснювати  продаж  алкогольних  напоїв </w:t>
        <w:br/>
        <w:t xml:space="preserve">працівниками    суб'єкта   господарської   діяльності,   яким   не </w:t>
        <w:br/>
        <w:t xml:space="preserve">виповнилося 18 років. </w:t>
        <w:br/>
        <w:t xml:space="preserve">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12.   Зберігання   та   реалізація  алкогольних  напоїв, крім </w:t>
        <w:br/>
        <w:t xml:space="preserve">алкогольних  напоїв  з  вмістом  спирту  етилового  від 1,2 до 8,5 </w:t>
        <w:br/>
        <w:t xml:space="preserve">відсотка  об'ємних  одиниць,  вироблених  в  Україні, дозволяється </w:t>
        <w:br/>
        <w:t xml:space="preserve">тільки  за наявності марки акцизного збору встановленого зразка на </w:t>
        <w:br/>
        <w:t xml:space="preserve">пляшці  або на іншій тарі згідно із законодавством. ( Абзац перший </w:t>
        <w:br/>
        <w:t xml:space="preserve">пункту  12  із  змінами,  внесеними  згідно з Постановою КМ N 1067 </w:t>
        <w:br/>
        <w:t xml:space="preserve">( </w:t>
      </w:r>
      <w:hyperlink r:id="rId39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Порядок запровадження   марок   акцизного  збору  регулюється </w:t>
        <w:br/>
        <w:t xml:space="preserve">законодавством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13.   Пакування,   маркування,   транспортування,  приймання, </w:t>
        <w:br/>
        <w:t xml:space="preserve">зберігання,  продаж  алкогольних напоїв здійснюються відповідно до </w:t>
        <w:br/>
        <w:t>вимог, передбачених законодавством та нормативними документами.</w:t>
      </w:r>
    </w:p>
    <w:p>
      <w:pPr>
        <w:pStyle w:val="HTML"/>
        <w:rPr/>
      </w:pPr>
      <w:bookmarkStart w:id="46" w:name="o47"/>
      <w:bookmarkEnd w:id="46"/>
      <w:r>
        <w:rPr>
          <w:i/>
          <w:iCs/>
        </w:rPr>
        <w:t xml:space="preserve">(  Пункт  13 із змінами, внесеними згідно з Постановою  КМ  N 1067 </w:t>
        <w:br/>
        <w:t xml:space="preserve">( </w:t>
      </w:r>
      <w:hyperlink r:id="rId40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14. Алкогольні  напої повинні бути марковані в доступній  для </w:t>
        <w:br/>
        <w:t>споживача формі згідно із законодавством про мови.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На  лицьовій  стороні етикетки кожної пляшки або самої пляшки </w:t>
        <w:br/>
        <w:t xml:space="preserve">(іншого посуду) горілки та лікеро-горілчаних виробів зазначаються: </w:t>
        <w:br/>
        <w:t xml:space="preserve">(   Абзац   другий  пункту  14  із  змінами,  внесеними  згідно  з </w:t>
        <w:br/>
        <w:t xml:space="preserve">Постановою КМ N 1067 ( </w:t>
      </w:r>
      <w:hyperlink r:id="rId41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>загальна та власна назви виробу;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>найменування виробника;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>знак для товарів і послуг;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географічна назва    місця    виготовлення    виробу,    якщо </w:t>
        <w:br/>
        <w:t xml:space="preserve">найменування   виробника   не   відображає   місця    розташування </w:t>
        <w:br/>
        <w:t>підприємства;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>вміст спирту (% об.);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>місткість посуду;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штриховий  код  повинен  бути  нанесений  на  видиму  сторону </w:t>
        <w:br/>
        <w:t xml:space="preserve">етикетки  або  контретикетки,  чи  пляшки (іншого посуду); ( Абзац </w:t>
        <w:br/>
        <w:t xml:space="preserve">дев'ятий  пункту 14 в редакції Постанов  КМ N 1669 ( </w:t>
      </w:r>
      <w:hyperlink r:id="rId42" w:tgtFrame="_blank">
        <w:r>
          <w:rPr>
            <w:rStyle w:val="InternetLink"/>
          </w:rPr>
          <w:t>1669-2001-п</w:t>
        </w:r>
      </w:hyperlink>
      <w:r>
        <w:rPr/>
        <w:t xml:space="preserve"> ) </w:t>
        <w:br/>
        <w:t xml:space="preserve">від 13.12.2001, N 1067 ( </w:t>
      </w:r>
      <w:hyperlink r:id="rId43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вміст цукру    (якщо    це    регламентується    нормативними </w:t>
        <w:br/>
        <w:t>документами);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позначення    нормативного    документа    (для    продукції </w:t>
        <w:br/>
        <w:t>вітчизняного виробництва).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На видимій стороні етикетки або контретикетки, або корка, або </w:t>
        <w:br/>
        <w:t xml:space="preserve">пляшки  (іншого  посуду)  повинні бути зазначені дата виготовлення </w:t>
        <w:br/>
        <w:t xml:space="preserve">виробу, код підприємства та номер ліцензії на виробництво. ( Абзац </w:t>
        <w:br/>
        <w:t xml:space="preserve">дванадцятий   пункту   14   в   редакції   Постанови   КМ  N  1067 </w:t>
        <w:br/>
        <w:t xml:space="preserve">( </w:t>
      </w:r>
      <w:hyperlink r:id="rId44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На  лицьовій  стороні етикетки кожної пляшки або самої пляшки </w:t>
        <w:br/>
        <w:t xml:space="preserve">(іншого   посуду)  продукції  виноробства  зазначаються:  (  Абзац </w:t>
        <w:br/>
        <w:t xml:space="preserve">тринадцятий пункту 14 із змінами, внесеними згідно з Постановою КМ </w:t>
        <w:br/>
        <w:t xml:space="preserve">N 1067 ( </w:t>
      </w:r>
      <w:hyperlink r:id="rId45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>назва держави;</w:t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>найменування підприємства та його місцезнаходження;</w:t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>знак для товарів і послуг;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>назва продукції;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>місткість посуду;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>вміст спирту (% об.);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вміст цукру (крім сухих вин,  шампанських,  ігристих  вин  та </w:t>
        <w:br/>
        <w:t>коньяку) (% мас.);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дата   виготовлення   (на   видимій   стороні   етикетки  або </w:t>
        <w:br/>
        <w:t xml:space="preserve">контретикетки,  або  корка,  або  пляшки  (іншого посуду); ( Абзац </w:t>
        <w:br/>
        <w:t xml:space="preserve">двадцять   перший  пункту  14  в  редакції  Постанови  КМ  N  1067 </w:t>
        <w:br/>
        <w:t xml:space="preserve">( </w:t>
      </w:r>
      <w:hyperlink r:id="rId46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означення нормативного      документа     (для     продукції </w:t>
        <w:br/>
        <w:t>вітчизняного виробництва);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штриховий  код  повинен  бути  нанесений  на  видиму  сторону </w:t>
        <w:br/>
        <w:t xml:space="preserve">етикетки  або  контретикетки,  або пляшки (іншого посуду); ( Абзац </w:t>
        <w:br/>
        <w:t xml:space="preserve">двадцять   третій   пункту  14  в  редакції  Постанов  КМ  N  1669 </w:t>
        <w:br/>
        <w:t xml:space="preserve">(  </w:t>
      </w:r>
      <w:hyperlink r:id="rId47" w:tgtFrame="_blank">
        <w:r>
          <w:rPr>
            <w:rStyle w:val="InternetLink"/>
          </w:rPr>
          <w:t>1669-2001-п</w:t>
        </w:r>
      </w:hyperlink>
      <w:r>
        <w:rPr/>
        <w:t xml:space="preserve">  )  від  13.12.2001,  N  1067  (  </w:t>
      </w:r>
      <w:hyperlink r:id="rId48" w:tgtFrame="_blank">
        <w:r>
          <w:rPr>
            <w:rStyle w:val="InternetLink"/>
          </w:rPr>
          <w:t>1067-2003-п</w:t>
        </w:r>
      </w:hyperlink>
      <w:r>
        <w:rPr/>
        <w:t xml:space="preserve"> ) від </w:t>
        <w:br/>
        <w:t>17.07.2003)</w:t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наявність  ароматизаторів,    барвників    (у     разі     їх </w:t>
        <w:br/>
        <w:t xml:space="preserve">використання).  (  Пункт  14  доповнено абзацом двадцять четвертим </w:t>
        <w:br/>
        <w:t xml:space="preserve">згідно з Постановою КМ N 1669 ( </w:t>
      </w:r>
      <w:hyperlink r:id="rId49" w:tgtFrame="_blank">
        <w:r>
          <w:rPr>
            <w:rStyle w:val="InternetLink"/>
          </w:rPr>
          <w:t>1669-2001-п</w:t>
        </w:r>
      </w:hyperlink>
      <w:r>
        <w:rPr/>
        <w:t xml:space="preserve"> ) від 13.12.2001 )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Термін витримки  марочних  вин  та позначення "Марочне",  вік </w:t>
        <w:br/>
        <w:t xml:space="preserve">коньячних спиртів марочних коньяків і  коньяків  спеціальних  назв </w:t>
        <w:br/>
        <w:t>повинні бути зазначені на кольєретці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На пляшках  з  колекційними  винами та коньяками повинні бути </w:t>
        <w:br/>
        <w:t xml:space="preserve">наклеєні   додаткові    ярлики    із    зазначенням    "Колекційне </w:t>
        <w:br/>
        <w:t xml:space="preserve">(колекційний),  додатково  витримане  (витриманий)  в колекції ___ </w:t>
        <w:br/>
        <w:t>років".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На шийку пляшки з колекційним  вином  повинна  бути  наклеєна </w:t>
        <w:br/>
        <w:t xml:space="preserve">кольєретка   із   зазначенням   року  урожаю  винограду,  з  якого </w:t>
        <w:br/>
        <w:t>виготовлене вино.</w:t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На етикетках пляшок з  вином  контрольованих  за  походженням </w:t>
        <w:br/>
        <w:t xml:space="preserve">назв  обов'язково  повинен  бути  напис  "Вино  контрольованих  за </w:t>
        <w:br/>
        <w:t xml:space="preserve">походженням назв",  а на контретикетках  -  схематичне  зображення </w:t>
        <w:br/>
        <w:t xml:space="preserve">території району,  де виготовлене вино, із позначенням виноградних </w:t>
        <w:br/>
        <w:t>ділянок.</w:t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На пляшці з вермутом повинна бути контретикетка або додаткова </w:t>
        <w:br/>
        <w:t xml:space="preserve">етикетка,  на  якій  зазначаються  дані про основний склад напою і </w:t>
        <w:br/>
        <w:t xml:space="preserve">погоджені з Міністерством охорони здоров'я рекомендації щодо  його </w:t>
        <w:br/>
        <w:t>вживання.</w:t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На пляшки  з  усіма  видами продукції виноробства можуть бути </w:t>
        <w:br/>
        <w:t xml:space="preserve">наклеєні  контретикетки,  які  містять  додаткову  інформацію  про </w:t>
        <w:br/>
        <w:t>напої.</w:t>
      </w:r>
    </w:p>
    <w:p>
      <w:pPr>
        <w:pStyle w:val="HTML"/>
        <w:rPr/>
      </w:pPr>
      <w:bookmarkStart w:id="77" w:name="o78"/>
      <w:bookmarkEnd w:id="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Абзац  тридцять  перший  пункту  14  виключено на підставі </w:t>
        <w:br/>
        <w:t xml:space="preserve">Постанови КМ N 1067 ( </w:t>
      </w:r>
      <w:hyperlink r:id="rId50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Етикетки на    алкогольні    напої,    які   реалізуються   в </w:t>
        <w:br/>
        <w:t xml:space="preserve">підприємствах  громадського  харчування,  повинні  бути  марковані </w:t>
        <w:br/>
        <w:t>штампом (печаткою) цього підприємства.</w:t>
      </w:r>
    </w:p>
    <w:p>
      <w:pPr>
        <w:pStyle w:val="HTML"/>
        <w:rPr/>
      </w:pPr>
      <w:bookmarkStart w:id="79" w:name="o80"/>
      <w:bookmarkEnd w:id="79"/>
      <w:r>
        <w:rPr>
          <w:i/>
          <w:iCs/>
        </w:rPr>
        <w:t xml:space="preserve">( Пункт 14  із  змінами,  внесеними згідно з Постановою  КМ  N  59 </w:t>
        <w:br/>
        <w:t xml:space="preserve">( </w:t>
      </w:r>
      <w:hyperlink r:id="rId51" w:tgtFrame="_blank">
        <w:r>
          <w:rPr>
            <w:rStyle w:val="InternetLink"/>
            <w:i/>
            <w:iCs/>
          </w:rPr>
          <w:t>59-97-п</w:t>
        </w:r>
      </w:hyperlink>
      <w:r>
        <w:rPr>
          <w:i/>
          <w:iCs/>
        </w:rPr>
        <w:t xml:space="preserve"> )  від  24.01.97,   в   редакції   Постанови  КМ  N  313 </w:t>
        <w:br/>
        <w:t xml:space="preserve">( </w:t>
      </w:r>
      <w:hyperlink r:id="rId52" w:tgtFrame="_blank">
        <w:r>
          <w:rPr>
            <w:rStyle w:val="InternetLink"/>
            <w:i/>
            <w:iCs/>
          </w:rPr>
          <w:t>313-98-п</w:t>
        </w:r>
      </w:hyperlink>
      <w:r>
        <w:rPr>
          <w:i/>
          <w:iCs/>
        </w:rPr>
        <w:t xml:space="preserve"> ) від 17.03.98 )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15. Не  дозволяється  продаж  алкогольних  напоїв  у  пляшках </w:t>
        <w:br/>
        <w:t xml:space="preserve">(іншій тарі) без  етикеток  або  чіткого  маркування,  з  наявними </w:t>
        <w:br/>
        <w:t xml:space="preserve">ознаками    бою    (тріщини,    сколювання    шийки,   пошкодження </w:t>
        <w:br/>
        <w:t xml:space="preserve">закорковування  тощо),  у  негерметично  закоркованих  пляшках,  з </w:t>
        <w:br/>
        <w:t xml:space="preserve">наявністю  сторонніх  і завислих частинок або каламуті,  осаду,  з </w:t>
        <w:br/>
        <w:t xml:space="preserve">простроченим  терміном  придатності,  якщо   це   не   передбачено </w:t>
        <w:br/>
        <w:t>стандартом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Продаж колекційних  вин  з  осадами,  що швидко осідають і не </w:t>
        <w:br/>
        <w:t>створюють муті, дозволяється, якщо це передбачено стандартом.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Продаж  горілки  та  лікеро-горілчаних  виробів  здійснюється </w:t>
        <w:br/>
        <w:t xml:space="preserve">виключно   у   передбаченій   діючими  стандартами  скляній  тарі, </w:t>
        <w:br/>
        <w:t xml:space="preserve">бляшанках  із  харчового алюмінію, а також у сувенірних пляшках та </w:t>
        <w:br/>
        <w:t xml:space="preserve">художньо  оформленому  посуді  із  скла  чи  глазурованої кераміки </w:t>
        <w:br/>
        <w:t xml:space="preserve">місткістю  0,05  л, 0,1 л, 0,2 л, 0,25 л, 0,33 л, 0,37 л, 0,375 л, </w:t>
        <w:br/>
        <w:t xml:space="preserve">0,4  л,  0,45  л,  0,5  л,  0,61 л, 0,7 л, 0,75 л, 1,0 л і більше. </w:t>
        <w:br/>
        <w:t xml:space="preserve">(   Абзац   третій  пункту  15  із  змінами,  внесеними  згідно  з </w:t>
        <w:br/>
        <w:t xml:space="preserve">Постановою КМ N 1067 ( </w:t>
      </w:r>
      <w:hyperlink r:id="rId53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Продаж   виноробної   продукції   здійснюється   виключно   у </w:t>
        <w:br/>
        <w:t xml:space="preserve">передбаченій   діючими   стандартами   скляній  тарі,  а  також  у </w:t>
        <w:br/>
        <w:t xml:space="preserve">сувенірних   пляшках,   художньо   оформленому   посуді  із  скла, </w:t>
        <w:br/>
        <w:t xml:space="preserve">глазурованої   кераміки  або  дерева,  упаковці  типу  "Tetra-Pak" </w:t>
        <w:br/>
        <w:t xml:space="preserve">місткістю  0,05  л,  0,1 л, 0,2 л, 0,25 л, 0,375 л, 0,4 л, 0,45 л, </w:t>
        <w:br/>
        <w:t xml:space="preserve">0,5  л,  0,61  л,  0,7  л,  0,75  л,  1,0  л  і більше. Продаж вин </w:t>
        <w:br/>
        <w:t xml:space="preserve">виноградних  натуральних  сухих здійснюється також у тарі (посуді) </w:t>
        <w:br/>
        <w:t xml:space="preserve">місткістю  від 100 до 500 л, виготовленій з матеріалів, дозволених </w:t>
        <w:br/>
        <w:t xml:space="preserve">для   контакту   з   алкогольними  напоями,  і  у  такому  випадку </w:t>
        <w:br/>
        <w:t xml:space="preserve">передбачені пунктом 14 вимоги щодо маркування виноробної продукції </w:t>
        <w:br/>
        <w:t xml:space="preserve">не   застосовуються.  (  Абзац  четвертий  пункту  15  в  редакції </w:t>
        <w:br/>
        <w:t xml:space="preserve">Постанови КМ N 1067 ( </w:t>
      </w:r>
      <w:hyperlink r:id="rId54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Продаж  вин   сухих   із   доданням   спирту  (виноматеріалів </w:t>
        <w:br/>
        <w:t xml:space="preserve">оброблених) виноградних ординарних і марочних здійснюється також у </w:t>
        <w:br/>
        <w:t xml:space="preserve">тарі   (посуді)   місткістю  від  50  до  600  л,  виготовленій  з </w:t>
        <w:br/>
        <w:t xml:space="preserve">матеріалів,  дозволених  для  контакту з алкогольними напоями. При </w:t>
        <w:br/>
        <w:t xml:space="preserve">цьому  суб'єкти  господарської  діяльності  повинні  дотримуватися </w:t>
        <w:br/>
        <w:t xml:space="preserve">вимог  законодавства  щодо  умов та термінів зберігання зазначеної </w:t>
        <w:br/>
        <w:t xml:space="preserve">продукції,   наявності   необхідної,   доступної   та  достовірної </w:t>
        <w:br/>
        <w:t xml:space="preserve">інформації  про  товар  із  супровідних  документів,  передбачених </w:t>
        <w:br/>
        <w:t xml:space="preserve">законодавством,   санітарно-епідеміологічних  вимог.  (  Пункт  15 </w:t>
        <w:br/>
        <w:t xml:space="preserve">доповнено  абзацом згідно з Постановою КМ N 787 ( </w:t>
      </w:r>
      <w:hyperlink r:id="rId55" w:tgtFrame="_blank">
        <w:r>
          <w:rPr>
            <w:rStyle w:val="InternetLink"/>
          </w:rPr>
          <w:t>787-2005-п</w:t>
        </w:r>
      </w:hyperlink>
      <w:r>
        <w:rPr/>
        <w:t xml:space="preserve"> ) від </w:t>
        <w:br/>
        <w:t>18.08.2005 )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Установлені  цим пунктом вимоги до місткості тари (посуду) не </w:t>
        <w:br/>
        <w:t xml:space="preserve">застосовуються   до  алкогольних  напоїв  імпортного  виробництва. </w:t>
        <w:br/>
        <w:t xml:space="preserve">(  Пункт  15  доповнено  абзацом  згідно  з  Постановою  КМ N 1067 </w:t>
        <w:br/>
        <w:t xml:space="preserve">( </w:t>
      </w:r>
      <w:hyperlink r:id="rId56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86" w:name="o87"/>
      <w:bookmarkEnd w:id="86"/>
      <w:r>
        <w:rPr>
          <w:i/>
          <w:iCs/>
        </w:rPr>
        <w:t xml:space="preserve">( Пункт  15  із  змінами, внесеними згідно з Постановами КМ N 1440 </w:t>
        <w:br/>
        <w:t xml:space="preserve">( </w:t>
      </w:r>
      <w:hyperlink r:id="rId57" w:tgtFrame="_blank">
        <w:r>
          <w:rPr>
            <w:rStyle w:val="InternetLink"/>
            <w:i/>
            <w:iCs/>
          </w:rPr>
          <w:t>1440-96-п</w:t>
        </w:r>
      </w:hyperlink>
      <w:r>
        <w:rPr>
          <w:i/>
          <w:iCs/>
        </w:rPr>
        <w:t xml:space="preserve"> ) від 02.12.96, N 59  (  </w:t>
      </w:r>
      <w:hyperlink r:id="rId58" w:tgtFrame="_blank">
        <w:r>
          <w:rPr>
            <w:rStyle w:val="InternetLink"/>
            <w:i/>
            <w:iCs/>
          </w:rPr>
          <w:t>59-97-п</w:t>
        </w:r>
      </w:hyperlink>
      <w:r>
        <w:rPr>
          <w:i/>
          <w:iCs/>
        </w:rPr>
        <w:t xml:space="preserve">  )  від  24.01.97,  в </w:t>
        <w:br/>
        <w:t xml:space="preserve">редакціЇ Постанови КМ N 313 ( </w:t>
      </w:r>
      <w:hyperlink r:id="rId59" w:tgtFrame="_blank">
        <w:r>
          <w:rPr>
            <w:rStyle w:val="InternetLink"/>
            <w:i/>
            <w:iCs/>
          </w:rPr>
          <w:t>313-98-п</w:t>
        </w:r>
      </w:hyperlink>
      <w:r>
        <w:rPr>
          <w:i/>
          <w:iCs/>
        </w:rPr>
        <w:t xml:space="preserve"> ) від 17.03.98 )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16.  Алкогольні напої зберігаються у спеціальних приміщеннях, </w:t>
        <w:br/>
        <w:t xml:space="preserve">відомості   про   місцезнаходження   яких  заносяться  до  Єдиного </w:t>
        <w:br/>
        <w:t xml:space="preserve">державного  реєстру  місць  зберігання.  Приміщення для зберігання </w:t>
        <w:br/>
        <w:t xml:space="preserve">алкогольних   напоїв   повинні   добре   вентилюватися,   не  мати </w:t>
        <w:br/>
        <w:t xml:space="preserve">стороннього  запаху, бути непроникними для прямих променів світла, </w:t>
        <w:br/>
        <w:t xml:space="preserve">обладнані  охоронною  сигналізацією.  (  Абзац  перший пункту 16 в </w:t>
        <w:br/>
        <w:t xml:space="preserve">редакції Постанови КМ N 1067 ( </w:t>
      </w:r>
      <w:hyperlink r:id="rId60" w:tgtFrame="_blank">
        <w:r>
          <w:rPr>
            <w:rStyle w:val="InternetLink"/>
          </w:rPr>
          <w:t>1067-2003-п</w:t>
        </w:r>
      </w:hyperlink>
      <w:r>
        <w:rPr/>
        <w:t xml:space="preserve"> ) від 17.07.2003 )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Алкогольні напої розміщуються в приміщеннях для зберігання за </w:t>
        <w:br/>
        <w:t xml:space="preserve">групами, видами, марками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17. Закорковані  пляшки  з  алкогольними напоями зберігають у </w:t>
        <w:br/>
        <w:t xml:space="preserve">горизонтальному положенні з метою запобігання висиханню  корку,  а </w:t>
        <w:br/>
        <w:t xml:space="preserve">пляшки з іншою укупоркою - у вертикальному положенні.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>18. Алкогольні  напої зберігають при температурі: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горілку та горілку особливу  -  від  -5  градусів  С  до  +25 </w:t>
        <w:br/>
        <w:t>градусів С;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лікеро-горілчані вироби - від +10 градусів С до +20  градусів </w:t>
        <w:br/>
        <w:t>С і відносній вологості повітря не більш як 85 відсотків;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вино - від +8 градусів С до  +16  градусів  С  (напівсолодке, </w:t>
        <w:br/>
        <w:t>напівсухе - від -2 градусів С до +8 градусів С);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коньяк - не менш як +5  градусів С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9. У   торгівельному   залі  на  відповідному  торгівельному </w:t>
        <w:br/>
        <w:t xml:space="preserve">обладнанні повинні бути  виставлені  алкогольні  напої  у  повному </w:t>
        <w:br/>
        <w:t>асортименті, наявному у суб'єкта господарської діяльності.</w:t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Алкогольні напої розміщують за групами,  видами і марками  на </w:t>
        <w:br/>
        <w:t xml:space="preserve">пристінних гірках, столах, прилавках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20. Перед  продажем  алкогольних напоїв продавцем обов'язково </w:t>
        <w:br/>
        <w:t xml:space="preserve">перевіряється їх якість за зовнішнім виглядом (прозорість,  колір, </w:t>
        <w:br/>
        <w:t xml:space="preserve">інші  ознаки,  які піддаються перевірці без відкупорювання одиниці </w:t>
        <w:br/>
        <w:t xml:space="preserve">паковання)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21.  Суб'єкт  господарської  діяльності  повинен  забезпечити </w:t>
        <w:br/>
        <w:t xml:space="preserve">інформування  споживача  про роздрібні ціни на алкогольні напої за </w:t>
        <w:br/>
        <w:t xml:space="preserve">допомогою ярликів цін (цінників) на зразках напоїв, що перебувають </w:t>
        <w:br/>
        <w:t xml:space="preserve">у  продажу.  На ціннику чітко зазначається назва напою, місткість, </w:t>
        <w:br/>
        <w:t xml:space="preserve">ціна  за  одиницю товару у грошовій одиниці України. На зворотному </w:t>
        <w:br/>
        <w:t xml:space="preserve">боці   цінника   повинен  бути  підпис  особи,  відповідальної  за </w:t>
        <w:br/>
        <w:t xml:space="preserve">визначення  ціни,  і дата, скріплені печаткою або штампом суб'єкта </w:t>
        <w:br/>
        <w:t xml:space="preserve">господарської   діяльності.   Для  підприємств  системи  споживчої </w:t>
        <w:br/>
        <w:t xml:space="preserve">кооперації,  крім  розташованих  у  містах,  наявність печатки або </w:t>
        <w:br/>
        <w:t>штампа не є обов'язковою.</w:t>
      </w:r>
    </w:p>
    <w:p>
      <w:pPr>
        <w:pStyle w:val="HTML"/>
        <w:rPr/>
      </w:pPr>
      <w:bookmarkStart w:id="99" w:name="o100"/>
      <w:bookmarkEnd w:id="99"/>
      <w:r>
        <w:rPr>
          <w:i/>
          <w:iCs/>
        </w:rPr>
        <w:t xml:space="preserve">(  Пункт  21  із  змінами, внесеними згідно з Постановами КМ N 450 </w:t>
        <w:br/>
        <w:t xml:space="preserve">(  </w:t>
      </w:r>
      <w:hyperlink r:id="rId61" w:tgtFrame="_blank">
        <w:r>
          <w:rPr>
            <w:rStyle w:val="InternetLink"/>
            <w:i/>
            <w:iCs/>
          </w:rPr>
          <w:t>450-2001-п</w:t>
        </w:r>
      </w:hyperlink>
      <w:r>
        <w:rPr>
          <w:i/>
          <w:iCs/>
        </w:rPr>
        <w:t xml:space="preserve">  )  від  06.05.2001,  N  1067  (  </w:t>
      </w:r>
      <w:hyperlink r:id="rId62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 ) від </w:t>
        <w:br/>
        <w:t xml:space="preserve">17.07.2003 )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22.  Продаж  алкогольних  напоїв  на розлив для споживання на </w:t>
        <w:br/>
        <w:t xml:space="preserve">місці  здійснюється  тільки підприємствами громадського харчування </w:t>
        <w:br/>
        <w:t xml:space="preserve">та   спеціалізованими   відділами  підприємств,  що  мають  статус </w:t>
        <w:br/>
        <w:t xml:space="preserve">підприємств  громадського  харчування, підприємств з універсальним </w:t>
        <w:br/>
        <w:t xml:space="preserve">асортиментом  товарів.  (  Абзац  перший  пункту  22  із  змінами, </w:t>
        <w:br/>
        <w:t xml:space="preserve">внесеними згідно з Постановами КМ N 370 ( </w:t>
      </w:r>
      <w:hyperlink r:id="rId63" w:tgtFrame="_blank">
        <w:r>
          <w:rPr>
            <w:rStyle w:val="InternetLink"/>
          </w:rPr>
          <w:t>370-99-п</w:t>
        </w:r>
      </w:hyperlink>
      <w:r>
        <w:rPr/>
        <w:t xml:space="preserve"> ) від 15.03.99, </w:t>
        <w:br/>
        <w:t xml:space="preserve">N  1067  ( </w:t>
      </w:r>
      <w:hyperlink r:id="rId64" w:tgtFrame="_blank">
        <w:r>
          <w:rPr>
            <w:rStyle w:val="InternetLink"/>
          </w:rPr>
          <w:t>1067-2003-п</w:t>
        </w:r>
      </w:hyperlink>
      <w:r>
        <w:rPr/>
        <w:t xml:space="preserve"> ) від 17.07.2003, в редакції  Постанови  КМ </w:t>
        <w:br/>
        <w:t xml:space="preserve">N 787 ( </w:t>
      </w:r>
      <w:hyperlink r:id="rId65" w:tgtFrame="_blank">
        <w:r>
          <w:rPr>
            <w:rStyle w:val="InternetLink"/>
          </w:rPr>
          <w:t>787-2005-п</w:t>
        </w:r>
      </w:hyperlink>
      <w:r>
        <w:rPr/>
        <w:t xml:space="preserve"> ) від 18.08.2005 )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Продаж на  розлив вин виноградних натуральних  сухих  з  тари </w:t>
        <w:br/>
        <w:t xml:space="preserve">(посуду)  місткістю  від  50 до 600 л,  виготовленої з матеріалів, </w:t>
        <w:br/>
        <w:t xml:space="preserve">дозволених для контакту з алкогольними напоями, може здійснюватися </w:t>
        <w:br/>
        <w:t xml:space="preserve">підприємствами  громадського харчування,  якщо в ліцензії на право </w:t>
        <w:br/>
        <w:t xml:space="preserve">роздрібної торгівлі алкогольними  напоями  про  це  є  відповідний </w:t>
        <w:br/>
        <w:t xml:space="preserve">запис органу, що видав таку ліцензію. ( Пункт 22 доповнено абзацом </w:t>
        <w:br/>
        <w:t xml:space="preserve">згідно з Постановою КМ N 787 ( </w:t>
      </w:r>
      <w:hyperlink r:id="rId66" w:tgtFrame="_blank">
        <w:r>
          <w:rPr>
            <w:rStyle w:val="InternetLink"/>
          </w:rPr>
          <w:t>787-2005-п</w:t>
        </w:r>
      </w:hyperlink>
      <w:r>
        <w:rPr/>
        <w:t xml:space="preserve"> ) від 18.08.2005 )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Продаж вин   сухих   із   доданням   спирту   (виноматеріалів </w:t>
        <w:br/>
        <w:t xml:space="preserve">оброблених)  виноградних  власного   виробництва   ординарних   та </w:t>
        <w:br/>
        <w:t xml:space="preserve">марочних  на  розлив  з  тари  (посуду) місткістю від 50 до 600 л, </w:t>
        <w:br/>
        <w:t xml:space="preserve">виготовленої з матеріалів,  дозволених для контакту з алкогольними </w:t>
        <w:br/>
        <w:t xml:space="preserve">напоями,   здійснюється   підприємствам  первинного  та  змішаного </w:t>
        <w:br/>
        <w:t xml:space="preserve">виноробства  виключно  за   місцем   їх   розташування   у   межах </w:t>
        <w:br/>
        <w:t xml:space="preserve">адміністративно-територіальних одиниць (міст,  селищ, сіл), якщо в </w:t>
        <w:br/>
        <w:t xml:space="preserve">ліцензії на право роздрібної торгівлі алкогольними напоями про  це </w:t>
        <w:br/>
        <w:t xml:space="preserve">є відповідний запис органу,  що видав таку ліцензію.  Річні обсяги </w:t>
        <w:br/>
        <w:t xml:space="preserve">продажу  вин  (виноматеріалів   оброблених)   на   розлив   такими </w:t>
        <w:br/>
        <w:t xml:space="preserve">підприємствами  не можуть перевищувати 20 відсотків річного обсягу </w:t>
        <w:br/>
        <w:t xml:space="preserve">вироблених  виноматеріалів.  ( Пункт 22 доповнено абзацом згідно з </w:t>
        <w:br/>
        <w:t xml:space="preserve">Постановою КМ N 787 ( </w:t>
      </w:r>
      <w:hyperlink r:id="rId67" w:tgtFrame="_blank">
        <w:r>
          <w:rPr>
            <w:rStyle w:val="InternetLink"/>
          </w:rPr>
          <w:t>787-2005-п</w:t>
        </w:r>
      </w:hyperlink>
      <w:r>
        <w:rPr/>
        <w:t xml:space="preserve"> ) від 18.08.2005 )</w:t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Забороняється торгівля  алкогольними  напоями  на  розлив   у </w:t>
        <w:br/>
        <w:t xml:space="preserve">підприємствах  громадського  харчування  за  відсутності  належних </w:t>
        <w:br/>
        <w:t xml:space="preserve">санітарно-гігієнічних умов та обладнання (забезпеченість проточною </w:t>
        <w:br/>
        <w:t xml:space="preserve">питною водою,  посудом,  мірними місткостями,  одноразовим посудом </w:t>
        <w:br/>
        <w:t xml:space="preserve">тощо,  наявність  умов  для  миття   посуду)   та   інших   вимог, </w:t>
        <w:br/>
        <w:t>передбачених законодавством.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Забороняється під час продажу алкогольних  напоїв  на  розлив </w:t>
        <w:br/>
        <w:t>для споживання на місці мити посуд у тазах, відрах тощо.</w:t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Перед використанням посуд небхідно промивати чистою проточною </w:t>
        <w:br/>
        <w:t>водою чи за допомогою спеціальних пристроїв.</w:t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Посуд для відпуску алкогольних напоїв,  мірні ємкості,  інший </w:t>
        <w:br/>
        <w:t xml:space="preserve">інвентар, торгівельно-технологічне обладнання повинні утримуватися </w:t>
        <w:br/>
        <w:t xml:space="preserve">в  чистоті  відповідно  до  санітарних  правил,   затверджених   в </w:t>
        <w:br/>
        <w:t>установленому порядку.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Забороняється повторне використання одноразового посуду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23. Забороняється  під  час  продажу  алкогольних  напоїв  на </w:t>
        <w:br/>
        <w:t xml:space="preserve">розлив  у  підприємствах  громадського  харчування змішувати напої </w:t>
        <w:br/>
        <w:t xml:space="preserve">різних видів і марок,  крім виготовлення коктейлів.  Технологічні, </w:t>
        <w:br/>
        <w:t xml:space="preserve">калькуляційні     картки     на     коктейлі    погоджуються    із </w:t>
        <w:br/>
        <w:t xml:space="preserve">санітарно-епідеміологічною  службою,   затверджуються   керівником </w:t>
        <w:br/>
        <w:t xml:space="preserve">підприємства, бухгалтером та скріплюються печаткою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24. Наповнення   мірних   ємкостей   (колб,  циліндрів  тощо) </w:t>
        <w:br/>
        <w:t xml:space="preserve">проводять до мірної  позначки  (риски)  відповідного  об'єму,  при </w:t>
        <w:br/>
        <w:t xml:space="preserve">цьому   мірні   ємкості   повинні  знаходитися  на  горизонтальній </w:t>
        <w:br/>
        <w:t xml:space="preserve">поверхні.  Мірою місткості повинен бути посуд,  який має шкалу або </w:t>
        <w:br/>
        <w:t xml:space="preserve">відмітки  з  нанесеними  цифровими  значеннями  місткості та тавро </w:t>
        <w:br/>
        <w:t xml:space="preserve">державної повірки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25. Підприємства   громадського   харчування   повинні   мати </w:t>
        <w:br/>
        <w:t xml:space="preserve">прейскуранти цін на алкогольні напої, де зазначаються назва напою, </w:t>
        <w:br/>
        <w:t xml:space="preserve">вміст  пляшки, ціна за пляшку, ціна за 50 та 100 мілілітрів напою </w:t>
        <w:br/>
        <w:t>у грошовій одиниці України.</w:t>
      </w:r>
    </w:p>
    <w:p>
      <w:pPr>
        <w:pStyle w:val="HTML"/>
        <w:rPr/>
      </w:pPr>
      <w:bookmarkStart w:id="111" w:name="o112"/>
      <w:bookmarkEnd w:id="111"/>
      <w:r>
        <w:rPr>
          <w:i/>
          <w:iCs/>
        </w:rPr>
        <w:t xml:space="preserve">(   Абзац   перший  пункту  25  із  змінами,  внесеними  згідно  з </w:t>
        <w:br/>
        <w:t xml:space="preserve">Постановами   КМ   N 370   ( </w:t>
      </w:r>
      <w:hyperlink r:id="rId68" w:tgtFrame="_blank">
        <w:r>
          <w:rPr>
            <w:rStyle w:val="InternetLink"/>
            <w:i/>
            <w:iCs/>
          </w:rPr>
          <w:t>370-99-п</w:t>
        </w:r>
      </w:hyperlink>
      <w:r>
        <w:rPr>
          <w:i/>
          <w:iCs/>
        </w:rPr>
        <w:t xml:space="preserve"> )    від   15.03.99,   N 450 </w:t>
        <w:br/>
        <w:t xml:space="preserve">( </w:t>
      </w:r>
      <w:hyperlink r:id="rId69" w:tgtFrame="_blank">
        <w:r>
          <w:rPr>
            <w:rStyle w:val="InternetLink"/>
            <w:i/>
            <w:iCs/>
          </w:rPr>
          <w:t>450-2001-п</w:t>
        </w:r>
      </w:hyperlink>
      <w:r>
        <w:rPr>
          <w:i/>
          <w:iCs/>
        </w:rPr>
        <w:t xml:space="preserve"> ) від 06.05.2001 )</w:t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Прейскуранти на  алкогольні  напої підписуються керівником та </w:t>
        <w:br/>
        <w:t xml:space="preserve">бухгалтером   суб'єкта   господарської   діяльності,  скріплюються </w:t>
        <w:br/>
        <w:t xml:space="preserve">печаткою і повинні бути доступні для ознайомлення споживача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Пункт 26 втратив чинність на підставі Постанови  КМ  N 450 </w:t>
        <w:br/>
        <w:t xml:space="preserve">( </w:t>
      </w:r>
      <w:hyperlink r:id="rId70" w:tgtFrame="_blank">
        <w:r>
          <w:rPr>
            <w:rStyle w:val="InternetLink"/>
            <w:i/>
            <w:iCs/>
          </w:rPr>
          <w:t>450-2001-п</w:t>
        </w:r>
      </w:hyperlink>
      <w:r>
        <w:rPr>
          <w:i/>
          <w:iCs/>
        </w:rPr>
        <w:t xml:space="preserve"> ) від 06.05.2001 )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26.    Під   час   продажу   алкогольних   напоїв   продавець </w:t>
        <w:br/>
        <w:t xml:space="preserve">зобов'язаний    видати    споживачеві    розрахунковий    документ </w:t>
        <w:br/>
        <w:t xml:space="preserve">встановленої  форми,  що  засвідчує факт купівлі,  з позначкою про </w:t>
        <w:br/>
        <w:t>дату продажу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(  Пункт  26  в  редакції  Постанови КМ N 1178 ( </w:t>
      </w:r>
      <w:hyperlink r:id="rId71" w:tgtFrame="_blank">
        <w:r>
          <w:rPr>
            <w:rStyle w:val="InternetLink"/>
            <w:i/>
            <w:iCs/>
          </w:rPr>
          <w:t>1178-2002-п</w:t>
        </w:r>
      </w:hyperlink>
      <w:r>
        <w:rPr>
          <w:i/>
          <w:iCs/>
        </w:rPr>
        <w:t xml:space="preserve"> ) від </w:t>
        <w:br/>
        <w:t xml:space="preserve">17.08.2002 )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27. У  разі  виявлення  недоліків,  фальсифікації алкогольних </w:t>
        <w:br/>
        <w:t xml:space="preserve">напоїв,  продажу їх неналежної якості споживач має право  вимагати </w:t>
        <w:br/>
        <w:t>від суб'єкта  господарської діяльності: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>заміни на аналогічний товар належної якості;</w:t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заміни на    товар   іншого   виду,   марки   з   відповідним </w:t>
        <w:br/>
        <w:t>перерахуванням купівельної ціни;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>повернення коштів;</w:t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відшкодування заподіяних йому збитків  та  шкоди  в  порядку, </w:t>
        <w:br/>
        <w:t xml:space="preserve">передбаченому законодавством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28. Алкогольні  напої належної якості обміну та поверненню не </w:t>
        <w:br/>
        <w:t xml:space="preserve">підлягають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29.  Суб'єкти  господарської  діяльності (юридичні та фізичні </w:t>
        <w:br/>
        <w:t xml:space="preserve">особи),   які  мають  право  на  роздрібну  торгівлю  алкогольними </w:t>
        <w:br/>
        <w:t xml:space="preserve">напоями,   та  їх  працівники  зобов'язані  дотримуватись  Законів </w:t>
        <w:br/>
        <w:t xml:space="preserve">України  "Про  захист  прав споживачів" ( </w:t>
      </w:r>
      <w:hyperlink r:id="rId72" w:tgtFrame="_blank">
        <w:r>
          <w:rPr>
            <w:rStyle w:val="InternetLink"/>
          </w:rPr>
          <w:t>1023-12</w:t>
        </w:r>
      </w:hyperlink>
      <w:r>
        <w:rPr/>
        <w:t xml:space="preserve"> ), "Про державне </w:t>
        <w:br/>
        <w:t xml:space="preserve">регулювання  виробництва  і  обігу  спирту етилового, коньячного і </w:t>
        <w:br/>
        <w:t xml:space="preserve">плодового, алкогольних напоїв та тютюнових виробів" ( </w:t>
      </w:r>
      <w:hyperlink r:id="rId73" w:tgtFrame="_blank">
        <w:r>
          <w:rPr>
            <w:rStyle w:val="InternetLink"/>
          </w:rPr>
          <w:t>481/95-ВР</w:t>
        </w:r>
      </w:hyperlink>
      <w:r>
        <w:rPr/>
        <w:t xml:space="preserve"> ), </w:t>
        <w:br/>
        <w:t xml:space="preserve">"Про   забезпечення   санітарного   та  епідемічного  благополуччя </w:t>
        <w:br/>
        <w:t xml:space="preserve">населення"  (  </w:t>
      </w:r>
      <w:hyperlink r:id="rId74" w:tgtFrame="_blank">
        <w:r>
          <w:rPr>
            <w:rStyle w:val="InternetLink"/>
          </w:rPr>
          <w:t>4004-12</w:t>
        </w:r>
      </w:hyperlink>
      <w:r>
        <w:rPr/>
        <w:t xml:space="preserve"> ), цих Правил, Порядку заняття торгівельною </w:t>
        <w:br/>
        <w:t xml:space="preserve">діяльністю   і   правил  торгівельного  обслуговування  населення, </w:t>
        <w:br/>
        <w:t xml:space="preserve">затверджених  постановою  Кабінету  Міністрів України від 8 лютого </w:t>
        <w:br/>
        <w:t xml:space="preserve">1995  р. N 108 ( </w:t>
      </w:r>
      <w:hyperlink r:id="rId75" w:tgtFrame="_blank">
        <w:r>
          <w:rPr>
            <w:rStyle w:val="InternetLink"/>
          </w:rPr>
          <w:t>108-95-п</w:t>
        </w:r>
      </w:hyperlink>
      <w:r>
        <w:rPr/>
        <w:t xml:space="preserve"> ), та інших нормативних документів прямо </w:t>
        <w:br/>
        <w:t>чи/та побічно регламентуючих торгівельну діяльність.</w:t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За їх порушення працівники несуть відповідальність згідно  із </w:t>
        <w:br/>
        <w:t>законодавством.</w:t>
      </w:r>
    </w:p>
    <w:p>
      <w:pPr>
        <w:pStyle w:val="HTML"/>
        <w:rPr/>
      </w:pPr>
      <w:bookmarkStart w:id="124" w:name="o125"/>
      <w:bookmarkEnd w:id="124"/>
      <w:r>
        <w:rPr>
          <w:i/>
          <w:iCs/>
        </w:rPr>
        <w:t xml:space="preserve">(  Пункт  29  із  змінами, внесеними згідно з Постановою КМ N 1067 </w:t>
        <w:br/>
        <w:t xml:space="preserve">( </w:t>
      </w:r>
      <w:hyperlink r:id="rId76" w:tgtFrame="_blank">
        <w:r>
          <w:rPr>
            <w:rStyle w:val="InternetLink"/>
            <w:i/>
            <w:iCs/>
          </w:rPr>
          <w:t>1067-2003-п</w:t>
        </w:r>
      </w:hyperlink>
      <w:r>
        <w:rPr>
          <w:i/>
          <w:iCs/>
        </w:rPr>
        <w:t xml:space="preserve"> ) від 17.07.2003 )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30. Ці  Правила,  а  також  виписки  із статей 18 і 19 Закону </w:t>
        <w:br/>
        <w:t xml:space="preserve">України  "Про  захист  прав  споживачів"  повинні  знаходитися   в </w:t>
        <w:br/>
        <w:t xml:space="preserve">торгівельному   залі   магазина,   відділу,  секції,  підприємства </w:t>
        <w:br/>
        <w:t xml:space="preserve">громадського харчування в доступному для  ознайомлення  споживачів </w:t>
        <w:br/>
        <w:t xml:space="preserve">місці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31. Контроль   за   дотриманням   цих   Правил   здійснюється </w:t>
        <w:br/>
        <w:t xml:space="preserve">посадовими  особами  органів  виконавчої  влади  у  межах   їхньої </w:t>
        <w:br/>
        <w:t xml:space="preserve">компетенції та в установленому порядку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63/96-&#1074;&#1088;" TargetMode="External"/><Relationship Id="rId3" Type="http://schemas.openxmlformats.org/officeDocument/2006/relationships/hyperlink" Target="http://zakon2.rada.gov.ua/laws/show/1440-96-&#1087;" TargetMode="External"/><Relationship Id="rId4" Type="http://schemas.openxmlformats.org/officeDocument/2006/relationships/hyperlink" Target="http://zakon2.rada.gov.ua/laws/show/59-97-&#1087;" TargetMode="External"/><Relationship Id="rId5" Type="http://schemas.openxmlformats.org/officeDocument/2006/relationships/hyperlink" Target="http://zakon2.rada.gov.ua/laws/show/313-98-&#1087;" TargetMode="External"/><Relationship Id="rId6" Type="http://schemas.openxmlformats.org/officeDocument/2006/relationships/hyperlink" Target="http://zakon2.rada.gov.ua/laws/show/1336-98-&#1087;" TargetMode="External"/><Relationship Id="rId7" Type="http://schemas.openxmlformats.org/officeDocument/2006/relationships/hyperlink" Target="http://zakon2.rada.gov.ua/laws/show/1809-98-&#1087;" TargetMode="External"/><Relationship Id="rId8" Type="http://schemas.openxmlformats.org/officeDocument/2006/relationships/hyperlink" Target="http://zakon2.rada.gov.ua/laws/show/1956-98-&#1087;" TargetMode="External"/><Relationship Id="rId9" Type="http://schemas.openxmlformats.org/officeDocument/2006/relationships/hyperlink" Target="http://zakon2.rada.gov.ua/laws/show/370-99-&#1087;" TargetMode="External"/><Relationship Id="rId10" Type="http://schemas.openxmlformats.org/officeDocument/2006/relationships/hyperlink" Target="http://zakon2.rada.gov.ua/laws/show/450-2001-&#1087;" TargetMode="External"/><Relationship Id="rId11" Type="http://schemas.openxmlformats.org/officeDocument/2006/relationships/hyperlink" Target="http://zakon2.rada.gov.ua/laws/show/1669-2001-&#1087;" TargetMode="External"/><Relationship Id="rId12" Type="http://schemas.openxmlformats.org/officeDocument/2006/relationships/hyperlink" Target="http://zakon2.rada.gov.ua/laws/show/1178-2002-&#1087;" TargetMode="External"/><Relationship Id="rId13" Type="http://schemas.openxmlformats.org/officeDocument/2006/relationships/hyperlink" Target="http://zakon2.rada.gov.ua/laws/show/1067-2003-&#1087;" TargetMode="External"/><Relationship Id="rId14" Type="http://schemas.openxmlformats.org/officeDocument/2006/relationships/hyperlink" Target="http://zakon2.rada.gov.ua/laws/show/787-2005-&#1087;" TargetMode="External"/><Relationship Id="rId15" Type="http://schemas.openxmlformats.org/officeDocument/2006/relationships/hyperlink" Target="http://zakon2.rada.gov.ua/laws/show/1023-12" TargetMode="External"/><Relationship Id="rId16" Type="http://schemas.openxmlformats.org/officeDocument/2006/relationships/hyperlink" Target="http://zakon2.rada.gov.ua/laws/show/1336-98-&#1087;" TargetMode="External"/><Relationship Id="rId17" Type="http://schemas.openxmlformats.org/officeDocument/2006/relationships/hyperlink" Target="http://zakon2.rada.gov.ua/laws/show/1669-2001-&#1087;" TargetMode="External"/><Relationship Id="rId18" Type="http://schemas.openxmlformats.org/officeDocument/2006/relationships/hyperlink" Target="http://zakon2.rada.gov.ua/laws/show/1067-2003-&#1087;" TargetMode="External"/><Relationship Id="rId19" Type="http://schemas.openxmlformats.org/officeDocument/2006/relationships/hyperlink" Target="http://zakon2.rada.gov.ua/laws/show/1178-2002-&#1087;" TargetMode="External"/><Relationship Id="rId20" Type="http://schemas.openxmlformats.org/officeDocument/2006/relationships/hyperlink" Target="http://zakon2.rada.gov.ua/laws/show/1178-2002-&#1087;" TargetMode="External"/><Relationship Id="rId21" Type="http://schemas.openxmlformats.org/officeDocument/2006/relationships/hyperlink" Target="http://zakon2.rada.gov.ua/laws/show/1956-98-&#1087;" TargetMode="External"/><Relationship Id="rId22" Type="http://schemas.openxmlformats.org/officeDocument/2006/relationships/hyperlink" Target="http://zakon2.rada.gov.ua/laws/show/1067-2003-&#1087;" TargetMode="External"/><Relationship Id="rId23" Type="http://schemas.openxmlformats.org/officeDocument/2006/relationships/hyperlink" Target="http://zakon2.rada.gov.ua/laws/show/1669-2001-&#1087;" TargetMode="External"/><Relationship Id="rId24" Type="http://schemas.openxmlformats.org/officeDocument/2006/relationships/hyperlink" Target="http://zakon2.rada.gov.ua/laws/show/1067-2003-&#1087;" TargetMode="External"/><Relationship Id="rId25" Type="http://schemas.openxmlformats.org/officeDocument/2006/relationships/hyperlink" Target="http://zakon2.rada.gov.ua/laws/show/1067-2003-&#1087;" TargetMode="External"/><Relationship Id="rId26" Type="http://schemas.openxmlformats.org/officeDocument/2006/relationships/hyperlink" Target="http://zakon2.rada.gov.ua/laws/show/1067-2003-&#1087;" TargetMode="External"/><Relationship Id="rId27" Type="http://schemas.openxmlformats.org/officeDocument/2006/relationships/hyperlink" Target="http://zakon2.rada.gov.ua/laws/show/450-2001-&#1087;" TargetMode="External"/><Relationship Id="rId28" Type="http://schemas.openxmlformats.org/officeDocument/2006/relationships/hyperlink" Target="http://zakon2.rada.gov.ua/laws/show/1669-2001-&#1087;" TargetMode="External"/><Relationship Id="rId29" Type="http://schemas.openxmlformats.org/officeDocument/2006/relationships/hyperlink" Target="http://zakon2.rada.gov.ua/laws/show/1067-2003-&#1087;" TargetMode="External"/><Relationship Id="rId30" Type="http://schemas.openxmlformats.org/officeDocument/2006/relationships/hyperlink" Target="http://zakon2.rada.gov.ua/laws/show/1809-98-&#1087;" TargetMode="External"/><Relationship Id="rId31" Type="http://schemas.openxmlformats.org/officeDocument/2006/relationships/hyperlink" Target="http://zakon2.rada.gov.ua/laws/show/1067-2003-&#1087;" TargetMode="External"/><Relationship Id="rId32" Type="http://schemas.openxmlformats.org/officeDocument/2006/relationships/hyperlink" Target="http://zakon2.rada.gov.ua/laws/show/787-2005-&#1087;" TargetMode="External"/><Relationship Id="rId33" Type="http://schemas.openxmlformats.org/officeDocument/2006/relationships/hyperlink" Target="http://zakon2.rada.gov.ua/laws/show/1023-12" TargetMode="External"/><Relationship Id="rId34" Type="http://schemas.openxmlformats.org/officeDocument/2006/relationships/hyperlink" Target="http://zakon2.rada.gov.ua/laws/show/1178-2002-&#1087;" TargetMode="External"/><Relationship Id="rId35" Type="http://schemas.openxmlformats.org/officeDocument/2006/relationships/hyperlink" Target="http://zakon2.rada.gov.ua/laws/show/1067-2003-&#1087;" TargetMode="External"/><Relationship Id="rId36" Type="http://schemas.openxmlformats.org/officeDocument/2006/relationships/hyperlink" Target="http://zakon2.rada.gov.ua/laws/show/1067-2003-&#1087;" TargetMode="External"/><Relationship Id="rId37" Type="http://schemas.openxmlformats.org/officeDocument/2006/relationships/hyperlink" Target="http://zakon2.rada.gov.ua/laws/show/1669-2001-&#1087;" TargetMode="External"/><Relationship Id="rId38" Type="http://schemas.openxmlformats.org/officeDocument/2006/relationships/hyperlink" Target="http://zakon2.rada.gov.ua/laws/show/1067-2003-&#1087;" TargetMode="External"/><Relationship Id="rId39" Type="http://schemas.openxmlformats.org/officeDocument/2006/relationships/hyperlink" Target="http://zakon2.rada.gov.ua/laws/show/1067-2003-&#1087;" TargetMode="External"/><Relationship Id="rId40" Type="http://schemas.openxmlformats.org/officeDocument/2006/relationships/hyperlink" Target="http://zakon2.rada.gov.ua/laws/show/1067-2003-&#1087;" TargetMode="External"/><Relationship Id="rId41" Type="http://schemas.openxmlformats.org/officeDocument/2006/relationships/hyperlink" Target="http://zakon2.rada.gov.ua/laws/show/1067-2003-&#1087;" TargetMode="External"/><Relationship Id="rId42" Type="http://schemas.openxmlformats.org/officeDocument/2006/relationships/hyperlink" Target="http://zakon2.rada.gov.ua/laws/show/1669-2001-&#1087;" TargetMode="External"/><Relationship Id="rId43" Type="http://schemas.openxmlformats.org/officeDocument/2006/relationships/hyperlink" Target="http://zakon2.rada.gov.ua/laws/show/1067-2003-&#1087;" TargetMode="External"/><Relationship Id="rId44" Type="http://schemas.openxmlformats.org/officeDocument/2006/relationships/hyperlink" Target="http://zakon2.rada.gov.ua/laws/show/1067-2003-&#1087;" TargetMode="External"/><Relationship Id="rId45" Type="http://schemas.openxmlformats.org/officeDocument/2006/relationships/hyperlink" Target="http://zakon2.rada.gov.ua/laws/show/1067-2003-&#1087;" TargetMode="External"/><Relationship Id="rId46" Type="http://schemas.openxmlformats.org/officeDocument/2006/relationships/hyperlink" Target="http://zakon2.rada.gov.ua/laws/show/1067-2003-&#1087;" TargetMode="External"/><Relationship Id="rId47" Type="http://schemas.openxmlformats.org/officeDocument/2006/relationships/hyperlink" Target="http://zakon2.rada.gov.ua/laws/show/1669-2001-&#1087;" TargetMode="External"/><Relationship Id="rId48" Type="http://schemas.openxmlformats.org/officeDocument/2006/relationships/hyperlink" Target="http://zakon2.rada.gov.ua/laws/show/1067-2003-&#1087;" TargetMode="External"/><Relationship Id="rId49" Type="http://schemas.openxmlformats.org/officeDocument/2006/relationships/hyperlink" Target="http://zakon2.rada.gov.ua/laws/show/1669-2001-&#1087;" TargetMode="External"/><Relationship Id="rId50" Type="http://schemas.openxmlformats.org/officeDocument/2006/relationships/hyperlink" Target="http://zakon2.rada.gov.ua/laws/show/1067-2003-&#1087;" TargetMode="External"/><Relationship Id="rId51" Type="http://schemas.openxmlformats.org/officeDocument/2006/relationships/hyperlink" Target="http://zakon2.rada.gov.ua/laws/show/59-97-&#1087;" TargetMode="External"/><Relationship Id="rId52" Type="http://schemas.openxmlformats.org/officeDocument/2006/relationships/hyperlink" Target="http://zakon2.rada.gov.ua/laws/show/313-98-&#1087;" TargetMode="External"/><Relationship Id="rId53" Type="http://schemas.openxmlformats.org/officeDocument/2006/relationships/hyperlink" Target="http://zakon2.rada.gov.ua/laws/show/1067-2003-&#1087;" TargetMode="External"/><Relationship Id="rId54" Type="http://schemas.openxmlformats.org/officeDocument/2006/relationships/hyperlink" Target="http://zakon2.rada.gov.ua/laws/show/1067-2003-&#1087;" TargetMode="External"/><Relationship Id="rId55" Type="http://schemas.openxmlformats.org/officeDocument/2006/relationships/hyperlink" Target="http://zakon2.rada.gov.ua/laws/show/787-2005-&#1087;" TargetMode="External"/><Relationship Id="rId56" Type="http://schemas.openxmlformats.org/officeDocument/2006/relationships/hyperlink" Target="http://zakon2.rada.gov.ua/laws/show/1067-2003-&#1087;" TargetMode="External"/><Relationship Id="rId57" Type="http://schemas.openxmlformats.org/officeDocument/2006/relationships/hyperlink" Target="http://zakon2.rada.gov.ua/laws/show/1440-96-&#1087;" TargetMode="External"/><Relationship Id="rId58" Type="http://schemas.openxmlformats.org/officeDocument/2006/relationships/hyperlink" Target="http://zakon2.rada.gov.ua/laws/show/59-97-&#1087;" TargetMode="External"/><Relationship Id="rId59" Type="http://schemas.openxmlformats.org/officeDocument/2006/relationships/hyperlink" Target="http://zakon2.rada.gov.ua/laws/show/313-98-&#1087;" TargetMode="External"/><Relationship Id="rId60" Type="http://schemas.openxmlformats.org/officeDocument/2006/relationships/hyperlink" Target="http://zakon2.rada.gov.ua/laws/show/1067-2003-&#1087;" TargetMode="External"/><Relationship Id="rId61" Type="http://schemas.openxmlformats.org/officeDocument/2006/relationships/hyperlink" Target="http://zakon2.rada.gov.ua/laws/show/450-2001-&#1087;" TargetMode="External"/><Relationship Id="rId62" Type="http://schemas.openxmlformats.org/officeDocument/2006/relationships/hyperlink" Target="http://zakon2.rada.gov.ua/laws/show/1067-2003-&#1087;" TargetMode="External"/><Relationship Id="rId63" Type="http://schemas.openxmlformats.org/officeDocument/2006/relationships/hyperlink" Target="http://zakon2.rada.gov.ua/laws/show/370-99-&#1087;" TargetMode="External"/><Relationship Id="rId64" Type="http://schemas.openxmlformats.org/officeDocument/2006/relationships/hyperlink" Target="http://zakon2.rada.gov.ua/laws/show/1067-2003-&#1087;" TargetMode="External"/><Relationship Id="rId65" Type="http://schemas.openxmlformats.org/officeDocument/2006/relationships/hyperlink" Target="http://zakon2.rada.gov.ua/laws/show/787-2005-&#1087;" TargetMode="External"/><Relationship Id="rId66" Type="http://schemas.openxmlformats.org/officeDocument/2006/relationships/hyperlink" Target="http://zakon2.rada.gov.ua/laws/show/787-2005-&#1087;" TargetMode="External"/><Relationship Id="rId67" Type="http://schemas.openxmlformats.org/officeDocument/2006/relationships/hyperlink" Target="http://zakon2.rada.gov.ua/laws/show/787-2005-&#1087;" TargetMode="External"/><Relationship Id="rId68" Type="http://schemas.openxmlformats.org/officeDocument/2006/relationships/hyperlink" Target="http://zakon2.rada.gov.ua/laws/show/370-99-&#1087;" TargetMode="External"/><Relationship Id="rId69" Type="http://schemas.openxmlformats.org/officeDocument/2006/relationships/hyperlink" Target="http://zakon2.rada.gov.ua/laws/show/450-2001-&#1087;" TargetMode="External"/><Relationship Id="rId70" Type="http://schemas.openxmlformats.org/officeDocument/2006/relationships/hyperlink" Target="http://zakon2.rada.gov.ua/laws/show/450-2001-&#1087;" TargetMode="External"/><Relationship Id="rId71" Type="http://schemas.openxmlformats.org/officeDocument/2006/relationships/hyperlink" Target="http://zakon2.rada.gov.ua/laws/show/1178-2002-&#1087;" TargetMode="External"/><Relationship Id="rId72" Type="http://schemas.openxmlformats.org/officeDocument/2006/relationships/hyperlink" Target="http://zakon2.rada.gov.ua/laws/show/1023-12" TargetMode="External"/><Relationship Id="rId73" Type="http://schemas.openxmlformats.org/officeDocument/2006/relationships/hyperlink" Target="http://zakon2.rada.gov.ua/laws/show/481/95-&#1074;&#1088;" TargetMode="External"/><Relationship Id="rId74" Type="http://schemas.openxmlformats.org/officeDocument/2006/relationships/hyperlink" Target="http://zakon2.rada.gov.ua/laws/show/4004-12" TargetMode="External"/><Relationship Id="rId75" Type="http://schemas.openxmlformats.org/officeDocument/2006/relationships/hyperlink" Target="http://zakon2.rada.gov.ua/laws/show/108-95-&#1087;" TargetMode="External"/><Relationship Id="rId76" Type="http://schemas.openxmlformats.org/officeDocument/2006/relationships/hyperlink" Target="http://zakon2.rada.gov.ua/laws/show/1067-2003-&#1087;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8:00Z</dcterms:created>
  <dc:creator>As</dc:creator>
  <dc:description/>
  <cp:keywords/>
  <dc:language>en-US</dc:language>
  <cp:lastModifiedBy>As</cp:lastModifiedBy>
  <dcterms:modified xsi:type="dcterms:W3CDTF">2013-01-22T07:19:00Z</dcterms:modified>
  <cp:revision>1</cp:revision>
  <dc:subject/>
  <dc:title>                              </dc:title>
</cp:coreProperties>
</file>