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80637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Cs w:val="28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07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№ 15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чемпіонаті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чемпіонаті району з футболу, керуючись Регламентом проведення чемпіонату району з футболу, затвердженого складу команди «Локомотив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МЕРЕНКОВУ Лілію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Знам’янський міський голова  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07  жовтня   2021року №156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у чемпіонаті район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33"/>
        <w:gridCol w:w="1260"/>
        <w:gridCol w:w="900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.трен зборів (дн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 спла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Шалигін Дан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Александров Вале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южев Воло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Калашников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йце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юпа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Бабанський Євген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льников М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ідоров Нікі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Анголенко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уранов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.00 грн.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Коваленко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муренко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Іжболдін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ртанов Кир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лехов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арбанець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лодо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чинський Стані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уранов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рилов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ілан Данії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Сізов Вале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0.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2:00Z</dcterms:created>
  <dc:creator>Znam</dc:creator>
  <dc:description/>
  <cp:keywords/>
  <dc:language>en-US</dc:language>
  <cp:lastModifiedBy>Elena</cp:lastModifiedBy>
  <cp:lastPrinted>2021-10-07T15:20:00Z</cp:lastPrinted>
  <dcterms:modified xsi:type="dcterms:W3CDTF">2021-10-08T06:24:00Z</dcterms:modified>
  <cp:revision>9</cp:revision>
  <dc:subject/>
  <dc:title>   </dc:title>
</cp:coreProperties>
</file>