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sz w:val="18"/>
        </w:rPr>
        <w:t xml:space="preserve">Додаток 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ind w:left="4956" w:firstLine="708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 xml:space="preserve">від                     2013 р. №     </w:t>
      </w:r>
    </w:p>
    <w:p>
      <w:pPr>
        <w:pStyle w:val="Normal"/>
        <w:ind w:left="4956" w:firstLine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4956" w:firstLine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ідділ інформаційної діяльності та комунікацій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омадськіст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діл  інформаційної діяльності та комунікацій з громадськістю  міськвиконкому відповідно до Закону України „Про місцеве самоврядування в Україні” входить до структури апарату виконавчого комітету, затвердженої міською радою, підпорядковується у своїй діяльності виконавчому комітету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діл  інформаційної діяльності та комунікацій з громадськістю   міськвиконкому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законами України „Про місцеве самоврядування в Україні”, „Про політичні партії в Україні”, „Про громадські об’єднання”, рішеннями Кіровоградської обласної та міської рад, виконавчого комітету, даним Положенням та іншими нормативними докумен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діл  інформаційної діяльності та комунікацій з громадськістю міськвиконкому при вирішенні питань, які належать до його відання, взаємодіє з іншими відділами виконавчого комітету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діл  інформаційної діяльності та комунікацій з громадськістю міськвиконкому  створений для сприяння розвитку зв’язків між міською радою, виконавчим комітетом та політичними партіями, громадськими  і релігійними організаці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ими завданнями відділу інформаційної діяльності та комунікацій з громадськістю  міськвиконкому  є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із і прогнозування суспільно-політичних процесів у місті;</w:t>
      </w:r>
    </w:p>
    <w:p>
      <w:pPr>
        <w:pStyle w:val="Normal"/>
        <w:numPr>
          <w:ilvl w:val="1"/>
          <w:numId w:val="1"/>
        </w:numPr>
        <w:jc w:val="both"/>
        <w:rPr>
          <w:rFonts w:eastAsia="TimesNewRomanPSMT"/>
        </w:rPr>
      </w:pPr>
      <w:r>
        <w:rPr>
          <w:rFonts w:eastAsia="TimesNewRomanPSMT"/>
        </w:rPr>
        <w:t>проведення консультацій з громадськістю з питань формування та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NewRomanPSMT"/>
        </w:rPr>
        <w:t>реалізації державної політик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рияння керівництву міськвиконкому у розвитку його зв’язків з політичними партіями, громадськими організаціями та засобами масової інформації, релігійними громада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інформаційно-аналітичне забезпечення здійснення внутрішньої політики у мі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исвітлення діяльності міського голови, виконавчих органів ради;</w:t>
      </w:r>
    </w:p>
    <w:p>
      <w:pPr>
        <w:pStyle w:val="Normal"/>
        <w:numPr>
          <w:ilvl w:val="1"/>
          <w:numId w:val="1"/>
        </w:numPr>
        <w:jc w:val="both"/>
        <w:rPr>
          <w:rFonts w:eastAsia="TimesNewRomanPSMT"/>
        </w:rPr>
      </w:pPr>
      <w:r>
        <w:rPr>
          <w:rFonts w:eastAsia="TimesNewRomanPSMT"/>
        </w:rPr>
        <w:t>реалізація державної політики у сфері міжнаціональних відносин,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080" w:firstLine="180"/>
        <w:rPr>
          <w:rFonts w:eastAsia="TimesNewRomanPSMT"/>
        </w:rPr>
      </w:pPr>
      <w:r>
        <w:rPr>
          <w:rFonts w:eastAsia="TimesNewRomanPSMT"/>
        </w:rPr>
        <w:t>сприяння консолідації та розвиткові української нації, забезпечення прав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080" w:firstLine="180"/>
        <w:rPr>
          <w:rFonts w:eastAsia="TimesNewRomanPSMT"/>
        </w:rPr>
      </w:pPr>
      <w:r>
        <w:rPr>
          <w:rFonts w:eastAsia="TimesNewRomanPSMT"/>
        </w:rPr>
        <w:t>національних меншин та права громадян на свободу світогляду і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080" w:firstLine="180"/>
        <w:rPr>
          <w:rFonts w:eastAsia="TimesNewRomanPSMT"/>
        </w:rPr>
      </w:pPr>
      <w:r>
        <w:rPr>
          <w:rFonts w:eastAsia="TimesNewRomanPSMT"/>
        </w:rPr>
        <w:t>віросповідання;</w:t>
      </w:r>
    </w:p>
    <w:p>
      <w:pPr>
        <w:pStyle w:val="Normal"/>
        <w:numPr>
          <w:ilvl w:val="1"/>
          <w:numId w:val="1"/>
        </w:numPr>
        <w:jc w:val="both"/>
        <w:rPr>
          <w:rFonts w:eastAsia="TimesNewRomanPSMT"/>
        </w:rPr>
      </w:pPr>
      <w:r>
        <w:rPr>
          <w:rFonts w:eastAsia="TimesNewRomanPSMT"/>
        </w:rPr>
        <w:t>сприяння гармонізації міжконфесійних відносин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забезпечення дотримання законодавства щодо прав національних</w:t>
      </w:r>
      <w:r>
        <w:rPr/>
        <w:t xml:space="preserve"> </w:t>
      </w:r>
      <w:r>
        <w:rPr>
          <w:rFonts w:eastAsia="TimesNewRomanPSMT"/>
        </w:rPr>
        <w:t>меншин, свободи світогляду і віросповіда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діл  інформаційної діяльності та комунікацій з громадськістю міськвиконкому відповідно до покладених на нього завдань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ізує  та прогнозує розвиток суспільно-політичних процесів у місті</w:t>
      </w:r>
      <w:r>
        <w:rPr>
          <w:rFonts w:eastAsia="TimesNewRomanPSMT"/>
        </w:rPr>
        <w:t xml:space="preserve"> розглядає питання, пов’язані з реалізацією внутрішньої політики, готує</w:t>
      </w:r>
      <w:r>
        <w:rPr/>
        <w:t xml:space="preserve"> </w:t>
      </w:r>
      <w:r>
        <w:rPr>
          <w:rFonts w:eastAsia="TimesNewRomanPSMT"/>
        </w:rPr>
        <w:t>інформаційно-аналітичні матеріали та подає відповідні пропозиції голові міському голові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тує щоденну експрес-інформацію, щоденну інформаційну записку стосовно суспільно-політичної ситуації в місті, двотижневу інформаційну записку стосовно суспільно-політичної ситуації в місті, інформаційно-аналітичну довідку про суспільно-політичну ситуацію у місті за місяць, соціально-політичний паспорт міс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безпечує функціонування системи постійного моніторингу (спостереження і контролю) громадсько-політичних настроїв населення та оцінку суспільно-політичної ситуації у мі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дійснює моніторинг проведення мирних зібрань, організовує в установленому порядку разом з іншими відділами, структурними підрозділами міськвиконкому розгляд вимог учасників зазначених акцій та інформує про результат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загальнює громадську думку та реагування різних верств населення на актуальні питання суспільного життя, здійснює оцінку можливих наслідків прийняття соціальних та політичних рішень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ізує, узагальнює та прогнозує розвиток ситуації в інформаційному просторі міс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ізовує підготовку проектів розпоряджень міського голови, рішень виконавчого комітету з питань, що належать до компетенції відділ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ізує діяльність політичних партій та громадських організацій в регіоні, розробляє пропозиції щодо заходів, спрямованих на взаємодію керівництва міськвиконкому   у розвитку їх зв’язків з політичними партіями, громадськими  організаціями</w:t>
      </w:r>
      <w:r>
        <w:rPr>
          <w:rFonts w:eastAsia="TimesNewRomanPSMT"/>
        </w:rPr>
        <w:t xml:space="preserve"> з питань, що належать до його</w:t>
      </w:r>
      <w:r>
        <w:rPr/>
        <w:t xml:space="preserve"> </w:t>
      </w:r>
      <w:r>
        <w:rPr>
          <w:rFonts w:eastAsia="TimesNewRomanPSMT"/>
        </w:rPr>
        <w:t>компетенції;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озглядає за дорученням міського голови звернення громадян, що належать до компетенції відділ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здійснює аналіз та тенденції розвитку релігійної ситуації  у мі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дає </w:t>
      </w:r>
      <w:r>
        <w:rPr>
          <w:rFonts w:eastAsia="TimesNewRomanPSMT"/>
        </w:rPr>
        <w:t>методичну і практичну допомогу</w:t>
      </w:r>
      <w:r>
        <w:rPr/>
        <w:t xml:space="preserve"> управлінням, відділам та іншим структурним підрозділам міськвиконкому у вирішенні питань, що стосуються формування і здійснення внутрішньої політики у мі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забезпечує підготовку і проведення разом з іншими структурними</w:t>
      </w:r>
      <w:r>
        <w:rPr/>
        <w:t xml:space="preserve"> </w:t>
      </w:r>
      <w:r>
        <w:rPr>
          <w:rFonts w:eastAsia="TimesNewRomanPSMT"/>
        </w:rPr>
        <w:t>підрозділами міськвиконкому консультацій з громадськістю з</w:t>
      </w:r>
      <w:r>
        <w:rPr/>
        <w:t xml:space="preserve"> </w:t>
      </w:r>
      <w:r>
        <w:rPr>
          <w:rFonts w:eastAsia="TimesNewRomanPSMT"/>
        </w:rPr>
        <w:t>актуальних питань суспільного життя, щодо шляхів розв’язання проблем і</w:t>
      </w:r>
      <w:r>
        <w:rPr/>
        <w:t xml:space="preserve"> </w:t>
      </w:r>
      <w:r>
        <w:rPr>
          <w:rFonts w:eastAsia="TimesNewRomanPSMT"/>
        </w:rPr>
        <w:t>визначення перспектив розвитку міста, а також стосовно інших питань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узагальнює висновки, пропозиції та зауваження, що надійшли під час</w:t>
      </w:r>
      <w:r>
        <w:rPr/>
        <w:t xml:space="preserve"> </w:t>
      </w:r>
      <w:r>
        <w:rPr>
          <w:rFonts w:eastAsia="TimesNewRomanPSMT"/>
        </w:rPr>
        <w:t>проведення консультацій з громадськістю, сприяє врахуванню громадської</w:t>
      </w:r>
      <w:r>
        <w:rPr/>
        <w:t xml:space="preserve"> </w:t>
      </w:r>
      <w:r>
        <w:rPr>
          <w:rFonts w:eastAsia="TimesNewRomanPSMT"/>
        </w:rPr>
        <w:t>думки під час прийняття рішень виконавчим комітетом міської рад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"/>
        </w:rPr>
        <w:t>здійснює організаційно-правове та матеріально-технічне забезпечення</w:t>
      </w:r>
      <w:r>
        <w:rPr/>
        <w:t xml:space="preserve"> </w:t>
      </w:r>
      <w:r>
        <w:rPr>
          <w:rFonts w:eastAsia="TimesNewRomanPSMT"/>
        </w:rPr>
        <w:t>діяльності громадської ради при виконавчому комітеті міської рад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отує методичні матеріали для проведення єдиних днів інформування у трудових колективах підприємств, установ, організацій міс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ере участь у підготовці матеріалів для засобів масової інформації з питань внутрішньої політики з метою забезпечення конституційного права громадян на задоволення їх інформаційних потреб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вивчає та аналізує тенденції етнонаціонального та етнокультурного</w:t>
      </w:r>
      <w:r>
        <w:rPr/>
        <w:t xml:space="preserve"> </w:t>
      </w:r>
      <w:r>
        <w:rPr>
          <w:rFonts w:eastAsia="TimesNewRomanPSMT"/>
        </w:rPr>
        <w:t>розвитку міс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"/>
        </w:rPr>
        <w:t>контролює дотримання законодавства щодо прав національних</w:t>
      </w:r>
      <w:r>
        <w:rPr/>
        <w:t xml:space="preserve"> </w:t>
      </w:r>
      <w:r>
        <w:rPr>
          <w:rFonts w:eastAsia="TimesNewRomanPSMT"/>
        </w:rPr>
        <w:t>меншин, свободи світогляду і віросповідання та про релігійні організації,</w:t>
      </w:r>
      <w:r>
        <w:rPr/>
        <w:t xml:space="preserve"> </w:t>
      </w:r>
      <w:r>
        <w:rPr>
          <w:rFonts w:eastAsia="TimesNewRomanPSMT"/>
        </w:rPr>
        <w:t>узагальнює практику його застосуванн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вивчає релігійну ситуацію та процеси, що відбуваються у релігійному</w:t>
      </w:r>
      <w:r>
        <w:rPr/>
        <w:t xml:space="preserve"> </w:t>
      </w:r>
      <w:r>
        <w:rPr>
          <w:rFonts w:eastAsia="TimesNewRomanPSMT"/>
        </w:rPr>
        <w:t>середовищі, готує і подає відповідні інформаційні матеріали на розгляд міського голов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вживає у межах своєї компетенції заходів щодо запобігання проявам</w:t>
      </w:r>
      <w:r>
        <w:rPr/>
        <w:t xml:space="preserve"> </w:t>
      </w:r>
      <w:r>
        <w:rPr>
          <w:rFonts w:eastAsia="TimesNewRomanPSMT"/>
        </w:rPr>
        <w:t>розпалювання міжетнічної, расової та релігійної ворожнечі в мі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"/>
        </w:rPr>
        <w:t>сприяє</w:t>
      </w:r>
      <w:r>
        <w:rPr/>
        <w:t xml:space="preserve"> </w:t>
      </w:r>
      <w:r>
        <w:rPr>
          <w:rFonts w:eastAsia="TimesNewRomanPSMT"/>
        </w:rPr>
        <w:t>діяльності національно-культурних об’єднань та інших громадських</w:t>
      </w:r>
      <w:r>
        <w:rPr/>
        <w:t xml:space="preserve"> </w:t>
      </w:r>
      <w:r>
        <w:rPr>
          <w:rFonts w:eastAsia="TimesNewRomanPSMT"/>
        </w:rPr>
        <w:t>організацій національних меншин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сприяє проведенню благодійних акцій, інших заходів, спрямованих на розвиток</w:t>
      </w:r>
      <w:r>
        <w:rPr/>
        <w:t xml:space="preserve"> </w:t>
      </w:r>
      <w:r>
        <w:rPr>
          <w:rFonts w:eastAsia="TimesNewRomanPSMT"/>
        </w:rPr>
        <w:t>етнічної самобутності національних меншин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NewRomanPSMT"/>
        </w:rPr>
        <w:t>сприяє налагодженню взаєморозуміння між релігійними організаціями різних</w:t>
      </w:r>
      <w:r>
        <w:rPr/>
        <w:t xml:space="preserve"> в</w:t>
      </w:r>
      <w:r>
        <w:rPr>
          <w:rFonts w:eastAsia="TimesNewRomanPSMT"/>
        </w:rPr>
        <w:t>іросповідань, вирішенню спірних міжцерковних питань, проведенню</w:t>
      </w:r>
      <w:r>
        <w:rPr/>
        <w:t xml:space="preserve"> б</w:t>
      </w:r>
      <w:r>
        <w:rPr>
          <w:rFonts w:eastAsia="TimesNewRomanPSMT"/>
        </w:rPr>
        <w:t>огослужінь, релігійних обрядів, церемоній та процесій, а також паломництву</w:t>
      </w:r>
      <w:r>
        <w:rPr/>
        <w:t xml:space="preserve"> </w:t>
      </w:r>
      <w:r>
        <w:rPr>
          <w:rFonts w:eastAsia="TimesNewRomanPSMT"/>
        </w:rPr>
        <w:t>віруючи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ординує  роботу із створення і супроводження Веб-сайту, організаційно-технічну підтримку, супроводження та встановлення регламенту і стандартів обміну інформацією між його складовими частина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амує веб-сторінки мовою HTML-коді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повнює контекстом розділи веб – сайт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озміщує гіперпосилання та банери на інші веб – ресурс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озробляє, впроваджує поновлення сторінок офіційного Веб-сайту міс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ацює над удосконаленням дизайну Веб-сайт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безпечує постійну підтримку безперебійного функціонування сайту.</w:t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 xml:space="preserve">5.  </w:t>
      </w:r>
      <w:r>
        <w:rPr/>
        <w:t xml:space="preserve">Відділ  інформаційної діяльності та комунікацій з громадськістю </w:t>
      </w:r>
      <w:r>
        <w:rPr>
          <w:rFonts w:eastAsia="TimesNewRomanPSMT"/>
        </w:rPr>
        <w:t xml:space="preserve">  має право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1) залучати спеціалістів інших структурних підрозділів виконавчого комітету міської ради, підприємств, установ та організацій (за погодженням з їх керівниками), представників об'єднань громадян, а також вчених та фахівців для розгляду питань, що належать до його компетенції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2) одержувати в установленому порядку від інших структурних підрозділів виконавчого комітету міської ради, підприємств, установ та організацій інформаційні та інші матеріали, а від місцевих органів державної статистики – безоплатно статистичні дані, необхідні для виконання покладених на нього завдань;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3) скликати в установленому порядку наради та організовувати семінари з питань, що належать до його компетенції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4) о</w:t>
      </w:r>
      <w:r>
        <w:rPr/>
        <w:t>тримувати в установленому порядку від управлінь, відділів та інших структурних підрозділів міської ради та її виконавчого комітету, підприємств, установ та організацій, інформацію, документи, інші матеріали, необхідні для виконання покладених на нього завдань;</w:t>
      </w:r>
    </w:p>
    <w:p>
      <w:pPr>
        <w:pStyle w:val="Normal"/>
        <w:autoSpaceDE w:val="false"/>
        <w:jc w:val="both"/>
        <w:rPr/>
      </w:pPr>
      <w:r>
        <w:rPr/>
        <w:t>5) одержувати від відділів виконкому необхідну інформацію для представлення на сторінках веб-сайту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>А.Тесленко</w:t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bullet"/>
      <w:lvlText w:val="▪"/>
      <w:lvlJc w:val="left"/>
      <w:pPr>
        <w:tabs>
          <w:tab w:val="num" w:pos="1307"/>
        </w:tabs>
        <w:ind w:left="1307" w:hanging="227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b">
    <w:name w:val="cb"/>
    <w:basedOn w:val="Normal"/>
    <w:qFormat/>
    <w:pPr>
      <w:spacing w:before="280" w:after="280"/>
      <w:jc w:val="center"/>
    </w:pPr>
    <w:rPr>
      <w:rFonts w:ascii="Verdana" w:hAnsi="Verdana" w:cs="Verdana"/>
      <w:b/>
      <w:bCs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14:00Z</dcterms:created>
  <dc:creator>Valja</dc:creator>
  <dc:description/>
  <cp:keywords/>
  <dc:language>en-US</dc:language>
  <cp:lastModifiedBy>Valentyna Grygorovna</cp:lastModifiedBy>
  <cp:lastPrinted>2013-02-15T15:50:00Z</cp:lastPrinted>
  <dcterms:modified xsi:type="dcterms:W3CDTF">2013-02-28T08:58:00Z</dcterms:modified>
  <cp:revision>8</cp:revision>
  <dc:subject/>
  <dc:title>Додаток № 9</dc:title>
</cp:coreProperties>
</file>