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223207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</w:t>
      </w:r>
      <w:r>
        <w:rPr>
          <w:sz w:val="24"/>
          <w:szCs w:val="24"/>
          <w:lang w:val="uk-UA"/>
        </w:rPr>
        <w:t xml:space="preserve">11 червня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11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о продовження термін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еребування малолітніх діте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сім’ї патронатного вихователя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709"/>
        <w:jc w:val="both"/>
        <w:rPr/>
      </w:pPr>
      <w:r>
        <w:rPr>
          <w:szCs w:val="24"/>
          <w:lang w:val="uk-UA"/>
        </w:rPr>
        <w:t>Розглянувши пропозиції комісії з питань захисту прав дитини про продовження терміну перебування малолітніх дітей: *** р.н., та *** р.н., в сім’ї патронатного вихователя *** р.н., 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>згідно з рішенням виконавчого комітету Знам’янської міської ради від 12.03.2020р. №65 малолітні *** р.н., та *** р.н., з 16.03.2020 р. влаштовані в сім’ю патронатного вихователя *** терміном на 3 місяці, з можливістю продовження терміну перебування до 6 місяців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на даний час у провадженні Знам’янського міськрайонного суду перебуває на розгляді цивільна справа за позовом органу опіки та піклування в особі виконавчого комітету Знам’янської міської ради про відібрання малолітніх дітей: ***, без позбавлення її батьківських прав.</w:t>
      </w:r>
    </w:p>
    <w:p>
      <w:pPr>
        <w:pStyle w:val="Heading4"/>
        <w:tabs>
          <w:tab w:val="clear" w:pos="708"/>
          <w:tab w:val="left" w:pos="709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Керуючись пп.4 п.б ст.34 Закону України «Про місцеве самоврядування в Україні»,         ст.ст.5, 24, 25 Закону України «Про охорону дитинства»,  ст.ст.252, 253, 254, 255 Сімейного кодексу України, п.14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16.03.2017р. №148 «Деякі питання здійснення патронату над дитиною», враховуючи висновки комісії з питань захисту прав дитини (протокол від 28.05.2020р. №5), 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szCs w:val="24"/>
          <w:lang w:val="uk-UA"/>
        </w:rPr>
        <w:t>Продовжити термін перебування малолітніх дітей: ***</w:t>
      </w:r>
      <w:r>
        <w:rPr>
          <w:szCs w:val="24"/>
          <w:lang w:val="ru-RU"/>
        </w:rPr>
        <w:t xml:space="preserve"> </w:t>
      </w:r>
      <w:r>
        <w:rPr>
          <w:szCs w:val="24"/>
          <w:lang w:val="uk-UA"/>
        </w:rPr>
        <w:t>р.н., в сім’ї патронатного вихователя ***</w:t>
      </w:r>
      <w:r>
        <w:rPr>
          <w:szCs w:val="24"/>
          <w:lang w:val="ru-RU"/>
        </w:rPr>
        <w:t xml:space="preserve"> </w:t>
      </w:r>
      <w:r>
        <w:rPr>
          <w:szCs w:val="24"/>
          <w:lang w:val="uk-UA"/>
        </w:rPr>
        <w:t>р.н., на три місяці з 16.06.2020 року до 16.09.2020 ро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4:34:00Z</dcterms:created>
  <dc:creator>Молін Олександр Сергійович</dc:creator>
  <dc:description/>
  <cp:keywords/>
  <dc:language>en-US</dc:language>
  <cp:lastModifiedBy>ПК</cp:lastModifiedBy>
  <cp:lastPrinted>2020-06-04T11:33:00Z</cp:lastPrinted>
  <dcterms:modified xsi:type="dcterms:W3CDTF">2020-11-23T08:18:00Z</dcterms:modified>
  <cp:revision>7</cp:revision>
  <dc:subject/>
  <dc:title> </dc:title>
</cp:coreProperties>
</file>