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65874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21</w:t>
      </w:r>
      <w:r>
        <w:rPr>
          <w:sz w:val="24"/>
          <w:lang w:val="uk-UA"/>
        </w:rPr>
        <w:t xml:space="preserve">   січня 2019 р.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1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ідзначення   у місті</w:t>
      </w:r>
    </w:p>
    <w:p>
      <w:pPr>
        <w:pStyle w:val="Normal"/>
        <w:rPr>
          <w:lang w:val="uk-UA"/>
        </w:rPr>
      </w:pPr>
      <w:r>
        <w:rPr>
          <w:lang w:val="uk-UA"/>
        </w:rPr>
        <w:t>Дня українського добровольця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вшанування мужності та героїзму захисників незалежності, суверенітету і територіальної цілісності України, сприяння дальшому зміцненню патріотичного духу у суспільстві, посиленню суспільної уваги і турботи про учасників добровольчих формувань та на підтримку ініціативи громадськост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Створити організаційний комітет з підготовки та відзначення Дня українського добровольця  (додаток 1)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атвердити  міські заходи з підготовки та відзначення Дня українського добровольця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( додаток 2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екомендувати начальнику </w:t>
      </w:r>
      <w:r>
        <w:rPr>
          <w:rStyle w:val="Style10"/>
        </w:rPr>
        <w:t xml:space="preserve"> Знам’янського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 </w:t>
      </w:r>
      <w:r>
        <w:rPr>
          <w:lang w:val="uk-UA"/>
        </w:rPr>
        <w:t>забезпечити громадський порядок 14 березня 2019 року під час проведення міських заходів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shd w:fill="FFFFFF" w:val="clear"/>
        <w:spacing w:before="150" w:after="150"/>
        <w:ind w:left="6024" w:firstLine="348"/>
        <w:jc w:val="center"/>
        <w:rPr>
          <w:rFonts w:ascii="Calibri" w:hAnsi="Calibri" w:cs="Calibri"/>
          <w:b w:val="false"/>
          <w:b w:val="false"/>
          <w:color w:val="333333"/>
          <w:sz w:val="27"/>
          <w:szCs w:val="27"/>
        </w:rPr>
      </w:pPr>
      <w:r>
        <w:rPr>
          <w:rFonts w:eastAsia="Calibri" w:cs="Calibri" w:ascii="Calibri" w:hAnsi="Calibri"/>
          <w:b w:val="false"/>
          <w:bCs/>
          <w:color w:val="333333"/>
          <w:sz w:val="27"/>
          <w:szCs w:val="27"/>
        </w:rPr>
        <w:t xml:space="preserve"> </w:t>
      </w:r>
    </w:p>
    <w:p>
      <w:pPr>
        <w:pStyle w:val="21"/>
        <w:jc w:val="both"/>
        <w:rPr>
          <w:rFonts w:ascii="Calibri" w:hAnsi="Calibri" w:cs="Calibri"/>
          <w:b/>
          <w:b/>
          <w:color w:val="333333"/>
          <w:sz w:val="27"/>
          <w:szCs w:val="24"/>
          <w:lang w:val="uk-UA"/>
        </w:rPr>
      </w:pPr>
      <w:r>
        <w:rPr>
          <w:rFonts w:cs="Calibri" w:ascii="Calibri" w:hAnsi="Calibri"/>
          <w:b/>
          <w:color w:val="333333"/>
          <w:sz w:val="27"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січня  2019 року. №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 xml:space="preserve">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>
          <w:b/>
          <w:b/>
          <w:szCs w:val="24"/>
          <w:lang w:val="uk-UA"/>
        </w:rPr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</w:t>
      </w:r>
    </w:p>
    <w:p>
      <w:pPr>
        <w:pStyle w:val="21"/>
        <w:ind w:left="644"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ня українського добровольця</w:t>
      </w: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та туризм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головний спеціаліст з мобілізаційної роботи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 відділу організаційно-кадрової робо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Людмил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голови ГО «Знам’янської Спілки ветеранів АТ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Ратушна Ірина Олександр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міськвиконком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21"/>
        <w:ind w:left="708" w:firstLine="708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 січня  2019 р. №  12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>Дня українського добровольця</w:t>
      </w:r>
      <w:r>
        <w:rPr>
          <w:lang w:val="uk-UA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701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і провести урочисте покладання квітів до </w:t>
            </w:r>
            <w:r>
              <w:rPr>
                <w:bCs/>
                <w:sz w:val="23"/>
                <w:szCs w:val="23"/>
                <w:lang w:val="uk-UA"/>
              </w:rPr>
              <w:t xml:space="preserve">пам'ятного знаку "Героям, загиблим за свободу та незалежність України" (площа "Героїв Майдану") </w:t>
            </w:r>
            <w:r>
              <w:rPr>
                <w:lang w:val="uk-UA"/>
              </w:rPr>
              <w:t>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  лист керівникам про час та місце проведення міськ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явку депутатів міської ради на урочисте покладання квітів до </w:t>
            </w:r>
            <w:r>
              <w:rPr>
                <w:bCs/>
                <w:sz w:val="23"/>
                <w:szCs w:val="23"/>
                <w:lang w:val="uk-UA"/>
              </w:rPr>
              <w:t>пам'ятного знаку "Героям, загиблим за свободу та незалежність України" (площа "Героїв Майдану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, установ та організацій міста про час та місце проведення міськ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.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жити додаткових заходів із забезпечення благоустрою та упорядкування </w:t>
            </w:r>
            <w:r>
              <w:rPr>
                <w:bCs/>
                <w:sz w:val="23"/>
                <w:szCs w:val="23"/>
                <w:lang w:val="uk-UA"/>
              </w:rPr>
              <w:t>пам'ятного знаку "Героям, загиблим за свободу та незалежність України" (площа "Героїв Майдану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.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наявність корзини з квітами   для покладання (за наявності фінанс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Провести в закладах освіти міста інформаційно-просвітницькі заходи, бібліографічні огляди  за участю учасників ООС ЗСУ (АТО) про мужність та героїзм Захисників України;  віртуальні путівники-огляди масових акцій громадського протесту, що відбулися у листопаді 2013 - лютому 2014 років в Україні, та про участь у них добровольчих форм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березня 2019 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в храмах   міста богослужіння за загиблими у 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>масов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  <w:lang w:val="uk-UA"/>
              </w:rPr>
              <w:t>их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 xml:space="preserve"> акці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  <w:lang w:val="uk-UA"/>
              </w:rPr>
              <w:t>ях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 xml:space="preserve"> громадського протесту в Україні, що відбувалися у листопаді 2013 року - лютому 201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4.03.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tham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3:00Z</dcterms:created>
  <dc:creator>Natali</dc:creator>
  <dc:description/>
  <cp:keywords/>
  <dc:language>en-US</dc:language>
  <cp:lastModifiedBy>User</cp:lastModifiedBy>
  <cp:lastPrinted>2019-01-24T09:10:00Z</cp:lastPrinted>
  <dcterms:modified xsi:type="dcterms:W3CDTF">2019-01-29T08:13:00Z</dcterms:modified>
  <cp:revision>2</cp:revision>
  <dc:subject/>
  <dc:title>Україна</dc:title>
</cp:coreProperties>
</file>