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MS Mincho;?l?r ???fc"/>
          <w:sz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13.3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6556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lang w:val="ru-RU"/>
        </w:rPr>
      </w:pPr>
      <w:r>
        <w:rPr>
          <w:sz w:val="24"/>
        </w:rPr>
        <w:t xml:space="preserve">від  30  серп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235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Про зміну статусу квартири  в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житловому будинку у м. Знам’янка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lang w:val="uk-UA"/>
        </w:rPr>
      </w:pPr>
      <w:r>
        <w:rPr>
          <w:color w:val="000000"/>
          <w:lang w:val="uk-UA"/>
        </w:rPr>
        <w:t>Розглянувши заяву гр. ***, власника квартири №*** по пров. *** у м.Знам’янка, про зміну статусу квартири на індивідуальний житловий будинок, враховуючи, що вищевказана квартира є єдиною у житловому будинку, має окремий вхід  та розташована на окремій власній земельній ділянці, керуючись п/п 10 п.б), ст. 30, ст. 31 Закону України „Про місцеве самоврядування в Україні", Законом України «Про державну реєстрацію речових прав на нерухоме майно та їх обтяжень», Постановою Кабінету Міністрів України від 25.12.2015р. №1127 «Про   державну  реєстрацію  речових прав на нерухоме майно та їх обтяжень»,  виконавчий комітет Знам'янської міської рад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lang w:val="uk-UA"/>
        </w:rPr>
        <w:t>В И Р І Ш И В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uk-UA"/>
        </w:rPr>
        <w:t>1. Змінити статус: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uk-UA"/>
        </w:rPr>
        <w:t>1.1. Квартири №*** в житловому будинку №** по пров. *** на індивідуальний житловий будинок та присвоїти нововизначеному об’єкту нерухомого майна адресу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ровоградська область, м. Знам'янка, пров. ***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uk-UA"/>
        </w:rPr>
        <w:t>2. Громадянину ***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1. Провести перереєстрацію речових прав на нововизначений об’єкт нерухомого майна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uk-UA"/>
        </w:rPr>
        <w:t>2.2. Встановити відповідний адресний знак на фасадній частині будівлі і керуватись присвоєною адресою на вищезгаданий об’єкт нерухомого майна при оформлені подальших документів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3. Організацію за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альника Мостовий О.Є.)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4.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1620"/>
        <w:rPr/>
      </w:pPr>
      <w:r>
        <w:rPr>
          <w:b/>
          <w:bCs/>
          <w:lang w:val="uk-UA"/>
        </w:rPr>
        <w:t>Міський голова                                                   С.Філіпенко</w:t>
      </w:r>
    </w:p>
    <w:sectPr>
      <w:type w:val="nextPage"/>
      <w:pgSz w:w="11906" w:h="16838"/>
      <w:pgMar w:left="1701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;Arial" w:hAnsi="Tahoma;Arial" w:eastAsia="Arial Unicode MS" w:cs="Tahoma;Arial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;Arial" w:hAnsi="Tahoma;Arial" w:cs="Tahoma;Arial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yle12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;Arial" w:hAnsi="Tahoma;Arial" w:cs="Tahoma;Arial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1:48:00Z</dcterms:created>
  <dc:creator>Фесенко Анатолий Александрович</dc:creator>
  <dc:description/>
  <cp:keywords/>
  <dc:language>en-US</dc:language>
  <cp:lastModifiedBy>ПК5</cp:lastModifiedBy>
  <cp:lastPrinted>2018-08-27T16:23:00Z</cp:lastPrinted>
  <dcterms:modified xsi:type="dcterms:W3CDTF">2018-09-06T12:24:00Z</dcterms:modified>
  <cp:revision>10</cp:revision>
  <dc:subject/>
  <dc:title>Україна</dc:title>
</cp:coreProperties>
</file>