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MS Mincho;?l?r ???fc"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3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23832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зміну статусу квартири  в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житловому будинку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***, власника квартири №*** по пров. *** у м.Знам’янка, про зміну статусу квартири на індивідуальний житловий будинок, враховуючи, що вищевказана квартира є єдиною у житловому будинку, має окремий вхід  та розташована на окремій власній земельній ділянці, керуючись п/п 10 п.б), ст. 30, ст. 31 Закону України „Про місцеве самоврядування в Україні", Законом України «Про державну реєстрацію речових прав на нерухоме майно та їх обтяжень», Постановою Кабінету Міністрів України від 25.12.2015р. №1127 «Про   державну  реєстрацію  речових прав на нерухоме майно та їх обтяжень», 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Змінити статус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uk-UA"/>
        </w:rPr>
        <w:t>1.1. Квартири №*** в житловому будинку №** по пров. *** на індивідуальний житловий будинок та присвоїти нововизначеному об’єкту нерухомого майна адресу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пров. ***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Громадянину ***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Провести перереєстрацію речових прав на нововизначений об’єкт нерухомого майн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2. Встановити відповідний адресний знак на фасадній частині будівлі і керуватись присвоєною адресою на вищезгаданий об’єкт нерухомого майна при оформлені подальших документі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8:00Z</dcterms:created>
  <dc:creator>Фесенко Анатолий Александрович</dc:creator>
  <dc:description/>
  <cp:keywords/>
  <dc:language>en-US</dc:language>
  <cp:lastModifiedBy>ПК5</cp:lastModifiedBy>
  <cp:lastPrinted>2018-08-27T16:23:00Z</cp:lastPrinted>
  <dcterms:modified xsi:type="dcterms:W3CDTF">2018-09-06T12:24:00Z</dcterms:modified>
  <cp:revision>10</cp:revision>
  <dc:subject/>
  <dc:title>Україна</dc:title>
</cp:coreProperties>
</file>