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4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363903176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22 лютого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      №30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матеріальну  відповідальність </w:t>
      </w:r>
    </w:p>
    <w:p>
      <w:pPr>
        <w:pStyle w:val="Normal"/>
        <w:rPr/>
      </w:pPr>
      <w:r>
        <w:rPr>
          <w:lang w:val="uk-UA"/>
        </w:rPr>
        <w:t>старост сіл, селища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ипу  Знам’янської міської </w:t>
      </w:r>
    </w:p>
    <w:p>
      <w:pPr>
        <w:pStyle w:val="Normal"/>
        <w:rPr/>
      </w:pPr>
      <w:r>
        <w:rPr>
          <w:lang w:val="uk-UA"/>
        </w:rPr>
        <w:t>територіальної  гром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, що майно яке використовується старостами для здійснення ними своїх посадових обов’язків знаходиться на територіях сіл, селища міського типу, а також    інформаційне, матеріально-технічне та фінансове забезпечення діяльності старост сіл, селища міського типу  Знам’янської міської територіальної громади  здійснюється міською радою і фінансується за рахунок бюджету територіальної громади.  З метою збереження рухомого та нерухомого майна, та облік і зберігання печаток, штампів і бланків, що знаходиться у використанні старост сіл,селища міського типу Знам’янської міської територіальної громади, керуючись ст. 42 Закону України «Про місцеве самоврядування в Украї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Визначити  матеріально відповідальними особами за  рухомим та не рухомим майном, інвентарем, обліком і зберіганням печаток, штампів і бланків, що знаходиться у використанні старост сіл, селища міського типу Знам’янської міської територіальної громади, а саме: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Леоніда ШУЛЬГУ, старосту Знам’янської міської територіальної громади (село Петрове, село Сокільники, село Новоолександрівка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</w:t>
        <w:tab/>
        <w:t xml:space="preserve">Галину ШЕВЧЕНКО, старосту Знам’янської міської територіальної громади (селища міського типу Знам’янка Друга, село Водяне). </w:t>
      </w:r>
    </w:p>
    <w:p>
      <w:pPr>
        <w:pStyle w:val="Normal"/>
        <w:jc w:val="both"/>
        <w:rPr/>
      </w:pPr>
      <w:r>
        <w:rPr>
          <w:lang w:val="uk-UA"/>
        </w:rPr>
        <w:t xml:space="preserve">2.Контроль по виконанню даного розпорядження залишаю за соб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ступник міського голов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питань діяльності </w:t>
      </w:r>
    </w:p>
    <w:p>
      <w:pPr>
        <w:pStyle w:val="Normal"/>
        <w:rPr/>
      </w:pPr>
      <w:r>
        <w:rPr>
          <w:b/>
          <w:lang w:val="uk-UA"/>
        </w:rPr>
        <w:t xml:space="preserve">виконавчих органів </w:t>
        <w:tab/>
        <w:tab/>
        <w:tab/>
        <w:tab/>
        <w:t xml:space="preserve">                Дмитро МОЛОДЧЕНКО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38:00Z</dcterms:created>
  <dc:creator>Ирина</dc:creator>
  <dc:description/>
  <cp:keywords/>
  <dc:language>en-US</dc:language>
  <cp:lastModifiedBy>Elena</cp:lastModifiedBy>
  <cp:lastPrinted>2021-02-22T15:10:00Z</cp:lastPrinted>
  <dcterms:modified xsi:type="dcterms:W3CDTF">2021-02-23T07:39:00Z</dcterms:modified>
  <cp:revision>3</cp:revision>
  <dc:subject/>
  <dc:title>Україна</dc:title>
</cp:coreProperties>
</file>