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528821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н., яка є дитиною, що позбавлена батьківського піклування, навчається в комунальному закладі «Знам’янська спеціальна школа – інтернат Кіровоградської області», мешкає в м. ***, з проханням поставити її на квартирний облік для отримання житла, склад сім’ї – одна особа. Первинним облі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”Про місцеве самоврядування в Україні”, враховуючи протокол №8 засідання житлової комісії при виконавчому комітеті Знам’янської міської ради від 15.10.2019 року №6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н., яка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11:00Z</dcterms:created>
  <dc:creator>Данильченко</dc:creator>
  <dc:description/>
  <cp:keywords/>
  <dc:language>en-US</dc:language>
  <cp:lastModifiedBy>ПК5</cp:lastModifiedBy>
  <cp:lastPrinted>2019-06-25T15:35:00Z</cp:lastPrinted>
  <dcterms:modified xsi:type="dcterms:W3CDTF">2019-11-04T06:17:00Z</dcterms:modified>
  <cp:revision>3</cp:revision>
  <dc:subject/>
  <dc:title>Україна</dc:title>
</cp:coreProperties>
</file>