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-26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6115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ведення із списків першочергової черг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ного обліку при виконавчому коміте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 списки позачергової черг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Громадянка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ішенням виконавчого комітету Знам’янської міської ради від 07 грудня 2012 року № 714  постановлена  на квартирний  облік при виконавчому комітеті Знам’янської міської ради в першочергову чергу як інваліда дитинств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29 Закону України «Про основи соціального захисту інвалідів України» передбачено, що інваліди забезпечуються житлом у порядку і на умовах, передбачених чинним законодавством і з урахуванням положень цього Закону. Інваліди та сім’ї, в яких є діти – інваліди, мають переважне право на поліпшення житлових умов. Оскільки, сім’я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складається з трьох членів сім’ї, двоє з яких є інвалідами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– інвалід дитинства 2 групи, син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– інвалід дитинства,  тому названа сім’я підлягає переведенню до позачергової черги квартирного обліку виконавчого комітету Знам’янської міської рад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       Враховуючи назва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 xml:space="preserve">Перевести із списку першочергової  черги квартирного обліку при виконавчому комітеті Знам’янської міської ради в списки позачергової  черги громадянку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, склад сім’ї – 3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С.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Данильченко</dc:creator>
  <dc:description/>
  <cp:keywords/>
  <dc:language>en-US</dc:language>
  <cp:lastModifiedBy>ПК5</cp:lastModifiedBy>
  <cp:lastPrinted>2012-07-07T08:43:00Z</cp:lastPrinted>
  <dcterms:modified xsi:type="dcterms:W3CDTF">2019-02-28T14:02:00Z</dcterms:modified>
  <cp:revision>9</cp:revision>
  <dc:subject/>
  <dc:title>Україна</dc:title>
</cp:coreProperties>
</file>