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10935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Міської комплексної програм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идії злочинності, підтримання публічної безпек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порядку на 2016 – 2020 роки вісім місяців 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аслухавши 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, затвердженої рішенням Знам’янської міської ради від 18.03.2016року №152, керуючись ст.27 Закону України «Про місцеве самоврядування в Україні», 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 взяти до відома.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тимчасово виконуючому обов’язки начальника Знам’янського ВП ГУНП в Кіровоградській області Стешенку С.Ю. винести на чергову сесію міської ради питання щодо виконання Міської комплексної програми протидії злочинності, підтримання публічної безпеки і порядку на 2016 – 2020 роки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міської комплексної програми протидії злочинності, підтримання публічної безпеки і порядку на 2016-2020 роки в поточному році (станом на 01.09.2019 )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  <w:tab w:val="left" w:pos="4380" w:leader="none"/>
        </w:tabs>
        <w:ind w:right="-44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З м</w:t>
      </w:r>
      <w:r>
        <w:rPr>
          <w:spacing w:val="-1"/>
          <w:sz w:val="28"/>
          <w:szCs w:val="28"/>
          <w:lang w:val="uk-UA"/>
        </w:rPr>
        <w:t xml:space="preserve">етою виконання заходів передбачених </w:t>
      </w:r>
      <w:r>
        <w:rPr>
          <w:sz w:val="28"/>
          <w:szCs w:val="28"/>
          <w:lang w:val="uk-UA"/>
        </w:rPr>
        <w:t xml:space="preserve">міською комплексною програмою протидії злочинності, підтримання публічної безпеки і порядку                 на 2016-2020 рок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безпечення  стану  правопорядку у місті в поточному році,  Знам'янським ВП ГУНП в області було проведено комплекс заходів щодо запобігання  злочинним проявам, недопущення порушення прав і свобод людини і громадянина.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Протягом поточного року  у </w:t>
      </w:r>
      <w:r>
        <w:rPr>
          <w:sz w:val="28"/>
          <w:szCs w:val="28"/>
          <w:lang w:val="uk-UA"/>
        </w:rPr>
        <w:t xml:space="preserve">Знам’янському ВП ГУНП в області до ЖЄО (ІТС ІПНП)  було зареєстровано 6760 заяв та повідомлень громадян про кримінальні правопорушення та інші події (2018 – 6311) </w:t>
      </w:r>
      <w:r>
        <w:rPr>
          <w:b/>
          <w:sz w:val="28"/>
          <w:szCs w:val="28"/>
          <w:lang w:val="uk-UA"/>
        </w:rPr>
        <w:t>+ 449</w:t>
      </w:r>
      <w:r>
        <w:rPr>
          <w:sz w:val="28"/>
          <w:szCs w:val="28"/>
          <w:lang w:val="uk-UA"/>
        </w:rPr>
        <w:t>.   Із загальної кількості повідомлень, до ЄРДР було внесено – 13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имінальних правопорушень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ягом звітного періоду, по 5441 повідомленням  було прийнято рішення згідно Закону України «Про звернення громадян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якими складено відповідні довідки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 вказаний період п.р. в провадженні слідчих Знам’янського ВП знаходилось – 3640  к.п., з яких зареєстровано в звітному періоді – 1324 к.п., без урахування закритих – 650 к.п.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кож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– 280 кримінальним  провадженням  особи  були встановлені, питома вага становить –10.3</w:t>
      </w:r>
      <w:r>
        <w:rPr>
          <w:b/>
          <w:i/>
          <w:sz w:val="28"/>
          <w:szCs w:val="28"/>
          <w:lang w:val="uk-UA"/>
        </w:rPr>
        <w:t xml:space="preserve"> %</w:t>
      </w:r>
      <w:r>
        <w:rPr>
          <w:sz w:val="28"/>
          <w:szCs w:val="28"/>
          <w:lang w:val="uk-UA"/>
        </w:rPr>
        <w:t xml:space="preserve">, обласний показник – 7.2 %,   з числа зареєстрованих у звітному періоді – 246, питома вага складає – 37.8 %, обласний показник – 35.3 %. та 108 особам було повідомлено про підозру у скоєні к.п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</w:t>
      </w:r>
      <w:r>
        <w:rPr>
          <w:b/>
          <w:i/>
          <w:sz w:val="28"/>
          <w:szCs w:val="28"/>
          <w:lang w:val="uk-UA"/>
        </w:rPr>
        <w:t>закінчено досудове</w:t>
      </w:r>
      <w:r>
        <w:rPr>
          <w:sz w:val="28"/>
          <w:szCs w:val="28"/>
          <w:lang w:val="uk-UA"/>
        </w:rPr>
        <w:t xml:space="preserve"> розслідування по - 1182 к.п., з яких 242</w:t>
      </w:r>
      <w:r>
        <w:rPr>
          <w:b/>
          <w:i/>
          <w:sz w:val="28"/>
          <w:szCs w:val="28"/>
          <w:lang w:val="uk-UA"/>
        </w:rPr>
        <w:t xml:space="preserve"> направлено до суду з обвинувальним актом, угодою</w:t>
      </w:r>
      <w:r>
        <w:rPr>
          <w:sz w:val="28"/>
          <w:szCs w:val="28"/>
          <w:lang w:val="uk-UA"/>
        </w:rPr>
        <w:t xml:space="preserve"> та 11 з клопотанням про звільнення від кримінальної відповідальності. Закрито за ст. 284 КПК –                                   929 к.п. та в залишку перебуває - 2437 к.п. 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єно кримінальних правопорушень: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  <w:t xml:space="preserve">За ступенем тяжкості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color w:val="008000"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тяжких та особливо тяжких злочинів – </w:t>
      </w:r>
      <w:r>
        <w:rPr>
          <w:sz w:val="28"/>
          <w:szCs w:val="28"/>
          <w:lang w:val="uk-UA"/>
        </w:rPr>
        <w:t>зареєстровано у звітному періоді – 212,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их особи встановлено – 68, питома вага – 32.1 %, обласний показник – 31.6 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color w:val="008000"/>
          <w:sz w:val="28"/>
          <w:szCs w:val="28"/>
          <w:lang w:val="uk-UA"/>
        </w:rPr>
        <w:t xml:space="preserve">За окремими статтями КК України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color w:val="008000"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 xml:space="preserve">  умисних  вбивств ст. 115 КК ( з ознаками очевидного вбивства) </w:t>
      </w:r>
      <w:r>
        <w:rPr>
          <w:sz w:val="28"/>
          <w:szCs w:val="28"/>
          <w:lang w:val="uk-UA"/>
        </w:rPr>
        <w:t xml:space="preserve">  зареєстровано у звітному періоді - 1,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му особу встановлено – 1, питома вага – 100 %,  досудове слідство по якому закінчено на к.п. скеровано до суду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>умисних тяжких тілесних ушкоджень, ст. 121 КК</w:t>
      </w:r>
      <w:r>
        <w:rPr>
          <w:sz w:val="28"/>
          <w:szCs w:val="28"/>
          <w:lang w:val="uk-UA"/>
        </w:rPr>
        <w:t xml:space="preserve">  зареєстровано           в звітному періоді  – 2, з яких особи встановлені – 2, питома вага –</w:t>
      </w:r>
      <w:r>
        <w:rPr>
          <w:b/>
          <w:i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00 %, обласний показник – 90.7 %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авлено до суду з обвинувальним актом – 2, в залишку перебуває – 3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  </w:t>
      </w:r>
      <w:r>
        <w:rPr>
          <w:b/>
          <w:i/>
          <w:color w:val="008000"/>
          <w:sz w:val="28"/>
          <w:szCs w:val="28"/>
          <w:lang w:val="uk-UA"/>
        </w:rPr>
        <w:t>умисних тяжких тілесних ушкоджень, ст. 121 К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що спричинили смерть потерпілого)</w:t>
      </w:r>
      <w:r>
        <w:rPr>
          <w:sz w:val="28"/>
          <w:szCs w:val="28"/>
          <w:lang w:val="uk-UA"/>
        </w:rPr>
        <w:t xml:space="preserve">  зареєстровано в звітному періоді  – 1, з яких особи встановлені – 1, питома вага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0 %, обласний показник – 93.8 %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е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>зґвалтування , ст. 152  КК</w:t>
      </w:r>
      <w:r>
        <w:rPr>
          <w:color w:val="008000"/>
          <w:sz w:val="28"/>
          <w:szCs w:val="28"/>
          <w:lang w:val="uk-UA"/>
        </w:rPr>
        <w:t xml:space="preserve"> України - </w:t>
      </w:r>
      <w:r>
        <w:rPr>
          <w:sz w:val="28"/>
          <w:szCs w:val="28"/>
          <w:lang w:val="uk-UA"/>
        </w:rPr>
        <w:t xml:space="preserve">  зареєстровано у звітному періоді  - 1,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му  в даний час проводиться досудове слідство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 xml:space="preserve">розбійних нападів, </w:t>
      </w:r>
      <w:r>
        <w:rPr>
          <w:b/>
          <w:color w:val="008000"/>
          <w:sz w:val="28"/>
          <w:szCs w:val="28"/>
          <w:lang w:val="uk-UA"/>
        </w:rPr>
        <w:t>ст. 187 КК</w:t>
      </w:r>
      <w:r>
        <w:rPr>
          <w:sz w:val="28"/>
          <w:szCs w:val="28"/>
          <w:lang w:val="uk-UA"/>
        </w:rPr>
        <w:t xml:space="preserve">   зареєстровано в звітному періоді  – 2,              з яких особи встановлені всього – 2, питома вага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0 %, обласний показник – 80.6  %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правлено до суду з обвинувальним актом – 1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>грабежів,</w:t>
      </w:r>
      <w:r>
        <w:rPr>
          <w:b/>
          <w:color w:val="008000"/>
          <w:sz w:val="28"/>
          <w:szCs w:val="28"/>
          <w:lang w:val="uk-UA"/>
        </w:rPr>
        <w:t xml:space="preserve"> ст. 186 КК, </w:t>
      </w:r>
      <w:r>
        <w:rPr>
          <w:sz w:val="28"/>
          <w:szCs w:val="28"/>
          <w:lang w:val="uk-UA"/>
        </w:rPr>
        <w:t xml:space="preserve"> зареєстровано в звітному періоді – 4, з яких особи  встановлено - 2, що складає – 50.0 %, обласний показник – 43.3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</w:t>
      </w:r>
      <w:r>
        <w:rPr>
          <w:b/>
          <w:i/>
          <w:color w:val="008000"/>
          <w:sz w:val="28"/>
          <w:szCs w:val="28"/>
          <w:lang w:val="uk-UA"/>
        </w:rPr>
        <w:t>крадіжок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color w:val="008000"/>
          <w:sz w:val="28"/>
          <w:szCs w:val="28"/>
          <w:lang w:val="uk-UA"/>
        </w:rPr>
        <w:t xml:space="preserve">ст. 185 КК - </w:t>
      </w:r>
      <w:r>
        <w:rPr>
          <w:sz w:val="28"/>
          <w:szCs w:val="28"/>
          <w:lang w:val="uk-UA"/>
        </w:rPr>
        <w:t xml:space="preserve">зареєстровано в звітному періоді - 421, з яких особи встановлені – 161, питома вага – 32.8 %, обласний показник – 33.5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</w:t>
      </w:r>
      <w:r>
        <w:rPr>
          <w:b/>
          <w:i/>
          <w:color w:val="008000"/>
          <w:sz w:val="28"/>
          <w:szCs w:val="28"/>
          <w:lang w:val="uk-UA"/>
        </w:rPr>
        <w:t>шахрайств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lang w:val="uk-UA"/>
        </w:rPr>
        <w:t>ст. 190 КК</w:t>
      </w:r>
      <w:r>
        <w:rPr>
          <w:sz w:val="28"/>
          <w:szCs w:val="28"/>
          <w:lang w:val="uk-UA"/>
        </w:rPr>
        <w:t xml:space="preserve">, зареєстровано в звітному періоді - 32, з яких особи встановлені, всього - 9, питома вага – 28.1%, обласний показник – 34.9 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  </w:t>
      </w:r>
      <w:r>
        <w:rPr>
          <w:color w:val="008000"/>
          <w:sz w:val="28"/>
          <w:szCs w:val="28"/>
          <w:lang w:val="uk-UA"/>
        </w:rPr>
        <w:t xml:space="preserve">- </w:t>
      </w:r>
      <w:r>
        <w:rPr>
          <w:b/>
          <w:i/>
          <w:color w:val="008000"/>
          <w:sz w:val="28"/>
          <w:szCs w:val="28"/>
          <w:lang w:val="uk-UA"/>
        </w:rPr>
        <w:t>незаконне поводження зі зброєю</w:t>
      </w:r>
      <w:r>
        <w:rPr>
          <w:color w:val="008000"/>
          <w:sz w:val="28"/>
          <w:szCs w:val="28"/>
          <w:lang w:val="uk-UA"/>
        </w:rPr>
        <w:t xml:space="preserve">, </w:t>
      </w:r>
      <w:r>
        <w:rPr>
          <w:b/>
          <w:i/>
          <w:color w:val="008000"/>
          <w:sz w:val="28"/>
          <w:szCs w:val="28"/>
          <w:lang w:val="uk-UA"/>
        </w:rPr>
        <w:t>ст. 263 КК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реєстровано в звітному періоді - 4, з яких особи  встановлено - 4, що складає – 100 %, обласний показник – 68.1%.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i/>
          <w:color w:val="008000"/>
          <w:sz w:val="28"/>
          <w:szCs w:val="28"/>
          <w:lang w:val="uk-UA"/>
        </w:rPr>
        <w:t>-  кількість к.п.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lang w:val="uk-UA"/>
        </w:rPr>
        <w:t>за ст. 286 КК</w:t>
      </w:r>
      <w:r>
        <w:rPr>
          <w:sz w:val="28"/>
          <w:szCs w:val="28"/>
          <w:lang w:val="uk-UA"/>
        </w:rPr>
        <w:t xml:space="preserve"> – зареєстровано в звітному періоді - 3,                       з яких особи встановлені, всього - 1,  питома вага – 33.3%, обласний показник – 19.3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</w:t>
      </w:r>
      <w:r>
        <w:rPr>
          <w:color w:val="008000"/>
          <w:sz w:val="28"/>
          <w:szCs w:val="28"/>
        </w:rPr>
        <w:t xml:space="preserve">- </w:t>
      </w:r>
      <w:r>
        <w:rPr>
          <w:b/>
          <w:i/>
          <w:color w:val="008000"/>
          <w:sz w:val="28"/>
          <w:szCs w:val="28"/>
        </w:rPr>
        <w:t>незаконное заволодіння транспортними засобами</w:t>
      </w:r>
      <w:r>
        <w:rPr>
          <w:color w:val="008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 xml:space="preserve"> ст. 289 КК</w:t>
      </w:r>
      <w:r>
        <w:rPr>
          <w:b/>
          <w:i/>
          <w:color w:val="008000"/>
          <w:sz w:val="28"/>
          <w:szCs w:val="28"/>
          <w:lang w:val="uk-UA"/>
        </w:rPr>
        <w:t xml:space="preserve">                        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 в звітному періоді - 4, без урахування закритих -2,  закритих – 3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color w:val="008000"/>
          <w:sz w:val="28"/>
          <w:szCs w:val="28"/>
          <w:lang w:val="uk-UA"/>
        </w:rPr>
        <w:t xml:space="preserve">     </w:t>
      </w:r>
      <w:r>
        <w:rPr>
          <w:color w:val="008000"/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color w:val="008000"/>
          <w:sz w:val="28"/>
          <w:szCs w:val="28"/>
          <w:lang w:val="uk-UA"/>
        </w:rPr>
        <w:t>Кількість к.п.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lang w:val="uk-UA"/>
        </w:rPr>
        <w:t>за ст. 296 КК</w:t>
      </w:r>
      <w:r>
        <w:rPr>
          <w:sz w:val="28"/>
          <w:szCs w:val="28"/>
          <w:lang w:val="uk-UA"/>
        </w:rPr>
        <w:t xml:space="preserve">, протягом звітного періоду  поточного року зареєстровано не було.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color w:val="008000"/>
          <w:sz w:val="28"/>
          <w:szCs w:val="28"/>
          <w:lang w:val="uk-UA"/>
        </w:rPr>
        <w:t xml:space="preserve">           </w:t>
      </w:r>
      <w:r>
        <w:rPr>
          <w:b/>
          <w:i/>
          <w:color w:val="008000"/>
          <w:sz w:val="28"/>
          <w:szCs w:val="28"/>
          <w:u w:val="single"/>
          <w:lang w:val="uk-UA"/>
        </w:rPr>
        <w:t>У</w:t>
      </w:r>
      <w:r>
        <w:rPr>
          <w:b/>
          <w:color w:val="008000"/>
          <w:sz w:val="28"/>
          <w:szCs w:val="28"/>
          <w:u w:val="single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u w:val="single"/>
          <w:lang w:val="uk-UA"/>
        </w:rPr>
        <w:t xml:space="preserve"> сфері обігу наркотичних засобів, їх аналогів та прекурсорів</w:t>
      </w:r>
      <w:r>
        <w:rPr>
          <w:b/>
          <w:i/>
          <w:color w:val="008000"/>
          <w:sz w:val="28"/>
          <w:szCs w:val="28"/>
          <w:lang w:val="uk-UA"/>
        </w:rPr>
        <w:t xml:space="preserve"> </w:t>
      </w:r>
    </w:p>
    <w:p>
      <w:pPr>
        <w:pStyle w:val="TextBody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u w:val="single"/>
          <w:lang w:val="uk-UA"/>
        </w:rPr>
        <w:t>за ст. 305-321 КК України</w:t>
      </w:r>
      <w:r>
        <w:rPr>
          <w:sz w:val="28"/>
          <w:szCs w:val="28"/>
          <w:lang w:val="uk-UA"/>
        </w:rPr>
        <w:t xml:space="preserve">,  зареєстровано - 19, з яких особи встановлені, всього - 8, питома вага – 42.1 %, обласний показник – 53.0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u w:val="single"/>
          <w:lang w:val="uk-UA"/>
        </w:rPr>
        <w:t xml:space="preserve">за ст. 307  КК України, (збут наркотичних засобів)  </w:t>
      </w:r>
      <w:r>
        <w:rPr>
          <w:sz w:val="28"/>
          <w:szCs w:val="28"/>
          <w:lang w:val="uk-UA"/>
        </w:rPr>
        <w:t xml:space="preserve">знаходилось в проваджені - 1 к.п, зареєстровано  в звітному періоді, без закритих - 1, по якому в даний час проводиться досудове слідство.  </w:t>
      </w:r>
    </w:p>
    <w:p>
      <w:pPr>
        <w:pStyle w:val="Normal"/>
        <w:ind w:left="2124" w:hanging="0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  <w:t xml:space="preserve">    </w:t>
      </w:r>
    </w:p>
    <w:p>
      <w:pPr>
        <w:pStyle w:val="Normal"/>
        <w:ind w:left="2124" w:hanging="0"/>
        <w:rPr/>
      </w:pPr>
      <w:r>
        <w:rPr>
          <w:b/>
          <w:i/>
          <w:color w:val="008000"/>
          <w:sz w:val="28"/>
          <w:szCs w:val="28"/>
          <w:lang w:val="uk-UA"/>
        </w:rPr>
        <w:t xml:space="preserve">     </w:t>
      </w:r>
      <w:r>
        <w:rPr>
          <w:b/>
          <w:i/>
          <w:color w:val="008000"/>
          <w:sz w:val="28"/>
          <w:szCs w:val="28"/>
          <w:u w:val="single"/>
          <w:lang w:val="uk-UA"/>
        </w:rPr>
        <w:t>Н е п о в н о л і т н я  з л о ч и н н і с т ь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повнолітніми, протягом вказаного періоду було вчинено – 8 злочинів,  питома вага становить – 3.1%, обласний показник – 3.8 %. </w:t>
      </w:r>
    </w:p>
    <w:p>
      <w:pPr>
        <w:pStyle w:val="Normal"/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8"/>
          <w:szCs w:val="28"/>
          <w:u w:val="single"/>
          <w:lang w:val="uk-UA"/>
        </w:rPr>
      </w:pPr>
      <w:r>
        <w:rPr>
          <w:b/>
          <w:i/>
          <w:color w:val="008000"/>
          <w:sz w:val="28"/>
          <w:szCs w:val="28"/>
          <w:u w:val="single"/>
          <w:lang w:val="uk-UA"/>
        </w:rPr>
        <w:t>Р е ц и д и в н а    з л о ч и н н і с т 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в м. Знам’янка та Знам’янському районі було вчинено 18 злочинів особами, які раніше вчинили злочини, питома вага складає – 7.1 %, обласний показник – 25.8 %, у яких судимість не знята та не погашена – 6.</w:t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8"/>
          <w:szCs w:val="28"/>
          <w:u w:val="single"/>
          <w:lang w:val="uk-UA"/>
        </w:rPr>
      </w:pPr>
      <w:r>
        <w:rPr>
          <w:b/>
          <w:i/>
          <w:color w:val="008000"/>
          <w:sz w:val="28"/>
          <w:szCs w:val="28"/>
          <w:u w:val="single"/>
          <w:lang w:val="uk-UA"/>
        </w:rPr>
        <w:t>Злочини в чинені у групі осіб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тягом звітного періоду в м. Знам’янка та Знам’янському районі, було вчинено – 3 злочини в групі осіб, питома вага – 1.2 %, обласний показник  – 4.2 %.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ацівниками сектору превенції Знам’янського ВП було складено </w:t>
      </w:r>
      <w:r>
        <w:rPr>
          <w:b/>
          <w:i/>
          <w:sz w:val="28"/>
          <w:szCs w:val="28"/>
          <w:lang w:val="uk-UA"/>
        </w:rPr>
        <w:t>адміністративних протоколів</w:t>
      </w:r>
      <w:r>
        <w:rPr>
          <w:sz w:val="28"/>
          <w:szCs w:val="28"/>
          <w:lang w:val="uk-UA"/>
        </w:rPr>
        <w:t xml:space="preserve"> –660, питома вага складає - </w:t>
      </w:r>
      <w:r>
        <w:rPr>
          <w:b/>
          <w:sz w:val="28"/>
          <w:szCs w:val="28"/>
          <w:lang w:val="uk-UA"/>
        </w:rPr>
        <w:t>55.0 %,</w:t>
      </w:r>
      <w:r>
        <w:rPr>
          <w:b/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області </w:t>
      </w:r>
      <w:r>
        <w:rPr>
          <w:b/>
          <w:sz w:val="28"/>
          <w:szCs w:val="28"/>
          <w:lang w:val="uk-UA"/>
        </w:rPr>
        <w:t xml:space="preserve">– 51.3 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 них за пріоритетними напрямками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ст. 44 КУАП –  9 (2018– 2)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незаконні виробництво, придбання, зберігання, перевезення, пересилання наркотичних засобів або психотропних речовин без мети збуту в невеликих розмірах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ст. 51 КУАП –  4 (2018– 6)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дрібне викрадення  чужого майна;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 ст. 106 КУАП – 1 (2018 – 0)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везення в Україну, вивезення з України, транзит через її територію, вивезення з карантинних зон або ввезення до них об’єктів регулювання, які не пройшли фіто санітарного контролю;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ст. 152 КУАП –  10 (2018 - 0) – порушення  державних стандартів, норм і правил у сфері благоустрою населених пунктів, правил благоустрою територій населених пунктів;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ст. 154 КУАП –  4  (2018 - 5) – порушення правил тримання собак і коті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ст. 173 КУАП – 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2018 - 27) – дрібне хуліганство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т. 173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КУАП - 169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2018 - 162)  - вчинення насильства в сім’ї, невиконання захисного припису або не проходження колекційної програми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т. 176  КУАП – 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018 - 6)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виготовлення, зберігання самогону та апаратів для його виготовлення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77  КУАП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4 (2018 - 85 ) – придбання самогону та інших міцних спиртних напоїв домашнього вироб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78 КУАП – 47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018 - 43 ) – розпивання пива, алкогольних, слабоалкогольних напоїв у заборонених законом місцях або поява у громадських місцях у п’яному вигляді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   ст. 183 КУАП – 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018 - 5) – завідомо неправдивий виклик спеціальних служб;</w:t>
      </w: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т. 184 КУАП – 10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018 - 30)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невиконання батьками або особами, що їх замінюють, обов’язків щодо виховання дітей;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85 КУАП –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018 - 7)  - злісна непокора законному розпорядженню або вимозі працівника поліції, члена громадського формування з охорони громадського порядку і державного  кордону, військовослужбовця.</w:t>
      </w:r>
    </w:p>
    <w:p>
      <w:pPr>
        <w:pStyle w:val="Normal"/>
        <w:suppressAutoHyphens w:val="true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нам’янського ВП ГУНП України в Кiровоградськiй області по лiнiї охорони публічного порядку, в Знам’янському ВП ГУНП України в Кiровоградськiй областi здійснені слiдуючi заходи органiзацiйного та практичного характеру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лежному рівні щомісячно було проведено аналіз роботи по лiнiї забезпечення охорони публічного порядку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 проводилися аналіз та облік злочинів, скоєних на вулицях та в інших громадських місцях - по виду, місцю, часу їх скоєння. Своєчасно проводились службові розслідування по фактах скоєння вуличних злочинів, що залишилися нерозкри</w:t>
        <w:softHyphen/>
        <w:t>тими. Були внесені пропозиції керівництву Знам’янського відділу поліції по раціональному використанню нарядів патрульної поліції та інших галузевих служб відділу по  забезпеченню охорони публічного порядку на території, що обслуговується Знам’янським ВП ГУНП в області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Відповідно до проведеного аналізу скоєння злочинів стану оперативної обстановки </w:t>
      </w:r>
      <w:r>
        <w:rPr>
          <w:sz w:val="28"/>
          <w:szCs w:val="28"/>
          <w:lang w:val="uk-UA" w:eastAsia="ar-SA"/>
        </w:rPr>
        <w:t xml:space="preserve">на території міста Знам'янка та Знам’янського району, які скоєні в публічних місцях, зареєстровано - 84 злочини, з яких на вулицях, площах та скверах – 53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Т.в.о. начальника відділу</w:t>
        <w:tab/>
        <w:t xml:space="preserve">                                                   Андрій ЛОС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4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11-07T11:08:00Z</dcterms:modified>
  <cp:revision>5</cp:revision>
  <dc:subject/>
  <dc:title> </dc:title>
</cp:coreProperties>
</file>