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ab/>
        <w:t>Чи може внутрішньо переміщена особа отримати допомогу по безробіттю одноразово для організації підприємницької діяльності?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  <w:t>Зареєстрованим безробітним з числа застрахованих осіб, яким виповнилося 18 років, та які не можуть бути працевлаштовані за сприяння служби зайнятості протягом місяця у зв’язку з відсутністю на ринку праці підходящої роботи, за їхнім бажанням допомога по безробіттю може виплачуватися одноразово для організації підприємницької діяльності.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bookmarkStart w:id="0" w:name="n134"/>
      <w:bookmarkEnd w:id="0"/>
      <w:r>
        <w:rPr/>
        <w:t xml:space="preserve">Одноразово виплата не здійснюється безробітним, </w:t>
      </w:r>
      <w:bookmarkStart w:id="1" w:name="n135"/>
      <w:bookmarkEnd w:id="1"/>
      <w:r>
        <w:rPr/>
        <w:t>яким тривалість виплати допомоги по безробіттю скорочувалась з певних підстав, зокрема, у разі недотримання ними письмових рекомендацій щодо сприяння працевлаштуванню.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bookmarkStart w:id="2" w:name="n137"/>
      <w:bookmarkEnd w:id="2"/>
      <w:r>
        <w:rPr/>
        <w:t>Не мають права на чергове отримання допомоги по безробіттю одноразово безробітні, які вже отримали таку допомогу та припинили підприємницьку діяльність або не здійснювали її упродовж двох років.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  <w:t>Інших обмежень щодо одноразової виплати не передбачено. ВПО мають рівне право з іншими зареєстрованими безробітними на її отримання.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bookmarkStart w:id="3" w:name="n138"/>
      <w:bookmarkEnd w:id="3"/>
      <w:r>
        <w:rPr/>
        <w:t xml:space="preserve">Виплата допомоги одноразово здійснюється в розмірі залишку призначеної безробітному допомоги, визначеного на день державної реєстрації суб’єкта підприємницької діяльності, обмеженого строком 360 календарних днів. 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  <w:t>Наприклад, якщо особа вже отримувала допомогу 60 днів, то одноразова виплата розрахується за 300 днів.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bookmarkStart w:id="4" w:name="n139"/>
      <w:bookmarkEnd w:id="4"/>
      <w:r>
        <w:rPr/>
        <w:t>Особам можуть бути надані консультації та профорієнтаційні послуги з метою виявлення здібностей, схильностей до провадження підприємницької діяльності. Ці безробітні можуть залучатися до семінарів або для них може організовуватися навчання з питань підприємництва.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bookmarkStart w:id="5" w:name="n142"/>
      <w:bookmarkEnd w:id="5"/>
      <w:r>
        <w:rPr/>
        <w:t xml:space="preserve">Для розгляду питань щодо надання допомоги безробітний подає до центру зайнятості </w:t>
      </w:r>
      <w:bookmarkStart w:id="6" w:name="n143"/>
      <w:bookmarkEnd w:id="6"/>
      <w:r>
        <w:rPr/>
        <w:t xml:space="preserve">заяву та </w:t>
      </w:r>
      <w:bookmarkStart w:id="7" w:name="n144"/>
      <w:bookmarkEnd w:id="7"/>
      <w:r>
        <w:rPr/>
        <w:t>бізнес-план.</w:t>
      </w:r>
      <w:bookmarkStart w:id="8" w:name="n145"/>
      <w:bookmarkEnd w:id="8"/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bookmarkStart w:id="9" w:name="n146"/>
      <w:bookmarkEnd w:id="9"/>
      <w:r>
        <w:rPr/>
        <w:t xml:space="preserve">Вважаємо за необхідне зазначити, що одноразова виплата проводиться в межах кошторисних призначень, які останніми роками значно обмежені. 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  <w:t xml:space="preserve">Враховуючи вказане, рекомендуємо внутрішньо переміщеним особам, які вирішили започаткувати підприємницьку діяльність, також звертатись до місцевих органів влади для розгляду питання про отримання коштів на підтримку підприємництва з місцевих бюджетів, а також цікавитись міжнародними проектами підтримки самозайнятості переселенців, які реалізуються в області неурядовими організаціями. 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  <w:t xml:space="preserve">Інформація про такі проекти, зокрема, розміщується на Інтернет-ресурсах обласного центру зайнятості. 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40" w:after="0"/>
        <w:ind w:left="0" w:right="14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.Стоян, заступник директора Кіровоградського обласного центру зайнятості </w:t>
      </w:r>
    </w:p>
    <w:p>
      <w:pPr>
        <w:pStyle w:val="NoSpacing"/>
        <w:numPr>
          <w:ilvl w:val="0"/>
          <w:numId w:val="0"/>
        </w:numPr>
        <w:bidi w:val="0"/>
        <w:spacing w:before="40" w:after="40"/>
        <w:ind w:left="0" w:right="0" w:firstLine="454"/>
        <w:jc w:val="both"/>
        <w:rPr/>
      </w:pPr>
      <w:r>
        <w:rPr/>
      </w:r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50:00Z</dcterms:created>
  <dc:creator>inspec-3</dc:creator>
  <dc:description/>
  <dc:language>en-US</dc:language>
  <cp:lastModifiedBy>k.vushnevecka</cp:lastModifiedBy>
  <cp:lastPrinted>2019-05-11T13:07:00Z</cp:lastPrinted>
  <dcterms:modified xsi:type="dcterms:W3CDTF">2020-07-17T07:39:00Z</dcterms:modified>
  <cp:revision>0</cp:revision>
  <dc:subject/>
  <dc:title>Ïðî ëåãàë³çàö³þ çàéíÿòîñò³ íàñåëåííÿ</dc:title>
</cp:coreProperties>
</file>