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55012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 приватизовану  *** в житловому будинку, який знаходиться за адресою: Кіровоградська область, місто Знам’янка,  *** на ім’я : *** з правом приватної спільної часткової форми  власності  в рівних частках кожному по 1/2 частці ,  замість  втраченого свідоцтва про право власності  № 2686,  виданого виконавчим комітетом Знам’янської міської ради  Кіровоградської області, 24.11.2006р., на підставі розпорядження органу приватизації    Знам’янської міської ради від  09.11.2006р. за № 213р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Гупало Галини Максимівни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32 в житловому будинку,  який знаходиться за адресою: Кіровоградська область, місто Знам’янка, вул. *** на ім’я: гр.  *** з правом приватної спільної часткової форми власності в рівних частках кожному по 1/2 частці, замість втраченого свідоцтва про право власності № 2686,  виданого виконавчим комітетом Знам’янської міської ради  Кіровоградської області, 24.11.2006р., на підставі розпорядження органу приватизації Знам’янської міської ради  від  09.11.2006р. за             № 213р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86  видане виконавчим комітетом Знам’янської міської ради  Кіровоградської області, 24.11.2006., на  підставі розпорядження органу приватизації Знам’янської міської ради   від  09.11.2006р. за № 21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Arial Unicode MS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Arial Unicode MS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Arial Unicode MS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12-23T09:09:00Z</cp:lastPrinted>
  <dcterms:modified xsi:type="dcterms:W3CDTF">2019-12-23T11:50:00Z</dcterms:modified>
  <cp:revision>66</cp:revision>
  <dc:subject/>
  <dc:title/>
</cp:coreProperties>
</file>