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46488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 xml:space="preserve">від  21  грудня   2017 року               </w:t>
        <w:tab/>
        <w:tab/>
        <w:t xml:space="preserve"> </w:t>
        <w:tab/>
        <w:tab/>
        <w:tab/>
        <w:tab/>
        <w:t>№ 3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 2018 рі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8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</w:rPr>
      </w:pPr>
      <w:r>
        <w:rPr>
          <w:b/>
          <w:lang w:val="uk-UA"/>
        </w:rPr>
        <w:t>від 21 грудня  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року  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332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на  2018  </w:t>
      </w:r>
      <w:r>
        <w:rPr/>
        <w:t>рік</w:t>
      </w:r>
    </w:p>
    <w:tbl>
      <w:tblPr>
        <w:tblW w:w="1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5430"/>
        <w:gridCol w:w="2006"/>
        <w:gridCol w:w="2414"/>
      </w:tblGrid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за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7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запровадження в місті Знам’янка роздільного збирання твердих побутових відходів на 2018 – 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стан </w:t>
            </w:r>
            <w:r>
              <w:rPr>
                <w:sz w:val="24"/>
                <w:szCs w:val="24"/>
                <w:lang w:val="uk-UA"/>
              </w:rPr>
              <w:t>виконання рішень виконавчого комітету Знам’янської міської ради за липень-грудень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виконання міського бюджету за 2017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«Міської програми проведення заходів з   профілактики ВІЛ-інфекції/СНІДу на 2014-2017 роки» в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регуляторних актів н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 до 2020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 міста Знам’янка з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зайнятості населе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соціального захисту населення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з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Всеукраїнського місячника «Спорт для всіх –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правової освіти населення  на 2016- 2020 рок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земельних питань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січня – червня 201</w:t>
            </w:r>
            <w:r>
              <w:rPr>
                <w:sz w:val="24"/>
                <w:szCs w:val="24"/>
                <w:lang w:val="uk-UA"/>
              </w:rPr>
              <w:t xml:space="preserve">8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січень-червень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І півріччя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8/2019 навчальний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8/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19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 хід виконання «Міської комплексної програми протидії злочинност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тримання публічної безпеки і порядку на 2016-2020 роки» за </w:t>
            </w:r>
            <w:r>
              <w:rPr>
                <w:sz w:val="24"/>
                <w:szCs w:val="24"/>
                <w:lang w:val="uk-UA"/>
              </w:rPr>
              <w:t>9 місяців 2018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Ю. 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</w:rPr>
              <w:t>Знам’янсько</w:t>
            </w:r>
            <w:r>
              <w:rPr>
                <w:sz w:val="24"/>
                <w:lang w:val="uk-UA"/>
              </w:rPr>
              <w:t>го</w:t>
            </w:r>
            <w:r>
              <w:rPr>
                <w:sz w:val="24"/>
              </w:rPr>
              <w:t xml:space="preserve"> відділу поліції ГУНП в Кіровоградській облас</w:t>
            </w:r>
            <w:r>
              <w:rPr>
                <w:sz w:val="24"/>
                <w:szCs w:val="24"/>
                <w:lang w:val="uk-UA"/>
              </w:rPr>
              <w:t>ті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    м. Знам’янка на 2014-2015 роки та на період до 2019 року» за звітний період 2018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ходи</w:t>
            </w:r>
            <w:r>
              <w:rPr>
                <w:sz w:val="24"/>
                <w:szCs w:val="24"/>
                <w:lang w:val="uk-UA"/>
              </w:rPr>
              <w:t xml:space="preserve"> щодо організації роботи </w:t>
            </w:r>
            <w:r>
              <w:rPr>
                <w:sz w:val="24"/>
                <w:szCs w:val="24"/>
              </w:rPr>
              <w:t>по складанню проекту міського бюджету м.Знам’янка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його прогноз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 – 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звітний періо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та туризму за  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(терміном на 1 місяць та почасово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провадження в міста Знам’янка роздільного збирання твердих побутових відхо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хід  виконання  Програми фінансового забезпечення відзначення визначних подій у місті Знам’янка за 2017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>Про стан виконання Програми зайнятості населення м. Знам’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А. Волошин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Про стан виконання Програми соціального захисту населення міста Знам’янка н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sz w:val="24"/>
                <w:szCs w:val="24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нна Ганна Федорівна – секретар будинкового комітету №13, з нагоди 7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9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 Вікторія Станіславівна – секретар будинкового комітету №8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Наталія Вікторівна – голова будинкового комітету №8, з нагоди 6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5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бода Володимир Полікарпович – ветеран органу самоорганізації населення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8.19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лай Ольга Володимирівна – голова квартального комітету №31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їм Анжеліка Сергіївна – голова квартального комітету №26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19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йсейченко Олена Григорівна - ветеран органу самоорганізації населення, з нагоди 9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, 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-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році та визначення основних завдань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а участю керівників управлінь та відділів щодо формування проекту Програми економічного та соціального розвитку міста на 2019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економного та раціонального використання енергоносіїв та комунальних послуг бюджетних установ, </w:t>
            </w:r>
            <w:r>
              <w:rPr>
                <w:spacing w:val="-5"/>
                <w:sz w:val="24"/>
                <w:szCs w:val="24"/>
                <w:lang w:val="uk-UA"/>
              </w:rPr>
              <w:t>зменшення споживання енергоресурсів у бюджетній та комунальній сфер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  <w:p>
            <w:pPr>
              <w:pStyle w:val="Normal"/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серед чоловіків, присвячений пам’я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 Оврашка, колишнього керівника шахового клубу «Біла  тур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ої оцінки посадових осіб органів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center" w:pos="120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баскетболу, присвячений пам’яті баскетболіста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. Дмитріє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 Дружин юних пожежни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опіку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.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ференція педагогічних працівників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обор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січ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жіночий 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родження Т.Г.Шевчен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лужби безпек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ціональної гвард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державної податков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Хрещення київської Русі – Україн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9 ли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4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ветеринар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2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серп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отаріа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газової, нафтової та нафтопереробної промислов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армацевтичного праців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захис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4:00Z</dcterms:created>
  <dc:creator>Молін Олександр Сергійович</dc:creator>
  <dc:description/>
  <dc:language>en-US</dc:language>
  <cp:lastModifiedBy>Elena</cp:lastModifiedBy>
  <cp:lastPrinted>2017-12-15T08:39:00Z</cp:lastPrinted>
  <dcterms:modified xsi:type="dcterms:W3CDTF">2018-01-03T12:44:00Z</dcterms:modified>
  <cp:revision>2</cp:revision>
  <dc:subject/>
  <dc:title/>
</cp:coreProperties>
</file>