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68196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t xml:space="preserve">від  21  грудня   2017 року               </w:t>
        <w:tab/>
        <w:tab/>
        <w:t xml:space="preserve"> </w:t>
        <w:tab/>
        <w:tab/>
        <w:tab/>
        <w:tab/>
        <w:t>№ 33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/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  2018 рі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</w:t>
      </w:r>
      <w:r>
        <w:rPr>
          <w:sz w:val="24"/>
        </w:rPr>
        <w:t>’</w:t>
      </w:r>
      <w:r>
        <w:rPr>
          <w:sz w:val="24"/>
          <w:lang w:val="uk-UA"/>
        </w:rPr>
        <w:t>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18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19 року до відділу організаційно-кадрової робо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ік  надати відділу організаційно-кадрової роботи до 01 листопада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Перший заступник міського голови</w:t>
        <w:tab/>
        <w:tab/>
        <w:tab/>
        <w:t>В.Загород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</w:rPr>
      </w:pPr>
      <w:r>
        <w:rPr>
          <w:b/>
          <w:lang w:val="uk-UA"/>
        </w:rPr>
        <w:t>від 21 грудня  201</w:t>
      </w:r>
      <w:r>
        <w:rPr>
          <w:b/>
          <w:lang w:val="en-US"/>
        </w:rPr>
        <w:t>7</w:t>
      </w:r>
      <w:r>
        <w:rPr>
          <w:b/>
          <w:lang w:val="uk-UA"/>
        </w:rPr>
        <w:t xml:space="preserve"> року    №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332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 xml:space="preserve">на  2018  </w:t>
      </w:r>
      <w:r>
        <w:rPr/>
        <w:t>рік</w:t>
      </w:r>
    </w:p>
    <w:tbl>
      <w:tblPr>
        <w:tblW w:w="17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5430"/>
        <w:gridCol w:w="2006"/>
        <w:gridCol w:w="2414"/>
      </w:tblGrid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за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Галузевої програми розвитку «Охорона здоров’я» м.Знам’янка на 2015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 виховання дітей-сиріт та дітей, позбавлених батьківського піклування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7 року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запровадження в місті Знам’янка роздільного збирання твердих побутових відходів на 2018 – 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стан </w:t>
            </w:r>
            <w:r>
              <w:rPr>
                <w:sz w:val="24"/>
                <w:szCs w:val="24"/>
                <w:lang w:val="uk-UA"/>
              </w:rPr>
              <w:t>виконання рішень виконавчого комітету Знам’янської міської ради за липень-грудень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 про виконання міського бюджету за 2017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«Міської програми проведення заходів з   профілактики ВІЛ-інфекції/СНІДу на 2014-2017 роки» в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сті регуляторних актів на 2018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розвитку ринків міст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розвитку малого та середнього підприємництва у місті Знам’янк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 до 2020 ро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 міста Знам’янка за 2016-2017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Програми зайнятості населення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Кіровоградської області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Програми соціального захисту населення міста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 за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 квартал 2018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кономічного і соціального розвитку міста Знам’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ринків міста Знам’янка на 2016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алого та середнього підприємництва у місті Знам’янка на 2015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редакції  газети  «Знам’янські вісті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Всеукраїнського місячника «Спорт для всіх – спільна турбот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правової освіти населення  на 2016- 2020 роки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8 роц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ІІ квартал 2018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7/2018 років та підготовку його до стабільного функціонування в осінньо – зимовий період 2018/2019 ро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земельних питань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щорічного міського конкурсу «Людина року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 січня – червня 201</w:t>
            </w:r>
            <w:r>
              <w:rPr>
                <w:sz w:val="24"/>
                <w:szCs w:val="24"/>
                <w:lang w:val="uk-UA"/>
              </w:rPr>
              <w:t xml:space="preserve">8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січень-червень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редакції  газети  «Знам’янські вісті» 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 І півріччя 2018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8/2019 навчальний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8/2019 ро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8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19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 хід виконання «Міської комплексної програми протидії злочинності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тримання публічної безпеки і порядку на 2016-2020 роки» за </w:t>
            </w:r>
            <w:r>
              <w:rPr>
                <w:sz w:val="24"/>
                <w:szCs w:val="24"/>
                <w:lang w:val="uk-UA"/>
              </w:rPr>
              <w:t>9 місяців 2018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Ю. 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sz w:val="24"/>
              </w:rPr>
              <w:t>Знам’янсько</w:t>
            </w:r>
            <w:r>
              <w:rPr>
                <w:sz w:val="24"/>
                <w:lang w:val="uk-UA"/>
              </w:rPr>
              <w:t>го</w:t>
            </w:r>
            <w:r>
              <w:rPr>
                <w:sz w:val="24"/>
              </w:rPr>
              <w:t xml:space="preserve"> відділу поліції ГУНП в Кіровоградській облас</w:t>
            </w:r>
            <w:r>
              <w:rPr>
                <w:sz w:val="24"/>
                <w:szCs w:val="24"/>
                <w:lang w:val="uk-UA"/>
              </w:rPr>
              <w:t>ті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    м. Знам’янка на 2014-2015 роки та на період до 2019 року» за звітний період 2018 року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8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8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заходи</w:t>
            </w:r>
            <w:r>
              <w:rPr>
                <w:sz w:val="24"/>
                <w:szCs w:val="24"/>
                <w:lang w:val="uk-UA"/>
              </w:rPr>
              <w:t xml:space="preserve"> щодо організації роботи </w:t>
            </w:r>
            <w:r>
              <w:rPr>
                <w:sz w:val="24"/>
                <w:szCs w:val="24"/>
              </w:rPr>
              <w:t>по складанню проекту міського бюджету м.Знам’янка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 та його прогнозу на 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 xml:space="preserve"> ро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8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19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8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хід виконання «Міської цільової програми протидії поширенню наркоманії і злочинності, пов'язаної з незаконним обігом наркотичних засобів, психотропних речовин та прекурсорів на 2016- 2018 роки»  у  2018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 xml:space="preserve">Н. Шевчен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6 – 2018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8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19 рік виконавчим комітетом Знам’янської міської ра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звітний період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іський бюджет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8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19 рік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19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о роботу відділу культури  та туризму за   2018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8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(терміном на 1 місяць та почасово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 Гкал. виробленої теплової енергії виробничим підрозділом  Знам'янське територіальне управління Філії БМЕС ПАТ "Укрзалізниця" для гуртожитку та Квартирно-експлуатаційному відділу м.Кропивницьки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Гусятинськ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.Таран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сприяння процесу ліцензування фізкультурно-оздоровчої та спортивної діяльності у мі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національно-патріотичного виховання дітей та молоді при виконавчому комітеті Знам’янської  міської ра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ий орган по роботі із сім’ями/особами, які опинились у складних життєвих обставина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іста Знам‘янка на 2014-2018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Галузевої програми розвитку «Охорона здоров’я» м.Знам’янка на 2015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провадження в міста Знам’янка роздільного збирання твердих побутових відход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 виховання дітей-сиріт та дітей, позбавлених батьківського піклування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оведення заходів з профілактики ВІЛ-інфекції/СНІДу на 2014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хід  виконання  Програми фінансового забезпечення відзначення визначних подій у місті Знам’янка за 2017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рограми розвитку ринків міст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рограми розвитку малого та середнього підприємництва у місті Знам’янк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>Про стан виконання Програми зайнятості населення м. Знам’янка Кіровоградської області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 xml:space="preserve">А. Волошин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 xml:space="preserve">Про стан виконання Програми соціального захисту населення міста Знам’янка на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sz w:val="24"/>
                <w:szCs w:val="24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кономічного і соціального розвитку міста Знам’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ринків міста Знам’янка на 2016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алого та середнього підприємництва у місті Знам’янка на 2015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6-2017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19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8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8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8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за 2016-2018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8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міської ради «Знам’янські вісті»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інна Ганна Федорівна – секретар будинкового комітету №13, з нагоди 75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.19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вченко Вікторія Станіславівна – секретар будинкового комітету №8, з нагоди 5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19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цера Єва Федорівна – секретар будинкового комітету №6, з нагоди 65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5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южна Антоніна Петрівна – голова будинкового комітету №5, з нагоди 45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97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нявська Ірина Олександрівна – секретар будинкового комітету №11, з нагоди 4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197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епня Валентина Петрівна – секретар будинкового комітету №5, з нагоди 8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3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 Майя Павлівна – секретар будинкового комітету №6, з нагоди 7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4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щенко Світлана Сергіївна – голова квартального комітету №13, з нагоди 4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97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Наталія Вікторівна – голова будинкового комітету №8, з нагоди 65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5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бода Володимир Полікарпович – ветеран органу самоорганізації населення, з нагоди 7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8.19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лай Ольга Володимирівна – голова квартального комітету №31, з нагоди 6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5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їм Анжеліка Сергіївна – голова квартального комітету №26, з нагоди 5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19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йсейченко Олена Григорівна - ветеран органу самоорганізації населення, з нагоди 9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енко Людмила Василівна – секретар будинкового комітету №12, з нагоди 7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9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па Галина Степанівна – секретар будинкового комітету №3, з нагоди 60 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5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ашний Валерій Володимирович – секретар будинкового комітету №5, з нагоди 6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5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енко Олена Миколаївна – секретар будинкового комітету №13, з нагоди 6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195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, 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8-2019 ро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-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році та визначення основних завдань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а участю керівників управлінь та відділів щодо формування проекту Програми економічного та соціального розвитку міста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економного та раціонального використання енергоносіїв та комунальних послуг бюджетних установ, </w:t>
            </w:r>
            <w:r>
              <w:rPr>
                <w:spacing w:val="-5"/>
                <w:sz w:val="24"/>
                <w:szCs w:val="24"/>
                <w:lang w:val="uk-UA"/>
              </w:rPr>
              <w:t>зменшення споживання енергоресурсів у бюджетній та комунальній сфера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. Програмно-цільове бюджетування в міському бюдже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цевого бюджету  за І півріччя 2018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  <w:p>
            <w:pPr>
              <w:pStyle w:val="Normal"/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</w:t>
            </w:r>
            <w:r>
              <w:rPr>
                <w:sz w:val="24"/>
                <w:szCs w:val="24"/>
              </w:rPr>
              <w:t xml:space="preserve">озгляд бюджетних запитів </w:t>
            </w:r>
            <w:r>
              <w:rPr>
                <w:sz w:val="24"/>
                <w:szCs w:val="24"/>
                <w:lang w:val="uk-UA"/>
              </w:rPr>
              <w:t>щодо</w:t>
            </w:r>
            <w:r>
              <w:rPr>
                <w:sz w:val="24"/>
                <w:szCs w:val="24"/>
              </w:rPr>
              <w:t xml:space="preserve"> складання проекту міського бюджету на</w:t>
            </w:r>
            <w:r>
              <w:rPr>
                <w:sz w:val="24"/>
                <w:szCs w:val="24"/>
                <w:lang w:val="uk-UA"/>
              </w:rPr>
              <w:t xml:space="preserve">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 та прогнозу міського бюджету на 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 xml:space="preserve"> ро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а підготовка пропозицій щодо включення видатків до проекту міського бюджету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та комунальних підприємств м.Знам’янка про з</w:t>
            </w:r>
            <w:r>
              <w:rPr>
                <w:sz w:val="24"/>
                <w:szCs w:val="24"/>
              </w:rPr>
              <w:t>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серед чоловіків, присвячений пам’я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 Оврашка, колишнього керівника шахового клубу «Біла  тур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щорічної оцінки посадових осіб органів місцевого самовряду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  <w:tab w:val="center" w:pos="120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баскетболу, присвячений пам’яті баскетболіста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. Дмитріє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 Дружин юних пожежни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чник опікун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.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ІІ обласний фестиваль «Родинні скарби Кіровоградщин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м футболіста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ференція педагогічних працівників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оборності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січ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жіночий де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народження Т.Г.Шевчен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лужби безпеки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Національної гвардії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вітле Христове Воскресіння. Великде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кві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овкілл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кві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Чорнобильської трагед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кві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ам</w:t>
            </w:r>
            <w:r>
              <w:rPr>
                <w:b w:val="false"/>
                <w:sz w:val="24"/>
                <w:szCs w:val="24"/>
                <w:lang w:val="en-US" w:eastAsia="ru-RU"/>
              </w:rPr>
              <w:t>’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яті та Примирення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еремог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атер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род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музеї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Європи (в Україні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захисту діте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місцевої промислово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світній день навколишнього середовищ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журнал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едичного працівн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ержавної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державної податкової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ли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Хрещення київської Русі – України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торгівл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 ли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4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ветеринарної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отаріа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газової, нафтової та нафтопереробної промислово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армацевтичного працівн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захисник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44:00Z</dcterms:created>
  <dc:creator>Молін Олександр Сергійович</dc:creator>
  <dc:description/>
  <dc:language>en-US</dc:language>
  <cp:lastModifiedBy>Elena</cp:lastModifiedBy>
  <cp:lastPrinted>2017-12-15T08:39:00Z</cp:lastPrinted>
  <dcterms:modified xsi:type="dcterms:W3CDTF">2018-01-03T12:44:00Z</dcterms:modified>
  <cp:revision>2</cp:revision>
  <dc:subject/>
  <dc:title/>
</cp:coreProperties>
</file>