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ЮВАЛЬНА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Знам’янської міської ради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внесення змін до рішення Знам’янської міської ради від 22.04.2016р. №194»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lang w:eastAsia="en-US"/>
        </w:rPr>
      </w:pPr>
      <w:r>
        <w:rPr>
          <w:b/>
        </w:rPr>
        <w:t xml:space="preserve">Характеристика стану речей в галузі, яку врегульовує це рішення: </w:t>
      </w:r>
      <w:r>
        <w:rPr/>
        <w:t xml:space="preserve">рішенням Знам’янської міської ради </w:t>
      </w:r>
      <w:r>
        <w:rPr>
          <w:lang w:eastAsia="en-US"/>
        </w:rPr>
        <w:t xml:space="preserve">від 22.04.2016 року №194 </w:t>
      </w:r>
      <w:r>
        <w:rPr>
          <w:color w:val="333333"/>
        </w:rPr>
        <w:t>«Про затвердження структури  та загальної чисельності апарату Знам’янської міської ради та її виконавчого комітету, виконавчих органів міської ради</w:t>
      </w:r>
      <w:r>
        <w:rPr/>
        <w:t xml:space="preserve">» </w:t>
      </w:r>
      <w:r>
        <w:rPr>
          <w:lang w:eastAsia="en-US"/>
        </w:rPr>
        <w:t>затверджено структуру та загальну чисельність апарату Знам’янської міської ради та її виконавчого комітету, виконавчих органів міської ради.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отреба і мета прийняття рішенн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нання розпорядження голови Кіровоградської обласної державної адміністрації від 27 квітня 2018 року № 250-р «Про заходи щодо захисту прав споживачі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овані суспільні, економічні, фінансові та юридичні наслідки прийняття рішення:</w:t>
      </w:r>
      <w:r>
        <w:rPr>
          <w:rFonts w:cs="Times New Roman" w:ascii="Times New Roman" w:hAnsi="Times New Roman"/>
          <w:sz w:val="24"/>
          <w:szCs w:val="24"/>
        </w:rPr>
        <w:t xml:space="preserve"> внесення змін до штатних розписів виконавчого комітету Знам’янської міської ради та відділу культури і туризму виконавчого комітету Знам’янської міської ради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4"/>
          <w:lang w:eastAsia="en-US"/>
        </w:rPr>
      </w:pPr>
      <w:r>
        <w:rPr>
          <w:b/>
          <w:sz w:val="24"/>
        </w:rPr>
        <w:t xml:space="preserve">Механізм виконання рішення: </w:t>
      </w:r>
      <w:r>
        <w:rPr>
          <w:sz w:val="24"/>
        </w:rPr>
        <w:t>прийняття рішення міської ради.</w:t>
      </w:r>
    </w:p>
    <w:p>
      <w:pPr>
        <w:pStyle w:val="Style18"/>
        <w:ind w:left="0" w:firstLine="42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змін (у випадку, якщо проектом рішення пропонується внести зміни до існуючого рішення ради):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0172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283"/>
        <w:gridCol w:w="423"/>
        <w:gridCol w:w="569"/>
        <w:gridCol w:w="1418"/>
        <w:gridCol w:w="2268"/>
        <w:gridCol w:w="425"/>
        <w:gridCol w:w="425"/>
      </w:tblGrid>
      <w:tr>
        <w:trPr>
          <w:trHeight w:val="365" w:hRule="atLeast"/>
        </w:trPr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Існуюча редакці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ропоновані зміни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Юридичний відді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ший інспектор з питань захисту прав споживачі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lang w:eastAsia="en-US"/>
              </w:rPr>
              <w:t>Юридич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9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cs="Times New Roman"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тор з питань захисту прав споживач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ідуючий се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ий спеціалі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177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283"/>
        <w:gridCol w:w="423"/>
        <w:gridCol w:w="569"/>
        <w:gridCol w:w="1675"/>
        <w:gridCol w:w="2157"/>
        <w:gridCol w:w="283"/>
        <w:gridCol w:w="426"/>
      </w:tblGrid>
      <w:tr>
        <w:trPr>
          <w:trHeight w:val="365" w:hRule="atLeast"/>
        </w:trPr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Існуюча редакція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ропоновані зміни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ідділ культури і туриз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Відділ культури і туризму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чальник відділу</w:t>
            </w:r>
          </w:p>
          <w:p>
            <w:pPr>
              <w:pStyle w:val="Style18"/>
              <w:ind w:left="0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Головний спеціалі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rFonts w:cs="Times New Roman" w:ascii="Times New Roman" w:hAnsi="Times New Roman"/>
          <w:sz w:val="24"/>
          <w:szCs w:val="24"/>
        </w:rPr>
        <w:t>__________.2018, сайт Знам’янської міської рад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  <w:tab/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____________.2018року</w:t>
        <w:tab/>
        <w:tab/>
        <w:tab/>
        <w:tab/>
        <w:tab/>
        <w:t>С. Філіпенко</w:t>
      </w:r>
    </w:p>
    <w:p>
      <w:pPr>
        <w:pStyle w:val="5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5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left" w:pos="708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left" w:pos="708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.2018 </w:t>
        <w:tab/>
        <w:tab/>
        <w:tab/>
        <w:tab/>
        <w:tab/>
        <w:tab/>
        <w:tab/>
        <w:t>Н.Клименко</w:t>
      </w:r>
    </w:p>
    <w:p>
      <w:pPr>
        <w:pStyle w:val="Normal"/>
        <w:tabs>
          <w:tab w:val="left" w:pos="708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_____________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сі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ьомого  склик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                          2018 року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 Знам’я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 внесення змін до рішення Знам’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іської ради від 22.04.2016 року № 1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зглянувши  пропозицію  міського  голови,  керуючись  пунктом  5  частини  першої статті 26, пунктом 6 частини четвертої статті 42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л а 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 зміни  до  рішення  міської  ради  від  22.04.2016р.  №194  «Про  затвердження структури  та  загальної  чисельності  апарату  Знам’янської  міської  ради  та  її виконавчого комітету, виконавчих  органів міської ради», а саме: 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вести: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1134" w:hanging="36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аду старшого інспектора з питань захисту прав споживачів юридичного відділу;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1134" w:hanging="36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аду головного спеціаліста відділу культури і туризму.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ежах існуючої чисельності працівників виконавчого комітету Знам’янської міської ради у складі юридичного відділу утворити сектор з питань захисту прав споживачів без статусу юридичної особи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0"/>
        <w:jc w:val="both"/>
        <w:outlineLvl w:val="2"/>
        <w:rPr/>
      </w:pPr>
      <w:r>
        <w:rPr/>
        <w:t>Пункт 5 додатку 3 викласти у такій редакції: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7"/>
        <w:gridCol w:w="4516"/>
        <w:gridCol w:w="847"/>
        <w:gridCol w:w="70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Юридичний відді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відділу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овний спеціаліс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ектор з питань захисту прав споживачів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відуючий сектором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овний спеціаліс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1"/>
          <w:numId w:val="1"/>
        </w:numPr>
        <w:spacing w:lineRule="auto" w:line="240" w:before="240" w:after="0"/>
        <w:jc w:val="both"/>
        <w:outlineLvl w:val="2"/>
        <w:rPr/>
      </w:pPr>
      <w:r>
        <w:rPr/>
        <w:t>Пункт 19 додатку 3 викласти у такій редакції: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4536"/>
        <w:gridCol w:w="850"/>
        <w:gridCol w:w="7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rPr/>
            </w:pPr>
            <w:r>
              <w:rPr>
                <w:szCs w:val="28"/>
                <w:lang w:eastAsia="en-US"/>
              </w:rPr>
              <w:t>Відділ культури і туриз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відділу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овний спеціалі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92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1"/>
        </w:numPr>
        <w:spacing w:lineRule="atLeast" w:line="288"/>
        <w:jc w:val="both"/>
        <w:rPr>
          <w:szCs w:val="28"/>
        </w:rPr>
      </w:pPr>
      <w:r>
        <w:rPr>
          <w:szCs w:val="28"/>
        </w:rPr>
        <w:t>У пункті 5 додатку 2 замість цифри «3» зазначити цифру «4».</w:t>
      </w:r>
    </w:p>
    <w:p>
      <w:pPr>
        <w:pStyle w:val="Style18"/>
        <w:numPr>
          <w:ilvl w:val="1"/>
          <w:numId w:val="1"/>
        </w:numPr>
        <w:spacing w:lineRule="atLeast" w:line="288"/>
        <w:jc w:val="both"/>
        <w:rPr>
          <w:szCs w:val="28"/>
        </w:rPr>
      </w:pPr>
      <w:r>
        <w:rPr>
          <w:szCs w:val="28"/>
        </w:rPr>
        <w:t>У пункті 19 додатку 2 замість цифри «3» зазначити цифру «2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у юридичного відділу Данільченку Ю.В.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ідготувати проект рішення про затвердження Положення про юридичний відділ виконавчого комітету Знам’янської міської ради у новій редакції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озробити посадові інструкції завідуючого та головного спеціаліста сектору з питань захисту прав споживач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у відділу культури і туризму Бабаєвій С.М. внести відповідні зміни до посадових інструкцій начальника та спеціаліста відділу культури і туризму виконавчого комітету Знам’ян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ділу фінансово-господарського забезпечення виконавчого комітету Знам’янської міської ради (нач. Ковальчук О.М.), централізованій бухгалтерії відділу культури і туризму (нач. Лелека О.Ю.) внести відповідні зміни до штатних розписів виконавчого комітету Знам’янської міської ради, відділу культури і туризму виконавчого комітету Знам’янської міської ради з ___________ 2018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ділу організаційно-кадрової роботи виконавчого комітету Знам’янської міської ради (нач. Зайченко О.А.) та юридичному відділу виконавчого комітету Знам’янської міської ради (нач. Данільченко Ю.В.) забезпечити дотримання вимог чинного законодавства при реалізації даного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остійну комісію з питань бюджету та економічного розвитку міста (гол. Данасієнко Н.М.)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іський голова       </w:t>
        <w:tab/>
        <w:tab/>
        <w:t xml:space="preserve">   </w:t>
        <w:tab/>
        <w:tab/>
        <w:t xml:space="preserve"> С.Філіпенко</w:t>
      </w:r>
      <w:bookmarkStart w:id="0" w:name="_GoBack"/>
      <w:bookmarkEnd w:id="0"/>
    </w:p>
    <w:p>
      <w:pPr>
        <w:pStyle w:val="Normal"/>
        <w:tabs>
          <w:tab w:val="left" w:pos="708" w:leader="none"/>
        </w:tabs>
        <w:spacing w:before="0" w:after="20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uk-UA"/>
    </w:rPr>
  </w:style>
  <w:style w:type="character" w:styleId="Style16">
    <w:name w:val="Нижний колонтитул Знак"/>
    <w:qFormat/>
    <w:rPr>
      <w:rFonts w:eastAsia="Times New Roman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5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16:00Z</dcterms:created>
  <dc:creator>User</dc:creator>
  <dc:description/>
  <cp:keywords/>
  <dc:language>en-US</dc:language>
  <cp:lastModifiedBy>ПК5</cp:lastModifiedBy>
  <cp:lastPrinted>2018-10-09T09:20:00Z</cp:lastPrinted>
  <dcterms:modified xsi:type="dcterms:W3CDTF">2018-10-10T12:58:00Z</dcterms:modified>
  <cp:revision>8</cp:revision>
  <dc:subject/>
  <dc:title/>
</cp:coreProperties>
</file>