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485708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1/3 частки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 ім’я  малолітньої дитин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, мешканка м.Знам’янки, вул.**,   щодо дозволу на дарування  1/3 частки житлової квартири**  по вул. **смт. Знам’янка Друга на ім’я  малолітнього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свідоцтвом про право власності на житло ** р., 1/3 частки житлової квартири за адресою: Кіровоградська область, смт.Знам’янка Друга, вул. 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**</w:t>
      </w:r>
      <w:r>
        <w:rPr>
          <w:szCs w:val="24"/>
          <w:lang w:val="uk-UA"/>
        </w:rPr>
        <w:t>,  яка має намір подарувати її на ім’я малолітнього ** р.н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8   від  14.05. 2021р)</w:t>
      </w:r>
      <w:r>
        <w:rPr>
          <w:b/>
          <w:sz w:val="28"/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матері, ** р.н., мешканки м.Знам’янки, вул.**, подарувати на ім’я малолітнього ** р.н., належну їй 1/3 (одну третю) частку житлової  квартири, яка знаходиться за адресою: Кіровоградська область, смт.Знам’янка Друга, вул. **  та укласти відповідний договір дарування вищевказаної частки  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зволити матері, ** р.н., мешканки м.Знам’янки, вул.**, дати згоду на прийняття в дар на ім’я малолітнього ** р.н.,   1/3 (одну третю) частки квартири, що знаходиться за адресою: смт.Знам’янка Друга, вул. **, </w:t>
      </w:r>
      <w:r>
        <w:rPr>
          <w:rFonts w:eastAsia="Batang;바탕"/>
          <w:bCs/>
          <w:sz w:val="24"/>
          <w:szCs w:val="24"/>
          <w:lang w:val="uk-UA"/>
        </w:rPr>
        <w:t xml:space="preserve"> та укладання договору дарування частки квартири в нотаріальних органах і підписання договору дарування від імені малолітнього сина батьком дитини, ** р.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Дозволити батькові, **р.н.,мешканцю м.Знам’янки, вул. **,прийняти в дар, у встановленому законом порядку, на ім’я малолітнього сина,**р</w:t>
      </w:r>
      <w:r>
        <w:rPr>
          <w:sz w:val="24"/>
          <w:szCs w:val="24"/>
          <w:lang w:val="uk-UA"/>
        </w:rPr>
        <w:t>.н.,  1/3 (одну третю) частку квартири,  яка знаходиться за адресою: Кіровоградська область, смт. Знам’янка  Друга, вул. **,  і  укласти  та підписати  відповідний договір дарування вищевказаної частки квартири та будь-які заяви від імені та в  інтересах малолітнього сина,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,та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59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05-18T07:03:00Z</dcterms:modified>
  <cp:revision>3</cp:revision>
  <dc:subject/>
  <dc:title/>
</cp:coreProperties>
</file>