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529416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1/3 частки житлової квартир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на ім’я  малолітньої дитини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лася **, мешканка м.Знам’янки, вул.**,   щодо дозволу на дарування  1/3 частки житлової квартири**  по вул. **смт. Знам’янка Друга на ім’я  малолітнього 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гідно з свідоцтвом про право власності на житло ** р., 1/3 частки житлової квартири за адресою: Кіровоградська область, смт.Знам’янка Друга, вул. ** </w:t>
      </w:r>
      <w:r>
        <w:rPr>
          <w:rFonts w:eastAsia="Batang;바탕"/>
          <w:bCs/>
          <w:szCs w:val="24"/>
          <w:lang w:val="uk-UA"/>
        </w:rPr>
        <w:t xml:space="preserve"> на праві власності належить**</w:t>
      </w:r>
      <w:r>
        <w:rPr>
          <w:szCs w:val="24"/>
          <w:lang w:val="uk-UA"/>
        </w:rPr>
        <w:t>,  яка має намір подарувати її на ім’я малолітнього ** р.н.</w:t>
      </w:r>
    </w:p>
    <w:p>
      <w:pPr>
        <w:pStyle w:val="Heading4"/>
        <w:tabs>
          <w:tab w:val="clear" w:pos="708"/>
          <w:tab w:val="left" w:pos="7088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 xml:space="preserve">Виходячи з вищевикладеного, враховуючи висновки комісії з питань захисту прав дитини </w:t>
      </w:r>
      <w:r>
        <w:rPr>
          <w:b/>
          <w:szCs w:val="24"/>
          <w:lang w:val="uk-UA"/>
        </w:rPr>
        <w:t>(</w:t>
      </w:r>
      <w:r>
        <w:rPr>
          <w:szCs w:val="24"/>
          <w:lang w:val="uk-UA"/>
        </w:rPr>
        <w:t>протокол № 8   від  14.05. 2021р)</w:t>
      </w:r>
      <w:r>
        <w:rPr>
          <w:b/>
          <w:sz w:val="28"/>
          <w:szCs w:val="28"/>
          <w:lang w:val="uk-UA"/>
        </w:rPr>
        <w:t xml:space="preserve">, </w:t>
      </w:r>
      <w:r>
        <w:rPr>
          <w:szCs w:val="24"/>
          <w:lang w:val="uk-UA"/>
        </w:rPr>
        <w:t xml:space="preserve">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Дозволити матері, ** р.н., мешканки м.Знам’янки, вул.**, подарувати на ім’я малолітнього ** р.н., належну їй 1/3 (одну третю) частку житлової  квартири, яка знаходиться за адресою: Кіровоградська область, смт.Знам’янка Друга, вул. **  та укласти відповідний договір дарування вищевказаної частки   квартири 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зволити матері, ** р.н., мешканки м.Знам’янки, вул.**, дати згоду на прийняття в дар на ім’я малолітнього ** р.н.,   1/3 (одну третю) частки квартири, що знаходиться за адресою: смт.Знам’янка Друга, вул. **, </w:t>
      </w:r>
      <w:r>
        <w:rPr>
          <w:rFonts w:eastAsia="Batang;바탕"/>
          <w:bCs/>
          <w:sz w:val="24"/>
          <w:szCs w:val="24"/>
          <w:lang w:val="uk-UA"/>
        </w:rPr>
        <w:t xml:space="preserve"> та укладання договору дарування частки квартири в нотаріальних органах і підписання договору дарування від імені малолітнього сина батьком дитини, ** р.н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Дозволити батькові, **р.н.,мешканцю м.Знам’янки, вул. **,прийняти в дар, у встановленому законом порядку, на ім’я малолітнього сина,**р</w:t>
      </w:r>
      <w:r>
        <w:rPr>
          <w:sz w:val="24"/>
          <w:szCs w:val="24"/>
          <w:lang w:val="uk-UA"/>
        </w:rPr>
        <w:t>.н.,  1/3 (одну третю) частку квартири,  яка знаходиться за адресою: Кіровоградська область, смт. Знам’янка  Друга, вул. **,  і  укласти  та підписати  відповідний договір дарування вищевказаної частки квартири та будь-які заяви від імені та в  інтересах малолітнього сина,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,та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 за  виконанням  рішення  покласти   на  керуючого  справами (секретаря) виконавчого комітету Знам’янської мської ради Лілію МЕРЕНКОВУ.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Знам’янський  міський голова</w:t>
        <w:tab/>
        <w:tab/>
        <w:tab/>
        <w:tab/>
        <w:t xml:space="preserve">                     Володимир СОКИР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6:59:00Z</dcterms:created>
  <dc:creator>Молін Олександр Сергійович</dc:creator>
  <dc:description/>
  <dc:language>en-US</dc:language>
  <cp:lastModifiedBy>ССД-Карпук</cp:lastModifiedBy>
  <cp:lastPrinted>2021-01-18T15:00:00Z</cp:lastPrinted>
  <dcterms:modified xsi:type="dcterms:W3CDTF">2021-05-18T07:03:00Z</dcterms:modified>
  <cp:revision>3</cp:revision>
  <dc:subject/>
  <dc:title/>
</cp:coreProperties>
</file>