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ЕКТ 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7853748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 w:val="26"/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lang w:val="uk-UA"/>
        </w:rPr>
        <w:t xml:space="preserve">від    06 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внесення змін до </w:t>
      </w:r>
      <w:r>
        <w:rPr>
          <w:sz w:val="24"/>
          <w:szCs w:val="24"/>
          <w:lang w:val="uk-UA"/>
        </w:rPr>
        <w:t xml:space="preserve">ріш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вчого комітету Знам’янськ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ої ради від 30 серпня 2018 року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 xml:space="preserve">237 «Про надання одноразов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шової допомоги»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  <w:lang w:val="uk-UA"/>
        </w:rPr>
        <w:t>В</w:t>
      </w:r>
      <w:r>
        <w:rPr>
          <w:bCs/>
          <w:sz w:val="24"/>
          <w:szCs w:val="24"/>
          <w:lang w:val="uk-UA"/>
        </w:rPr>
        <w:t xml:space="preserve"> рамках </w:t>
      </w:r>
      <w:r>
        <w:rPr>
          <w:sz w:val="24"/>
          <w:szCs w:val="24"/>
          <w:lang w:val="uk-UA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z w:val="24"/>
          <w:szCs w:val="24"/>
          <w:lang w:val="uk-UA"/>
        </w:rPr>
        <w:t>міської</w:t>
      </w:r>
      <w:r>
        <w:rPr>
          <w:spacing w:val="46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ди</w:t>
      </w:r>
      <w:r>
        <w:rPr>
          <w:spacing w:val="44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 w:eastAsia="en-US"/>
        </w:rPr>
        <w:t>від 15 грудня 2017 року № 1216</w:t>
      </w:r>
      <w:r>
        <w:rPr>
          <w:bCs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>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4 Закону України ”Про місцеве самоврядування в Україні», виконавчий комітет 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/>
          <w:sz w:val="26"/>
          <w:lang w:val="uk-UA"/>
        </w:rPr>
        <w:tab/>
      </w: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1. Внести зміни </w:t>
      </w:r>
      <w:r>
        <w:rPr>
          <w:bCs/>
          <w:sz w:val="24"/>
          <w:szCs w:val="24"/>
          <w:lang w:val="uk-UA"/>
        </w:rPr>
        <w:t xml:space="preserve">до </w:t>
      </w:r>
      <w:r>
        <w:rPr>
          <w:sz w:val="24"/>
          <w:szCs w:val="24"/>
          <w:lang w:val="uk-UA"/>
        </w:rPr>
        <w:t xml:space="preserve">рішення виконавчого комітету Знам’янської міської ради від </w:t>
      </w: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uk-UA"/>
        </w:rPr>
        <w:t>30 серпня 2018 року № 237 «Про надання одноразової грошової допомоги», затвердивши додатковий список отримувачів одноразової грошової допомог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. Управлінню соціального захисту населення Знам'янського міськвиконкому         (нач. А.Волошина) забезпечити виплату одноразової грошової допомоги особам, затвердженим у списку, в розмірі 700,00 грн. кожном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Виплата одноразової грошової допомоги не проводиться у разі смерті або зміни місця проживання (переїзд за межі територіальної громади) отримувача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4. Сума одноразової грошової допомоги, що була затверджена отримувачу зі списку і залишилася недоодержаною у зв’язку з обставинами, зазначеними у п.3 даного рішення, не включається до складу спадщини і не виплачується тим членам його сім’ї, які належать до кола осіб, що забезпечували догляд або проживали (зареєстровані) разом з отримувачем на день вищезазначених обставин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 xml:space="preserve">5. Контроль за виконанням </w:t>
      </w:r>
      <w:r>
        <w:rPr>
          <w:bCs/>
          <w:sz w:val="24"/>
          <w:szCs w:val="24"/>
          <w:lang w:val="uk-UA"/>
        </w:rPr>
        <w:t>даного рішення покласти на першого заступника міського голови В.Загородню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С. Філіпенк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851" w:firstLine="4819"/>
        <w:jc w:val="right"/>
        <w:rPr>
          <w:szCs w:val="24"/>
          <w:lang w:val="uk-UA"/>
        </w:rPr>
      </w:pPr>
      <w:r>
        <w:rPr>
          <w:szCs w:val="24"/>
          <w:lang w:val="uk-UA"/>
        </w:rPr>
        <w:t>ЗАТВЕРДЖЕНО</w:t>
      </w:r>
    </w:p>
    <w:p>
      <w:pPr>
        <w:pStyle w:val="Normal"/>
        <w:ind w:left="4956" w:firstLine="708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4956" w:firstLine="708"/>
        <w:jc w:val="right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 06 грудня  2018 року № __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ОДАТКОВИЙ СПИСО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тримувачів одноразової грошової допомоги</w:t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2"/>
        <w:gridCol w:w="2066"/>
        <w:gridCol w:w="1963"/>
        <w:gridCol w:w="2280"/>
        <w:gridCol w:w="2673"/>
      </w:tblGrid>
      <w:tr>
        <w:trPr>
          <w:trHeight w:val="804" w:hRule="atLeast"/>
          <w:cantSplit w:val="true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ізвищ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м'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-батьков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Статус отримувача допомоги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ЬЦ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АНІСЛАВ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С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ГАЙ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Г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ЬО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ЧК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ЬОВКІ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Н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Е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ІНІСТ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ДРІ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ДЕНК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О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КОЛ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ЄЦ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УБАЛІЙ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ЬЮЩЕНК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РІ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ОНІД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РІЧЕНКО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Р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ЗАР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АНІЄЦ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ОТЧЕНКО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ЧИНСЬК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ІСЛА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СЛАВ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РЕНЧУ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ЕНКОВСЬК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КОЛ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ХО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ГЕН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ЩЕНКО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ІВ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ХАЄ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ЯЧЕСЛА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ІТІН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ФІР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УСЛАН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ІШК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ГІ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АВАНЮ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КСИМ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ФРОН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ІЧЕНК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ДРІ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НІ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ІСЛА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ОНІД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У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РІ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ТАЛІ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ЯРО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ІВ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П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СТІ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ХИМЕНК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Начальник УСЗН</w:t>
        <w:tab/>
        <w:tab/>
        <w:tab/>
        <w:tab/>
        <w:tab/>
        <w:tab/>
        <w:tab/>
        <w:t xml:space="preserve">А.Волош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2">
    <w:name w:val="Body text (2)_"/>
    <w:qFormat/>
    <w:rPr>
      <w:sz w:val="28"/>
      <w:szCs w:val="28"/>
      <w:lang w:bidi="ar-SA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6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8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sz w:val="28"/>
      <w:szCs w:val="28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57:00Z</dcterms:created>
  <dc:creator>Lena</dc:creator>
  <dc:description/>
  <cp:keywords/>
  <dc:language>en-US</dc:language>
  <cp:lastModifiedBy>Elena</cp:lastModifiedBy>
  <cp:lastPrinted>2018-12-04T14:49:00Z</cp:lastPrinted>
  <dcterms:modified xsi:type="dcterms:W3CDTF">2018-12-04T12:49:00Z</dcterms:modified>
  <cp:revision>4</cp:revision>
  <dc:subject/>
  <dc:title>Україна</dc:title>
</cp:coreProperties>
</file>