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Е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66786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 w:val="26"/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06 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внесення змін до </w:t>
      </w:r>
      <w:r>
        <w:rPr>
          <w:sz w:val="24"/>
          <w:szCs w:val="24"/>
          <w:lang w:val="uk-UA"/>
        </w:rPr>
        <w:t xml:space="preserve">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Знам’янськ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від 30 серпня 2018 року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237 «Про 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ої допомоги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Bodytext21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uk-UA"/>
        </w:rPr>
        <w:t>В</w:t>
      </w:r>
      <w:r>
        <w:rPr>
          <w:bCs/>
          <w:sz w:val="24"/>
          <w:szCs w:val="24"/>
          <w:lang w:val="uk-UA"/>
        </w:rPr>
        <w:t xml:space="preserve"> рамках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 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1. Внести зміни </w:t>
      </w:r>
      <w:r>
        <w:rPr>
          <w:bCs/>
          <w:sz w:val="24"/>
          <w:szCs w:val="24"/>
          <w:lang w:val="uk-UA"/>
        </w:rPr>
        <w:t xml:space="preserve">до </w:t>
      </w:r>
      <w:r>
        <w:rPr>
          <w:sz w:val="24"/>
          <w:szCs w:val="24"/>
          <w:lang w:val="uk-UA"/>
        </w:rPr>
        <w:t xml:space="preserve">рішення виконавчого комітету Знам’янської міської ради від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uk-UA"/>
        </w:rPr>
        <w:t>30 серпня 2018 року № 237 «Про надання одноразової грошової допомоги», затвердивши додатковий список отримувачів одноразової грошової допомог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твердженим у списку, в розмірі 700,00 грн. кожн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Виплата одноразової грошової допомоги не проводиться у разі смерті або зміни місця проживання (переїзд за межі територіальної громади) отримувач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 Сума одноразової грошової допомоги, що була затверджена отримувачу зі списку і залишилася недоодержаною у зв’язку з обставинами, зазначеними у п.3 даного рішення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отримувачем на день вищезазначених обстав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5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4956" w:firstLine="708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06 грудня  2018 року № __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ДАТКОВИЙ 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тримувачів одноразової грошової допомоги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"/>
        <w:gridCol w:w="2066"/>
        <w:gridCol w:w="1963"/>
        <w:gridCol w:w="2280"/>
        <w:gridCol w:w="2673"/>
      </w:tblGrid>
      <w:tr>
        <w:trPr>
          <w:trHeight w:val="804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м'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-батьков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атус отримувача допомог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Ь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ІСЛА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ЬОВК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Е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НІС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АЛІЙ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ЮЩЕН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РІ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АНІЄЦ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ТЧ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ИН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ВСЬ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О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ЕНК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ХАЄ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′ї загиблого (померлого) ветерана війн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ФІ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ІШ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ВАНЮ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І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ЯРО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П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СТІ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ЕНК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чальник УСЗН</w:t>
        <w:tab/>
        <w:tab/>
        <w:tab/>
        <w:tab/>
        <w:tab/>
        <w:tab/>
        <w:tab/>
        <w:t xml:space="preserve">А.Волош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6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7:00Z</dcterms:created>
  <dc:creator>Lena</dc:creator>
  <dc:description/>
  <cp:keywords/>
  <dc:language>en-US</dc:language>
  <cp:lastModifiedBy>Elena</cp:lastModifiedBy>
  <cp:lastPrinted>2018-12-04T14:49:00Z</cp:lastPrinted>
  <dcterms:modified xsi:type="dcterms:W3CDTF">2018-12-04T12:49:00Z</dcterms:modified>
  <cp:revision>4</cp:revision>
  <dc:subject/>
  <dc:title>Україна</dc:title>
</cp:coreProperties>
</file>