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Normal"/>
        <w:jc w:val="center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7336475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lang w:val="en-US"/>
        </w:rPr>
      </w:pPr>
      <w:r>
        <w:rPr>
          <w:b/>
          <w:sz w:val="24"/>
        </w:rPr>
        <w:t xml:space="preserve">від  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 xml:space="preserve">       </w:t>
      </w:r>
      <w:r>
        <w:rPr>
          <w:b/>
          <w:sz w:val="24"/>
        </w:rPr>
        <w:t>201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 xml:space="preserve"> року               </w:t>
        <w:tab/>
        <w:tab/>
        <w:t xml:space="preserve"> </w:t>
        <w:tab/>
        <w:tab/>
        <w:tab/>
        <w:tab/>
        <w:t xml:space="preserve">№ 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  <w:lang w:val="uk-UA"/>
        </w:rPr>
        <w:t>квартал 2019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структурних підрозділів та виконавчих органів   Знам’янської міської ради на  І квартал 2019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 кварталу 2019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 квартал 2019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квітня 2019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 квартал 2019 року надати відділу організаційно-кадрової роботи до 01 лютого 2019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 кварталу 2019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 квартал 2019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                          С.Філіпенко</w:t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color w:val="C00000"/>
          <w:sz w:val="32"/>
          <w:szCs w:val="32"/>
          <w:lang w:val="uk-UA"/>
        </w:rPr>
      </w:pPr>
      <w:r>
        <w:rPr>
          <w:b/>
          <w:color w:val="C00000"/>
          <w:sz w:val="32"/>
          <w:szCs w:val="32"/>
          <w:lang w:val="uk-UA"/>
        </w:rPr>
      </w:r>
    </w:p>
    <w:p>
      <w:pPr>
        <w:pStyle w:val="Normal"/>
        <w:ind w:left="9912" w:hanging="0"/>
        <w:jc w:val="center"/>
        <w:rPr>
          <w:b/>
          <w:b/>
          <w:color w:val="C00000"/>
          <w:sz w:val="32"/>
          <w:szCs w:val="32"/>
          <w:lang w:val="uk-UA"/>
        </w:rPr>
      </w:pPr>
      <w:r>
        <w:rPr>
          <w:b/>
          <w:color w:val="C00000"/>
          <w:sz w:val="32"/>
          <w:szCs w:val="32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              2019 року    № 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І квартал 2019  року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розгляду звернень громадян, що надійшли до виконавчого комітету Знам’янської міської рад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« Міської програми по реалізації в місті «Національного плану дій щодо реалізації Конвенції ООН про права дитини» на період до 2021 року» за 2018 рі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роботу спостережної комісії у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2"/>
                <w:szCs w:val="22"/>
                <w:lang w:val="uk-UA"/>
              </w:rPr>
              <w:t>роботи виконавчого комітету Знам’янської міської ради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виконання рішень виконавчого комітету Знам’янської міської ради за липень-грудень 2018 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19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віт щодо здійснення державної регуляторної політи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«Програми енергоефективності міста Знам’янка на 2014-2018 роки» за звітний період 2018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зайнятості населення м.Знам’янка Кіровоградської області на </w:t>
            </w:r>
            <w:r>
              <w:rPr>
                <w:sz w:val="24"/>
                <w:szCs w:val="24"/>
                <w:lang w:val="uk-UA"/>
              </w:rPr>
              <w:t>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 м. Знам’янка на 2017-2021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збереження історичної пам’яті про Перемогу у Другій світовій війні на 2011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Бюро технічної інвентаризації »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Знам’янський комбінат комунальних послуг»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роботу відділу економічного розвитку, промисловості, інфраструктури та торгівлі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Грек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далення зелених насаджень на території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у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дбання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ПАТ "Укрзалізниця" для мешканців гуртожитку по проспекту Шкільний, 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П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роведення заходів з профілактики ВІЛ-інфекції/СНІДу на 2014-2017 роки за 2017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8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8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зайнятості населення м.Знам’янка Кіровоградської області на </w:t>
            </w:r>
            <w:r>
              <w:rPr>
                <w:sz w:val="24"/>
                <w:szCs w:val="24"/>
                <w:lang w:val="uk-UA"/>
              </w:rPr>
              <w:t>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210pt"/>
                <w:rFonts w:eastAsia="Calibri"/>
                <w:color w:val="000000"/>
                <w:sz w:val="22"/>
                <w:szCs w:val="22"/>
              </w:rPr>
              <w:t>А.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Style w:val="210pt"/>
                <w:rFonts w:eastAsia="Calibri"/>
                <w:color w:val="000000"/>
                <w:sz w:val="22"/>
                <w:szCs w:val="22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енергоефективності міста Знам‘янка на 2014-2018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підтримки житлового фонду та благоустрою міста Знам’янка на 2018-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передплати головам квартальних, головам  та секретарям будинкових комітетів газети «Знам’янські вісті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емененко Надія Федо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5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ирса Олександр Миколайович – голова будинкового комітету №14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Козьменко Людмила Павл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Харченко Володимир Лукич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бот Вікторія Вікторівна – секретар будинкового комітету №7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2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Васильєва Тетяна Вікто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3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3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панова Катерина Михайлівна – секретар будинкового комітету №15 з нагоди 3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19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нчаренко Людмила Олександрівна – секретар будинкового комітету №12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3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баскетболу, присвячений пам’яті баскетболіста А.Дмитріє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. Греко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ячник опіку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Л.Греко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Н.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0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3/55.doc" TargetMode="External"/><Relationship Id="rId6" Type="http://schemas.openxmlformats.org/officeDocument/2006/relationships/hyperlink" Target="http://zn-rada.gov.ua/Mickvukonkom/Rishennya/2018/3.doc" TargetMode="External"/><Relationship Id="rId7" Type="http://schemas.openxmlformats.org/officeDocument/2006/relationships/hyperlink" Target="http://zn-rada.gov.ua/Mickvukonkom/Rishennya/2018/2.doc" TargetMode="External"/><Relationship Id="rId8" Type="http://schemas.openxmlformats.org/officeDocument/2006/relationships/hyperlink" Target="https://rada.info/upload/users_files/32986436/fc5c612b42e1ac739da9ef05c2fe10e1.doc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5:50:00Z</dcterms:created>
  <dc:creator>Молін Олександр Сергійович</dc:creator>
  <dc:description/>
  <dc:language>en-US</dc:language>
  <cp:lastModifiedBy>Elena</cp:lastModifiedBy>
  <cp:lastPrinted>2018-10-23T08:50:00Z</cp:lastPrinted>
  <dcterms:modified xsi:type="dcterms:W3CDTF">2018-10-23T05:50:00Z</dcterms:modified>
  <cp:revision>2</cp:revision>
  <dc:subject/>
  <dc:title/>
</cp:coreProperties>
</file>