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</w:r>
    </w:p>
    <w:p>
      <w:pPr>
        <w:pStyle w:val="Normal"/>
        <w:jc w:val="center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3315645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</w:rPr>
      </w:pPr>
      <w:r>
        <w:rPr>
          <w:b/>
          <w:sz w:val="24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4"/>
          <w:lang w:val="en-US"/>
        </w:rPr>
      </w:pPr>
      <w:r>
        <w:rPr>
          <w:b/>
          <w:sz w:val="24"/>
        </w:rPr>
        <w:t xml:space="preserve">від  </w:t>
      </w: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uk-UA"/>
        </w:rPr>
        <w:t xml:space="preserve"> </w:t>
      </w:r>
      <w:r>
        <w:rPr>
          <w:b/>
          <w:sz w:val="24"/>
        </w:rPr>
        <w:t xml:space="preserve"> </w:t>
      </w:r>
      <w:r>
        <w:rPr>
          <w:b/>
          <w:sz w:val="24"/>
          <w:lang w:val="uk-UA"/>
        </w:rPr>
        <w:t xml:space="preserve">       </w:t>
      </w:r>
      <w:r>
        <w:rPr>
          <w:b/>
          <w:sz w:val="24"/>
        </w:rPr>
        <w:t>201</w:t>
      </w:r>
      <w:r>
        <w:rPr>
          <w:b/>
          <w:sz w:val="24"/>
          <w:lang w:val="en-US"/>
        </w:rPr>
        <w:t>8</w:t>
      </w:r>
      <w:r>
        <w:rPr>
          <w:b/>
          <w:sz w:val="24"/>
        </w:rPr>
        <w:t xml:space="preserve"> року               </w:t>
        <w:tab/>
        <w:tab/>
        <w:t xml:space="preserve"> </w:t>
        <w:tab/>
        <w:tab/>
        <w:tab/>
        <w:tab/>
        <w:t xml:space="preserve">№ 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. Знам`янка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 xml:space="preserve">Про затвердження  перспективного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у роботи виконавчого комітету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 </w:t>
      </w:r>
      <w:r>
        <w:rPr>
          <w:sz w:val="24"/>
          <w:szCs w:val="24"/>
          <w:lang w:val="en-US"/>
        </w:rPr>
        <w:t xml:space="preserve">I </w:t>
      </w:r>
      <w:r>
        <w:rPr>
          <w:sz w:val="24"/>
          <w:szCs w:val="24"/>
          <w:lang w:val="uk-UA"/>
        </w:rPr>
        <w:t>квартал 2019 року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„ Про місцеве самоврядування в Україні”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Затвердити перспективний план роботи структурних підрозділів та виконавчих органів   Знам’янської міської ради на  І квартал 2019 року  (додається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>забезпечити безумовне виконання вищезазначеного перспективного плану протягом І кварталу 2019 року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>структурних підрозділів та виконавчих органів Знам’янської міської ради за І квартал 2019 року, погоджену з профільними заступниками міського голови, керуючою справами міськвиконкому, секретарем міської ради згідно із визначеною формою, в електронному та паперовому вигляді надати до 5 квітня 2019 року до відділу організаційно-кадрової робот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 та виконавчих органів Знам’янської міської ради на ІІ квартал 2019 року надати відділу організаційно-кадрової роботи до 01 лютого 2019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>постійних комісій, робочих груп,  координаційних рад виконавчого комітету забезпечити своєчасне проведення засідань цих органів протягом І кварталу 2019 рок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Контроль за реалізацією заходів, передбачених у перспективному плані на І квартал 2019 року, покласти на заступників міського голови, керуючу справами виконавчого комітету Знам’янської міської ради відповідно до розподілу функціональних 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2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іський голова                                                                 С.Філіпенко</w:t>
      </w:r>
    </w:p>
    <w:p>
      <w:pPr>
        <w:pStyle w:val="51"/>
        <w:shd w:fill="auto" w:val="clear"/>
        <w:spacing w:before="0" w:after="0"/>
        <w:ind w:right="90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9912" w:hanging="0"/>
        <w:jc w:val="center"/>
        <w:rPr>
          <w:b/>
          <w:b/>
          <w:color w:val="C00000"/>
          <w:sz w:val="32"/>
          <w:szCs w:val="32"/>
          <w:lang w:val="uk-UA"/>
        </w:rPr>
      </w:pPr>
      <w:r>
        <w:rPr>
          <w:b/>
          <w:color w:val="C00000"/>
          <w:sz w:val="32"/>
          <w:szCs w:val="32"/>
          <w:lang w:val="uk-UA"/>
        </w:rPr>
      </w:r>
    </w:p>
    <w:p>
      <w:pPr>
        <w:pStyle w:val="Normal"/>
        <w:ind w:left="9912" w:hanging="0"/>
        <w:jc w:val="center"/>
        <w:rPr>
          <w:b/>
          <w:b/>
          <w:color w:val="C00000"/>
          <w:sz w:val="32"/>
          <w:szCs w:val="32"/>
          <w:lang w:val="uk-UA"/>
        </w:rPr>
      </w:pPr>
      <w:r>
        <w:rPr>
          <w:b/>
          <w:color w:val="C00000"/>
          <w:sz w:val="32"/>
          <w:szCs w:val="32"/>
          <w:lang w:val="uk-UA"/>
        </w:rPr>
      </w:r>
    </w:p>
    <w:p>
      <w:pPr>
        <w:pStyle w:val="Normal"/>
        <w:ind w:left="9912" w:hanging="0"/>
        <w:jc w:val="center"/>
        <w:rPr>
          <w:b/>
          <w:b/>
          <w:lang w:val="uk-UA"/>
        </w:rPr>
      </w:pP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>рішенням виконавчого комітету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 xml:space="preserve">від                 2019 року    № </w:t>
      </w:r>
      <w:r>
        <w:rPr>
          <w:b/>
        </w:rPr>
        <w:t xml:space="preserve"> </w:t>
      </w:r>
      <w:r>
        <w:rPr>
          <w:b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на І квартал 2019  року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402"/>
        <w:gridCol w:w="3260"/>
      </w:tblGrid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стан розгляду звернень громадян, що надійшли до виконавчого комітету Знам’янської міської рад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.Григор’єв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« Міської програми по реалізації в місті «Національного плану дій щодо реалізації Конвенції ООН про права дитини» на період до 2021 року» за 2018 рі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роботу спостережної комісії у 201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розвитку сімейних форм виховання дітей-сиріт та дітей, позбавлених батьківського піклування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підтвердження категорій по оплаті праці працівників закладів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хід виконання Програми фінансового забезпечення відзначення визначних подій у місті Знам’янка за 201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ро затвердження звіту про виконання перспективного плану </w:t>
            </w:r>
            <w:r>
              <w:rPr>
                <w:sz w:val="22"/>
                <w:szCs w:val="22"/>
                <w:lang w:val="uk-UA"/>
              </w:rPr>
              <w:t>роботи виконавчого комітету Знам’янської міської ради за 201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стан виконання рішень виконавчого комітету Знам’янської міської ради за липень-грудень 2018 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.Григор’єв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іт про виконання міського бюджету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наповнення дохідної частини міського бюджету м. Знам’янка та ефективне і раціональне використання бюджетних коштів у 2019 році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звіт щодо здійснення державної регуляторної політи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  цілодобового режиму роботи магазинів мережі супермаркетів ТОВ "АТБ-маркет"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хід виконання «Програми енергоефективності міста Знам’янка на 2014-2018 роки» за звітний період 2018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комплексної програми розвитку автомобільного транспорту та забезпечення безпеки дорожнього руху м.Знам’янка на 2014-2016 роки та продовження на період до 2020 рок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підтримки житлового фонду та благоустрою міста Знам’янка на 2018-2022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хід виконання у 2018 році Програми зайнятості населення м.Знам’янка Кіровоградської області на </w:t>
            </w:r>
            <w:r>
              <w:rPr>
                <w:sz w:val="24"/>
                <w:szCs w:val="24"/>
                <w:lang w:val="uk-UA"/>
              </w:rPr>
              <w:t>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хід виконання у 2018 році Програми соціального захисту населення міста Знам’янка </w:t>
            </w:r>
            <w:r>
              <w:rPr>
                <w:sz w:val="24"/>
                <w:szCs w:val="24"/>
                <w:lang w:val="uk-UA" w:eastAsia="en-US"/>
              </w:rPr>
              <w:t>на 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місцевого самоврядування м. Знам’янка на 2017-2021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ні підрозділи - виконавці заходів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затвердження перспективного плану роботи виконавчого комітету Знам’янської міської ради на ІІ квартал 201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uk-UA"/>
              </w:rPr>
              <w:t xml:space="preserve">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у 2018 році Міської програми збереження історичної пам’яті про Перемогу у Другій світовій війні на 2011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у 2018 році Міської програми соціальної підтримки сімей загиблих учасників антитерористичної операції, військовослужбовців і поранених учасників АТО та вшанування загиблих на 2016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стан  виконання Програми економічного і соціального розвитку міста Знам’янка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розвитку ринків міста Знам’янка на 2018-2020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фінансово-господарську діяльність комунального підприємства «Бюро технічної інвентаризації »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фінансово-господарську діяльність комунального підприємства «Знам’янський комбінат комунальних послуг»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роботу відділу економічного розвитку, промисловості, інфраструктури та торгівлі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Греко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Л. Греков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идалення зелених насаджень на території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у обстеження видалення зелених насадж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 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надання статусу дітям-сиротам та дітям, позбавленим батьківського піклуванн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пук Л.Д.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значення опіки, піклування категорійним діт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та реєстраці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и одноразової допомоги категорійним дітям, по досягненню повнолітт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дбання житла на ім’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тарифів на утримання будинків та споруд та прибудинкових територій по комунальному підприємству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артості 1 Гкал виробленої теплової енергії виробничим підрозділом "Знам'янське територіальне управління"філії "Центр будівельно-монтажних робіт та експлуатації будівель і споруд" ПАТ "Укрзалізниця" для мешканців гуртожитку по проспекту Шкільний, 8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7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вартості 1 Гкал виробленої теплової енергії виробничим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ідрозділом "Знам'янське територіальне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управління" філії "Центр будівельно-монтажних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робіт та експлуатації будівель і споруд" ПАТ "Укрзалізниця" для нада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ослуги теплопостачання вартирно-експлуатаційному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ідділу м.Кропивницький, що знаходиться в приміщенні ДН-3 по вул.Михайла Грушевського, 10 в м.Знам'янка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медичних послуг по КЗ «Знам’янська міська лікарня імені А.В. Лисен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скоригованої вартості послуги з технічного обслуговування одного базового ліфта у житлових будинках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  тарифу на  теплову енергію ТОВ "Енергопостачальна компанія "Тепле Місто"" для потреб Обласного протитуберкульозного санаторія для дорослих, що знаходиться  по вул.Санаторній,1 в м.Знам'янка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наданню державної адресної соціальної допомоги населенню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3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.Мартиновськ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«Турбота і милосерд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рідше 1 разу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для розгляду питань, пов’язаних із встановленням статусу учасника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Білоград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омісар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погашення заборгованості із заробітної плати (грошового забезпечення), пенсій, стипендій та інших соціальних випл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 рідше 1 разу на місяц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 наявності заборгованості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 з питань легалізації виплати заробітної плати і зайнят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рідше 1 разу на два місяц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.Манько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анише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Оврашко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заяв членів сімей загиблих військовослужбовців та інвалідів І –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 та 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center" w:pos="89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 xml:space="preserve">              Ю.Данільч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ів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 xml:space="preserve">С.Балан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Кісс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’ятниці ( у разі надходження матеріалів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комісії проходить 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.Гребенюк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</w:tr>
      <w:tr>
        <w:trPr>
          <w:trHeight w:val="90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розвитку сімейних форм виховання дітей-сиріт та дітей, позбавлених батьківського піклуванн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по реалізації в місті «Національного плану дій щодо реалізації Конвенції ООН про права дитини» на період до 2021 рок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проведення заходів з профілактики ВІЛ-інфекції/СНІДу на 2014-2017 роки за 2017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фінансового забезпечення відзначення визначних подій у місті Знам’янка за 2018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місцевого самовряд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. Знам’янка на 2017-2021 роки у 2018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, структурні підрозділи - виконавці заходів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хід виконання у 2018 році Програми зайнятості населення м.Знам’янка Кіровоградської області на </w:t>
            </w:r>
            <w:r>
              <w:rPr>
                <w:sz w:val="24"/>
                <w:szCs w:val="24"/>
                <w:lang w:val="uk-UA"/>
              </w:rPr>
              <w:t>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sz w:val="22"/>
                <w:szCs w:val="22"/>
                <w:lang w:val="uk-UA"/>
              </w:rPr>
            </w:pPr>
            <w:r>
              <w:rPr>
                <w:rStyle w:val="210pt"/>
                <w:rFonts w:eastAsia="Calibri"/>
                <w:color w:val="000000"/>
                <w:sz w:val="22"/>
                <w:szCs w:val="22"/>
              </w:rPr>
              <w:t>А. 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хід виконання у 2018 році Програми соціального захисту населення міста Знам’янка </w:t>
            </w:r>
            <w:r>
              <w:rPr>
                <w:sz w:val="24"/>
                <w:szCs w:val="24"/>
                <w:lang w:val="uk-UA" w:eastAsia="en-US"/>
              </w:rPr>
              <w:t>на 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/>
            </w:pPr>
            <w:r>
              <w:rPr>
                <w:rStyle w:val="210pt"/>
                <w:rFonts w:eastAsia="Calibri"/>
                <w:color w:val="000000"/>
                <w:sz w:val="22"/>
                <w:szCs w:val="22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стан  виконання Програми економічного і соціального розвитку міста Знам’янка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розвитку ринків міста Знам’янка на 2018-2020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енергоефективності міста Знам‘янка на 2014-2018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підтримки житлового фонду та благоустрою міста Знам’янка на 2018-2022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комплексної програми розвитку автомобільного транспорту забезпечення безпеки дорожнього руху м.Знам’янка на 2014-2016 роки на період до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іського огляду – конкурсу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езпечення передплати головам квартальних, головам  та секретарям будинкових комітетів газети «Знам’янські вісті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Семененко Надія Федор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5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.19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ирса Олександр Миколайович – голова будинкового комітету №14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1.19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Козьменко Людмила Павл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1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1.19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Харченко Володимир Лукич</w:t>
            </w:r>
            <w:r>
              <w:rPr>
                <w:sz w:val="24"/>
                <w:szCs w:val="24"/>
                <w:lang w:val="uk-UA"/>
              </w:rPr>
              <w:t xml:space="preserve"> – ветеран органів самоорганізації населення з нагоди 8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2.19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обот Вікторія Вікторівна – секретар будинкового комітету №7 з нагоди 5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2.19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Васильєва Тетяна Віктор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32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3.19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епанова Катерина Михайлівна – секретар будинкового комітету №15 з нагоди 3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3.19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нчаренко Людмила Олександрівна – секретар будинкового комітету №12 з нагоди 5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3.19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міської ради, керуючої справами, керівників самостійних відділів та управлінь, начальників відділів та керівників підприємств, установ, організацій міста за погодженн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рада-семінар з керівниками та бухгалтерами закладів апарату управління, освіти, культури, соціальної сфери та житлово-комунального господарства м.Знам’янка щодо дотримання вимог планування місцевих бюджетів на основі програмно – цільового методу, забезпечення бюджетними установами своєчасного надання паспортів, наказів та звітів за програмно – цільовим методом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блічне представлення інформації про виконання міського бюджету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 Зіньковськ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.Данільченко 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функціонування центру надання в місті допомоги учасникам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Зіньковська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Герич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 та аналіз їх викон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 раз у піврічч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ий міський турнір з шахів серед чоловіків, присвячений пам’яті П. Оврашка, колишнього керівника шахового клубу «Біла ту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і змагання з волейболу серед чоловіків, присвячених пам’яті Героя Радянського Союзу Ананьєва І.Ф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і змагання з настільного тенісу серед учнів, присвячених пам’яті Героя Радянського Союзу Панаріна М.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ий міський турнір з баскетболу, присвячений пам’яті баскетболіста А.Дмитріє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етап фестивалю команд Дружин юних пожеж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. Греков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конкурс знавців закону і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ячник опіку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рочистий захід для опікунів (піклувальників) до Дня 8 Берез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конкурс знавців закону і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Л.Греков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именко Н.М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Соборност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2 січ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вшанування учасників бойових дій на території інших держа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5 лю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вшанування подвигу учасників Революції Гідності та увічнення пам’яті Героїв Небесної Сот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0 лю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Міжнародний жіночий 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8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народження Т.Г.Шевче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9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землевпорядник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0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працівників житлово-комунального господарства і побутового обслуговування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9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Служби безпеки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5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Національної гвардії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6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sectPr>
      <w:footerReference w:type="default" r:id="rId9"/>
      <w:type w:val="nextPage"/>
      <w:pgSz w:orient="landscape" w:w="16838" w:h="11906"/>
      <w:pgMar w:left="1134" w:right="113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/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http://zn-rada.gov.ua/Mickvukonkom/Rishennya/3/55.doc" TargetMode="External"/><Relationship Id="rId6" Type="http://schemas.openxmlformats.org/officeDocument/2006/relationships/hyperlink" Target="http://zn-rada.gov.ua/Mickvukonkom/Rishennya/2018/3.doc" TargetMode="External"/><Relationship Id="rId7" Type="http://schemas.openxmlformats.org/officeDocument/2006/relationships/hyperlink" Target="http://zn-rada.gov.ua/Mickvukonkom/Rishennya/2018/2.doc" TargetMode="External"/><Relationship Id="rId8" Type="http://schemas.openxmlformats.org/officeDocument/2006/relationships/hyperlink" Target="https://rada.info/upload/users_files/32986436/fc5c612b42e1ac739da9ef05c2fe10e1.doc" TargetMode="Externa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5:50:00Z</dcterms:created>
  <dc:creator>Молін Олександр Сергійович</dc:creator>
  <dc:description/>
  <dc:language>en-US</dc:language>
  <cp:lastModifiedBy>Elena</cp:lastModifiedBy>
  <cp:lastPrinted>2018-10-23T08:50:00Z</cp:lastPrinted>
  <dcterms:modified xsi:type="dcterms:W3CDTF">2018-10-23T05:50:00Z</dcterms:modified>
  <cp:revision>2</cp:revision>
  <dc:subject/>
  <dc:title/>
</cp:coreProperties>
</file>