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744987429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Кіяшко Кристини Володимирівни, 10.04.2003 р. н., яка є дитиною - сиротою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4, мешкає в м.Знам’янка, вул. Вокзальна, 26, з проханням поставити її на квартирний облік для отримання житла, склад сім’ї – одна особа. Первинним обліком  Кіяшко К.В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Кіяшко Кристину Володимирівну, 10.04.2003 р. н., дитину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08:00Z</dcterms:created>
  <dc:creator>Данильченко</dc:creator>
  <dc:description/>
  <dc:language>en-US</dc:language>
  <cp:lastModifiedBy>Елена</cp:lastModifiedBy>
  <cp:lastPrinted>2019-06-21T10:49:00Z</cp:lastPrinted>
  <dcterms:modified xsi:type="dcterms:W3CDTF">2019-06-25T12:35:00Z</dcterms:modified>
  <cp:revision>3</cp:revision>
  <dc:subject/>
  <dc:title>Україна</dc:title>
</cp:coreProperties>
</file>