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АМ’ЯТК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ешканців міста про порядок дій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разі виникнення надзвичайних ситуацій,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ож  укриття в захисних спорудах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привернення уваги населення в надзвичайних ситуаціях перед передачею інформації включаються сирен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ПАМЯТАЙТЕ!  ЗВУК СИРЕНИ ОЗНАЧАЄ СИГНАЛ ЦИВІЛЬНОГО ЗАХИСТУ -  «УВАГА ВСІМ !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чувши такий сигнал, негайно увімкніть радіоприймач (проводового радіомовлення) або телевізор (в мережі кабельного телебачення на каналі «Інтер») і слухайте повідомлення центральних органів виконавчої влади або виконавчого комітету мі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ісля подачі звукового сигналу(сирени) передається мовна інформація про надзвичайну ситуаці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слухавши повідомлення кожний громадянин повинен діяти без паніки і метушні у відповідності з отриманими вказівками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ІДОМЛЕННЯ ВКЛЮЧАЄ: інформацію про надзвичайну ситуацію, місце і час виникнення надзвичайної ситуації, територію (райони, масиви, вулиці, будинки тощо), яка потрапляє в осередки (зони) ураження, порядок дій при надзвичайних ситуаціях, інша інформація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КОЖНИЙ ГРОМАДЯНИН, який знаходиться на роботі,  повинен виконувати всі розпорядження керівника цивільного захисту суб’єкта господарської діяльності у відповідності з планом цивільного захисту, а також приймати участь у проведенні аварійно-рятувальних робіт у складі формувань або за вказівками органів управління цивільного захисту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ЩО ГРОМАДЯНИН ЗНАХОДИТЬСЯ ВДОМА, при виникненні надзвичайних ситуацій, він повин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римати постійно включеними радіоприймач та телевізор для того, щоб слухати розпорядження і вказівки центральних, місцевих органів виконавчої влади та їх структурних підрозділів з питань надзвичайних ситуаці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ідомити про отриману інформацію сусі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ійно тримати при собі засоби індивідуального захисту, а також медичну аптечку, документи (паспорт, військовий квиток, документи про освіту, свідоцтво про народження дітей, пенсійне посвідчення, трудову книжку та інше), гроші, засоби зв’язку, предмети особистої гігієни, запас їжі та во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у квартирі (домі) протипожежні профілактичні заходи (виключити газ, водопостачання, електропостачання та інше), підвищити захисні властивості квартири: зачинити вікна, ущільнити ї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необхідності зайняти місце найближчого укриття (підвальне приміщення, паркінг тощо), де можна укритися.</w:t>
      </w:r>
    </w:p>
    <w:p>
      <w:pPr>
        <w:pStyle w:val="Normal"/>
        <w:ind w:firstLine="900"/>
        <w:jc w:val="both"/>
        <w:rPr/>
      </w:pPr>
      <w:r>
        <w:rPr>
          <w:b/>
          <w:i/>
          <w:sz w:val="28"/>
          <w:szCs w:val="28"/>
        </w:rPr>
        <w:t>ЯКЩО СИГНАЛ ЗАСТАВ ВАС У ТРАНСПОРТІ, ГРОМАДСЬКОМУ МІСЦ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магазині, театрі, на ринку тощо) негайно уважно і спокійно вислухати повідомлення, визначитись, де поблизу знаходиться укриття (за необхідності) і,  як найшвидше добратися і укритися в ньому, а якщо є час, якнайшвидше добратися до дому і діяти у відповідності з отриманими вказів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АДРЕСУ ВАШОГО УКРИТТЯ ЗА МІСЦЕМ ПРОЖИВАННЯ ТА НОМЕР ТЕЛЕФОНУ «ГАРЯЧОЇ» ЛІНІЇ ВИ МОЖЕТЕ УТОЧНИТИ НА САЙТІ МІСЬКВИКОНКОМУ АБО БЕЗПОСЕРЕДНЬО В ЦІЙ УСТАНОВІ.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color w:val="000000"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№1_"/>
    <w:basedOn w:val="Style13"/>
    <w:qFormat/>
    <w:rPr>
      <w:rFonts w:ascii="Times New Roman" w:hAnsi="Times New Roman" w:cs="Times New Roman"/>
      <w:b/>
      <w:bCs/>
      <w:spacing w:val="10"/>
      <w:sz w:val="22"/>
      <w:szCs w:val="22"/>
      <w:shd w:fill="FFFFFF" w:val="clear"/>
    </w:rPr>
  </w:style>
  <w:style w:type="character" w:styleId="Style18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b/>
      <w:bCs/>
      <w:spacing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9:00Z</dcterms:created>
  <dc:creator>User</dc:creator>
  <dc:description/>
  <cp:keywords/>
  <dc:language>en-US</dc:language>
  <cp:lastModifiedBy>ПК5</cp:lastModifiedBy>
  <cp:lastPrinted>2015-02-27T10:24:00Z</cp:lastPrinted>
  <dcterms:modified xsi:type="dcterms:W3CDTF">2015-03-31T06:39:00Z</dcterms:modified>
  <cp:revision>2</cp:revision>
  <dc:subject/>
  <dc:title>Затверджую</dc:title>
</cp:coreProperties>
</file>