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67014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м та неповнолітнім  дітям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** та **, мешканці  м. Знам’янки,   вул.Гагаріна,буд.**, кв.**., щодо дозволу на дарування  житлової квартири № ** по вул. Глібко, буд.**, в м.Знам’янці, право користування якою належить малолітньому** р.н., та неповнолітньому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говору дарування квартири від ** р. зареєстрованого в реєстрі за №** та договору дарування квартири від ** р. зареєстрованого в реєстрі за № ** по 1/2 частки житлової квартири №* по вул.Глібко, буд.** м.Знам’янки  на праві власності належить ** які мають намір подарувати їх**, право користування якою належить малолітньому **., та неповнолітньому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квартири житлові права  дітей 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4 від 28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**р.н., та** р.н., подарувати на ім’я** р.н., належну їм квартиру, яка знаходиться за адресою: Кіровоградська область,  м.Знам’янка, вул. Глібко, буд.** кв.**, право користування якою належить малолітньому**р.н., та неповнолітньому** р.н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4-04T13:19:00Z</dcterms:modified>
  <cp:revision>3</cp:revision>
  <dc:subject/>
  <dc:title/>
</cp:coreProperties>
</file>