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40356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авчого комітету Знам'янськ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***** р. №**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зв'язку із виявленою помилкою, з метою підтвердження статусу дитини, позбавленої батьківського піклування, наданого *******, ********р.н., згідно з рішенням  </w:t>
      </w:r>
      <w:r>
        <w:rPr>
          <w:color w:val="000000"/>
          <w:sz w:val="24"/>
          <w:szCs w:val="24"/>
          <w:lang w:val="uk-UA"/>
        </w:rPr>
        <w:t xml:space="preserve">виконавчого комітету Знам'янської міської ради від ****** року № ** "Про надання статусу дітям-сиротам та дітям, позбавленим батьківського піклування", враховуючи рекомендації комісії з питань захисту прав дитини (протокол №** від ******р.), </w:t>
      </w:r>
      <w:r>
        <w:rPr>
          <w:sz w:val="24"/>
          <w:szCs w:val="24"/>
          <w:lang w:val="uk-UA"/>
        </w:rPr>
        <w:t>керуючись ст.ст.30,40,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нести зміни до рішення виконавчого комітету Знам'янської міської ради від ****** року № ** "Про надання статусу дітям-сиротам та дітям, позбавленим батьківського піклування", а саме: в пункті 2 тексту рішення прізвище "******" змінити на прізвище "******"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я виконання даного рішення покласти на службу у справах дітей (нач. Лариса КАРПУ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(секретаря) виконавчого  комітету Знам'янської міської ради  МЕРЕНКОВУ Лілію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'янський міський голова</w:t>
        <w:tab/>
        <w:tab/>
        <w:tab/>
        <w:tab/>
        <w:t>Володимир СОКИРКО</w:t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character" w:styleId="2">
    <w:name w:val=" Знак Знак2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</w:rPr>
  </w:style>
  <w:style w:type="character" w:styleId="3">
    <w:name w:val=" Знак Знак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5:00Z</dcterms:created>
  <dc:creator>Молін Олександр Сергійович</dc:creator>
  <dc:description/>
  <cp:keywords/>
  <dc:language>en-US</dc:language>
  <cp:lastModifiedBy>Головний спец рда</cp:lastModifiedBy>
  <cp:lastPrinted>2021-07-15T16:52:00Z</cp:lastPrinted>
  <dcterms:modified xsi:type="dcterms:W3CDTF">2021-08-04T13:17:00Z</dcterms:modified>
  <cp:revision>3</cp:revision>
  <dc:subject/>
  <dc:title> </dc:title>
</cp:coreProperties>
</file>