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від  </w:t>
      </w:r>
      <w:r>
        <w:rPr/>
        <w:t>22</w:t>
      </w:r>
      <w:r>
        <w:rPr>
          <w:lang w:val="uk-UA"/>
        </w:rPr>
        <w:t xml:space="preserve">  жовтня 2021 року                                                                                         </w:t>
      </w:r>
      <w:r>
        <w:rPr>
          <w:b/>
          <w:lang w:val="uk-UA"/>
        </w:rPr>
        <w:t>№67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ня  до  основних заход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до реалізації Галузевої програми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Охорона здоров’я» Знам’ян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альної громади на 2021-2025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метою подальшого удосконалення роботи галузі охорони здоров’я Знам’янської міської територіальної громади, на виконання рішення міської ради від 28.01.2021 р. №49  керуючись п. 22 ч. 1 ст. 26 Закону України «Про місцеве самоврядування в Україні», Знам’я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lang w:val="uk-UA"/>
        </w:rPr>
        <w:t xml:space="preserve">Доповнити </w:t>
      </w:r>
      <w:r>
        <w:rPr>
          <w:b/>
          <w:kern w:val="2"/>
          <w:lang w:val="uk-UA" w:eastAsia="hi-IN" w:bidi="hi-IN"/>
        </w:rPr>
        <w:t xml:space="preserve">Основні заходи щодо реалізації Галузевої програми </w:t>
      </w:r>
      <w:r>
        <w:rPr>
          <w:b/>
          <w:lang w:val="uk-UA"/>
        </w:rPr>
        <w:t xml:space="preserve">розвитку «Охорони здоров’я» Знам’янської міської територіальної громади на 2021-2025 роки, </w:t>
      </w:r>
      <w:r>
        <w:rPr>
          <w:lang w:val="uk-UA"/>
        </w:rPr>
        <w:t>затвердженої рішенням міської ради від 28 січня 2021 року № 49 пунктами 15 та 16 наступного зміс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62"/>
        <w:gridCol w:w="1840"/>
        <w:gridCol w:w="1606"/>
        <w:gridCol w:w="1669"/>
        <w:gridCol w:w="1926"/>
      </w:tblGrid>
      <w:tr>
        <w:trPr>
          <w:trHeight w:val="10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 (пріоритетні завдання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напрямків  перспективи розвит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0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окращення матеріально-технічної бази закладів охорони здоров’я, що</w:t>
            </w:r>
            <w:r>
              <w:rPr>
                <w:b/>
                <w:u w:val="single"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озташовані на території Знам’янської міської територіальної громад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субвенції для закладів охорони здоров’я іншим бюджетам на об’єкти спільного використання громад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ам’янська міська рада, виконавчий комітет Знам’янської міської 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ращення якості обслуговування населення</w:t>
            </w:r>
          </w:p>
        </w:tc>
      </w:tr>
      <w:tr>
        <w:trPr>
          <w:trHeight w:val="4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ико - соціальне забезпечення дітей, які залишилися без батьківського пікл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медичних оглядів та лабораторних досліджень для дітей, які залишилися без батьківського піклування відповідно до ПКМУ від 24.19.2008 р. № 866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а міська рада, 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Знам’янська міська лікарня ім. А.В.Лисенка» Знам’янської міської 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76" w:before="0" w:after="0"/>
              <w:ind w:left="6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нтроль  за станом здоров’я дітей, які позбавлені батьківського піклування.</w:t>
            </w:r>
          </w:p>
          <w:p>
            <w:pPr>
              <w:pStyle w:val="2"/>
              <w:spacing w:lineRule="auto" w:line="276"/>
              <w:ind w:left="6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береження та зміцнення здоров’я,  зниження ризиків інвалідності і смертності населення.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lang w:val="uk-UA"/>
        </w:rPr>
        <w:t>2. Організацію виконання даного рішення покласти на заступника міського голови з питань діяльності виконавчих органів Дмитра МОЛОДЧЕНКА та начальника відділу охорони здоров’я Тетяну ІВАСЬКІВ.</w:t>
      </w:r>
    </w:p>
    <w:p>
      <w:pPr>
        <w:pStyle w:val="Normal"/>
        <w:spacing w:before="0" w:after="0"/>
        <w:ind w:left="360" w:hanging="0"/>
        <w:contextualSpacing/>
        <w:jc w:val="both"/>
        <w:rPr>
          <w:lang w:val="uk-UA" w:eastAsia="en-US"/>
        </w:rPr>
      </w:pPr>
      <w:r>
        <w:rPr>
          <w:bCs/>
          <w:lang w:val="uk-UA" w:eastAsia="en-US"/>
        </w:rPr>
        <w:t>3. Контроль за  виконанням  даного рішення покласти на постійну комісію з питань охорони здоров’я, соціального захисту, освіти, культури, молоді та спорту (гол.Володимир ДЖУЛАЙ)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ab/>
        <w:t>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  <w:w w:val="10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28:00Z</dcterms:created>
  <dc:creator>Я</dc:creator>
  <dc:description/>
  <dc:language>en-US</dc:language>
  <cp:lastModifiedBy>Пользователь</cp:lastModifiedBy>
  <cp:lastPrinted>2021-10-25T11:13:00Z</cp:lastPrinted>
  <dcterms:modified xsi:type="dcterms:W3CDTF">2021-10-29T11:28:00Z</dcterms:modified>
  <cp:revision>2</cp:revision>
  <dc:subject/>
  <dc:title>Звернення депутатів  Знам’янської міської  ради восьмого скликання</dc:title>
</cp:coreProperties>
</file>