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31839361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31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0</w:t>
      </w:r>
    </w:p>
    <w:p>
      <w:pPr>
        <w:pStyle w:val="Heading4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>м. Знам`янка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***,  щодо дозволу на дарування житлового будинку №***, право користування яким належить малолітньому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дарування житлового будинку від 24.12.2001 р. житловий будинок за адресою: Кіровоградська область, *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а має намір подарувати його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им належить малолітньому </w:t>
      </w:r>
      <w:r>
        <w:rPr>
          <w:szCs w:val="24"/>
          <w:lang w:val="uk-UA"/>
        </w:rPr>
        <w:t>***р.н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житлового будинку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р.н., мешканки  м.Знам’янки,  ***, подарувати на ім’я  *** р.н., житловий будинок, що  знаходиться за адресою: Кіровоградська область, м.Знам’янка, ***,  право користування яким належить малолітньому *** р.н., та укласти відповідний договір дарування   вищевказаного будинку 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8:00Z</dcterms:created>
  <dc:creator>Молін Олександр Сергійович</dc:creator>
  <dc:description/>
  <cp:keywords/>
  <dc:language>en-US</dc:language>
  <cp:lastModifiedBy>ПК</cp:lastModifiedBy>
  <cp:lastPrinted>2020-09-30T09:32:00Z</cp:lastPrinted>
  <dcterms:modified xsi:type="dcterms:W3CDTF">2020-11-25T07:30:00Z</dcterms:modified>
  <cp:revision>13</cp:revision>
  <dc:subject/>
  <dc:title> </dc:title>
</cp:coreProperties>
</file>