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9469694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lang w:val="uk-UA"/>
        </w:rPr>
      </w:pPr>
      <w:r>
        <w:rPr>
          <w:b/>
          <w:sz w:val="24"/>
        </w:rPr>
        <w:t xml:space="preserve">від    </w:t>
      </w:r>
      <w:r>
        <w:rPr>
          <w:b/>
          <w:sz w:val="24"/>
          <w:lang w:val="uk-UA"/>
        </w:rPr>
        <w:t xml:space="preserve">   березня</w:t>
      </w:r>
      <w:r>
        <w:rPr>
          <w:b/>
          <w:sz w:val="24"/>
        </w:rPr>
        <w:t xml:space="preserve">   201</w:t>
      </w:r>
      <w:r>
        <w:rPr>
          <w:b/>
          <w:sz w:val="24"/>
          <w:lang w:val="uk-UA"/>
        </w:rPr>
        <w:t>8</w:t>
      </w:r>
      <w:r>
        <w:rPr>
          <w:b/>
          <w:sz w:val="24"/>
        </w:rPr>
        <w:t xml:space="preserve"> року               </w:t>
        <w:tab/>
        <w:tab/>
        <w:t xml:space="preserve"> </w:t>
        <w:tab/>
        <w:tab/>
        <w:tab/>
        <w:tab/>
        <w:t xml:space="preserve">№ </w:t>
      </w:r>
      <w:r>
        <w:rPr>
          <w:b/>
          <w:sz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. Знам`янк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 затвердження перспективного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лану роботи структурних підрозділі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та виконавчих органі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нам’янської міської 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а  ІІ квартал 2018 рок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ab/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структурних підрозділів та виконавчих органів   Знам’янської міської ради на  ІІ квартал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І кварталу 201</w:t>
      </w:r>
      <w:r>
        <w:rPr>
          <w:color w:val="000000"/>
          <w:sz w:val="24"/>
          <w:szCs w:val="24"/>
          <w:shd w:fill="FFFFFF" w:val="clear"/>
        </w:rPr>
        <w:t>8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І квартал 2018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липня 2018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ІІ квартал 2018 року надати відділу організаційно-кадрової роботи до 01 травня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ІІ кварталу 2018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Контроль за реалізацією заходів, передбачених у перспективному плані на ІІ квартал 2018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  <w:t>Міський голова                                  С.Філіпенк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uk-UA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від       березня  2018 року    № </w:t>
      </w:r>
      <w:r>
        <w:rPr>
          <w:b/>
        </w:rPr>
        <w:t xml:space="preserve"> </w:t>
      </w:r>
      <w:r>
        <w:rPr>
          <w:b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C00000"/>
          <w:sz w:val="22"/>
          <w:lang w:val="uk-UA"/>
        </w:rPr>
        <w:t xml:space="preserve"> </w:t>
      </w: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 ІІ квартал 201</w:t>
      </w:r>
      <w:r>
        <w:rPr>
          <w:b/>
          <w:sz w:val="22"/>
          <w:lang w:val="en-US"/>
        </w:rPr>
        <w:t>8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5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85"/>
        <w:gridCol w:w="4326"/>
        <w:gridCol w:w="1924"/>
      </w:tblGrid>
      <w:tr>
        <w:trPr>
          <w:trHeight w:val="22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патріотичного виховання населення на період до 2017 рок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літнього оздоровлення та відпочинку дітей у період літніх канікул 2018 рок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18 роц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  м. Знам’янка на 2017-2021 роки у 2017 роц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, 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ІІ квартал 2018 року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сумки роботи господарського комплексу міста в осінньо-зимовий період 2017/2018 років та підготовку його до стабільного функціонування в осінньо – зимовий період 2018/2019 років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разі необхідності 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Грекова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идалення зелених насаджень на території міст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у разі надходження заяв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ротягом кварталу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ротягом кварталу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у обстеження видалення зелених насаджень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(у разі надходження заяв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терміном до 1місяц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ук Л.Д.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дбання житла на ім’я неповнолітньої дити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з міського ЦСССДМ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ів на утримання будинків та споруд та прибудинкових територій по комунальному підприємству «Знам’янський комбінат комунальних послуг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 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медичних послуг по КЗ «Знам’янська міська лікарня імені А.В. Лисенка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иїзну сезонну торгівлю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.Гусятинська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рідше 1 разу на місяць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Ю.Таран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ісія по розгляду заяв членів сімей загиблих військовослужбовців та інвалідів І –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івроку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ц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ихайлов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координаційна рада з питань національно-патріотичного виховання дітей та молоді при виконавчому комітеті Знам’янської  міської рад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адчий орган по роботі із сім’ями/особами, які опинились у складних життєвих обставинах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піврічч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кляровська</w:t>
            </w:r>
          </w:p>
        </w:tc>
      </w:tr>
      <w:tr>
        <w:trPr>
          <w:trHeight w:val="70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, в разі надходження зверн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.06.201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 але не рідше одного разу на квартал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Попова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7 році Міської програми збереження історичної  пам’яті про Перемогу у Другій світовій війні на 2011-2020 рок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7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 на 2016-2020 рок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патріотичного виховання населення на період до 2017 рок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  м. Знам’янка на 2017-2021 роки у 2017 роц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, 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>квітень-чер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</w:t>
            </w:r>
            <w:r>
              <w:rPr>
                <w:sz w:val="24"/>
                <w:szCs w:val="24"/>
                <w:lang w:val="uk-UA"/>
              </w:rPr>
              <w:t>27,28,29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4, 19.04, 01.06, 06.06, 16.06, 29.06</w:t>
            </w:r>
          </w:p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цера Єва Федорівна – секретар будинкового комітету №6, з нагоди 65-річч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4.195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южна Антоніна Петрівна – голова будинкового комітету №5, з нагоди 45-річч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4.197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інявська Ірина Олександрівна – секретар будинкового комітету №11, з нагоди 40-річч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197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епня Валентина Петрівна – секретар будинкового комітету №5, з нагоди 80-річч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6.193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щук Майя Павлівна – секретар будинкового комітету №6, з нагоди 70-річч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6.194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щенко Світлана Сергіївна – голова квартального комітету №13, з нагоди 40-річч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6.197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8-2019 років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тягом кварталу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окремим графіком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. Програмно-цільове бюджетування в міському бюджеті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рада з бухгалтерами бюджетних установ щодо обговорення виконання місцевого бюджету  за І півріччя 2018 року та забезпечення підготовки проектів рішень сесій по уточненню міського бюджету. Підготовка бюджетних установ та закладів до роботи в осінньо-зимовий період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функціонування центру надання в місті допомоги учасникам антитерористичної операції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.Волошин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Герич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 та аналіз їх викона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чер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квітень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матері, Дня сім’ї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ІІ обласний фестиваль «Родинні скарби Кіровоградщини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, присвячена пам’яті колишнім футболістам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вітле Христове Воскресіння. Великдень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довкілл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Чорнобильської трагедії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6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іжнародний день Червоного Хреста і Червоного півмісяц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пам</w:t>
            </w:r>
            <w:r>
              <w:rPr>
                <w:b w:val="false"/>
                <w:sz w:val="24"/>
                <w:szCs w:val="24"/>
                <w:lang w:val="en-US" w:eastAsia="ru-RU"/>
              </w:rPr>
              <w:t>’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яті та Примирення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перемоги над нацизмом у Другій світовій війн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матер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3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іжнародний день роди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іжнародний день музеїв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8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Європи (в Україні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працівників видавництв, поліграфії і книго розповсюдже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6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іжнародний день захисту дітей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працівників місцевої промисловост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світній день навколишнього середовищ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журналіст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медичного працівник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Скорботи і вшанування пам’яті жертв війни в Україн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державної служб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3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олод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5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Конституції Украї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7:49:00Z</dcterms:created>
  <dc:creator>Молін Олександр Сергійович</dc:creator>
  <dc:description/>
  <cp:keywords/>
  <dc:language>en-US</dc:language>
  <cp:lastModifiedBy>Elena</cp:lastModifiedBy>
  <cp:lastPrinted>2018-02-12T14:38:00Z</cp:lastPrinted>
  <dcterms:modified xsi:type="dcterms:W3CDTF">2018-02-16T10:41:00Z</dcterms:modified>
  <cp:revision>17</cp:revision>
  <dc:subject/>
  <dc:title/>
</cp:coreProperties>
</file>