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0271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5  серпня   2021 року </w:t>
        <w:tab/>
        <w:tab/>
        <w:t xml:space="preserve">№ 135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6  серп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6 серп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2 частки житлового будинку з господарсько-побутовими будівлями та спорудами  таземельних ділянок, право користування якими належить  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1/3 частки житлової квартири,право користування якою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житлового будинку з господарсько-побутовими будівлями та спорудами на ім’я неповнолітньої дитини, та призначення піклувальника на час укладання договору дарува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участь батька у вихованні малолітньої дитин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 </w:t>
                <w:br/>
                <w:t>на цілодобове перебування  до КЗ «Центральноукраїнський ліцей-інтернат спортивного профілю Кіровоградської 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 на цілодобове перебування  до КЗ «Центральноукраїнський ліцей-інтернат спортивного профілю Кіровоградської </w:t>
                <w:br/>
                <w:t>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статусу дитини-сироти та  признач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опіку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Знам'янської міської ради від       20.09.2005 р. №376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 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постановку на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соціальний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Знам’янської міської ради від 26 вересня 2011р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№559 «Про постановку на квартирний облік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виконкому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хвалення прогнозу бюджету Знам’янської міської територіальної громади на 2022 – 2024 рок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атверд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оло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Дош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ам’яті загиблих учасників АТО/ООС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риведення у відповідність штатної чисельності НВК «Загальноосвітня школа І-ІІІ ступенів №2-ліцей», НВК «Загальноосвітня школа І-ІІІ ступенів №3-гімназія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становлення розміру вартості харчування у закладах дошкільної освіти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додаткових елементів креативного культурного арт-простіру «Поетична Знам’янка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 Знам’янської міської ради на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оложення про Знам’янсь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міську ланку територіальної підсистеми єдин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державної системи цивільного захис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Кіровоградської обла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hyperlink r:id="rId29">
              <w:r>
                <w:rPr>
                  <w:rStyle w:val="InternetLink"/>
                  <w:bCs/>
                </w:rPr>
                <w:t>Про внесення змін до розкладу руху автобусів на міському маршруті № 2 "Готель – мікрорайон Південний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проведення безоплатного капітального ремонту житл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 інвентаризації" за 6 місяців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доповнення до рішення виконавчого комітету Знам’я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№79 від 18.03.2021р. «Про організацію сезонної торгівлі квасом»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 сезонну торгівлю квасом ТОВ "Цедар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  сезонну торгівлю квітам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проведення свята Дня козацької слав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затвердження акту обстеження житлового будинку та господарських будівель п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ул. Олекси Гірника, 22 у м. Знам'янка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ae32c8f01947b01fcb86d55ae4cde79.doc" TargetMode="External"/><Relationship Id="rId5" Type="http://schemas.openxmlformats.org/officeDocument/2006/relationships/hyperlink" Target="https://rada.info/upload/users_files/32986436/d001d164647feab859c8838ac2a76cdd.doc" TargetMode="External"/><Relationship Id="rId6" Type="http://schemas.openxmlformats.org/officeDocument/2006/relationships/hyperlink" Target="https://rada.info/upload/users_files/32986436/b473d742659b2e8e2d890ce0f275b56f.doc" TargetMode="External"/><Relationship Id="rId7" Type="http://schemas.openxmlformats.org/officeDocument/2006/relationships/hyperlink" Target="https://rada.info/upload/users_files/32986436/e830a439d99dcef0bf187b3518f12f26.doc" TargetMode="External"/><Relationship Id="rId8" Type="http://schemas.openxmlformats.org/officeDocument/2006/relationships/hyperlink" Target="https://rada.info/upload/users_files/32986436/6c2c72b1697410ab84033642b555a739.doc" TargetMode="External"/><Relationship Id="rId9" Type="http://schemas.openxmlformats.org/officeDocument/2006/relationships/hyperlink" Target="https://rada.info/upload/users_files/32986436/0e74b1ef31f86810ad35158b3d654c52.doc" TargetMode="External"/><Relationship Id="rId10" Type="http://schemas.openxmlformats.org/officeDocument/2006/relationships/hyperlink" Target="https://rada.info/upload/users_files/32986436/3501f9474f4363d30313c792bf31e596.doc" TargetMode="External"/><Relationship Id="rId11" Type="http://schemas.openxmlformats.org/officeDocument/2006/relationships/hyperlink" Target="https://rada.info/upload/users_files/32986436/c796d13a8ffc13215831e02f0390cb32.doc" TargetMode="External"/><Relationship Id="rId12" Type="http://schemas.openxmlformats.org/officeDocument/2006/relationships/hyperlink" Target="https://rada.info/upload/users_files/32986436/602436cf034dbc25bdcc38843edd4d42.doc" TargetMode="External"/><Relationship Id="rId13" Type="http://schemas.openxmlformats.org/officeDocument/2006/relationships/hyperlink" Target="https://rada.info/upload/users_files/32986436/170dd70a2c8a7118bc06836f8d838647.doc" TargetMode="External"/><Relationship Id="rId14" Type="http://schemas.openxmlformats.org/officeDocument/2006/relationships/hyperlink" Target="https://rada.info/upload/users_files/32986436/8ebe039d1564395aa1f606aa3a3d0230.doc" TargetMode="External"/><Relationship Id="rId15" Type="http://schemas.openxmlformats.org/officeDocument/2006/relationships/hyperlink" Target="https://rada.info/upload/users_files/32986436/55682885ed1807561aae4262297f3c0a.doc" TargetMode="External"/><Relationship Id="rId16" Type="http://schemas.openxmlformats.org/officeDocument/2006/relationships/hyperlink" Target="https://rada.info/upload/users_files/32986436/db891a091fba9a96168966791bfe246b.doc" TargetMode="External"/><Relationship Id="rId17" Type="http://schemas.openxmlformats.org/officeDocument/2006/relationships/hyperlink" Target="https://rada.info/upload/users_files/32986436/97e49d7384af2cf8bc98338ba28eaa7c.doc" TargetMode="External"/><Relationship Id="rId18" Type="http://schemas.openxmlformats.org/officeDocument/2006/relationships/hyperlink" Target="https://rada.info/upload/users_files/32986436/cb747f85158333566656e17379a93b07.doc" TargetMode="External"/><Relationship Id="rId19" Type="http://schemas.openxmlformats.org/officeDocument/2006/relationships/hyperlink" Target="https://rada.info/upload/users_files/32986436/242c3fe251844c8c39dbc6d36c6b310f.doc" TargetMode="External"/><Relationship Id="rId20" Type="http://schemas.openxmlformats.org/officeDocument/2006/relationships/hyperlink" Target="https://rada.info/upload/users_files/32986436/646764719d67b6a32f7be87a22ceb784.doc" TargetMode="External"/><Relationship Id="rId21" Type="http://schemas.openxmlformats.org/officeDocument/2006/relationships/hyperlink" Target="https://rada.info/upload/users_files/32986436/b159fbd127478a714b1795f87a8c7391.doc" TargetMode="External"/><Relationship Id="rId22" Type="http://schemas.openxmlformats.org/officeDocument/2006/relationships/hyperlink" Target="https://rada.info/upload/users_files/32986436/acc23d2117d5b96e76d2c5d0992622c2.doc" TargetMode="External"/><Relationship Id="rId23" Type="http://schemas.openxmlformats.org/officeDocument/2006/relationships/hyperlink" Target="https://rada.info/upload/users_files/32986436/b6a9509bd56189560d1e1570f877e70c.docx" TargetMode="External"/><Relationship Id="rId24" Type="http://schemas.openxmlformats.org/officeDocument/2006/relationships/hyperlink" Target="https://rada.info/upload/users_files/32986436/d1c553a738ce9a677153ca7bf00b8371.doc" TargetMode="External"/><Relationship Id="rId25" Type="http://schemas.openxmlformats.org/officeDocument/2006/relationships/hyperlink" Target="https://rada.info/upload/users_files/32986436/388e511648d2aaf67dd82eef34b30e41.doc" TargetMode="External"/><Relationship Id="rId26" Type="http://schemas.openxmlformats.org/officeDocument/2006/relationships/hyperlink" Target="https://rada.info/upload/users_files/32986436/71c57ffb4733b58b2255e046eb5d70f5.doc" TargetMode="External"/><Relationship Id="rId27" Type="http://schemas.openxmlformats.org/officeDocument/2006/relationships/hyperlink" Target="https://rada.info/upload/users_files/32986436/3a3fad315bbcfa7a8b2577e73c4198b3.doc" TargetMode="External"/><Relationship Id="rId28" Type="http://schemas.openxmlformats.org/officeDocument/2006/relationships/hyperlink" Target="https://rada.info/upload/users_files/32986436/31afdf77f38f29cd1babb77d7b4566a6.doc" TargetMode="External"/><Relationship Id="rId29" Type="http://schemas.openxmlformats.org/officeDocument/2006/relationships/hyperlink" Target="https://rada.info/upload/users_files/32986436/f24adc4681b2c3d3ecf9a3b3c1e1314a.doc" TargetMode="External"/><Relationship Id="rId30" Type="http://schemas.openxmlformats.org/officeDocument/2006/relationships/hyperlink" Target="https://rada.info/upload/users_files/32986436/54290b02f0be12c376c92b3cac79403e.doc" TargetMode="External"/><Relationship Id="rId31" Type="http://schemas.openxmlformats.org/officeDocument/2006/relationships/hyperlink" Target="https://rada.info/upload/users_files/32986436/47335e47d5607a3fc4e217a6c132f55b.docx" TargetMode="External"/><Relationship Id="rId32" Type="http://schemas.openxmlformats.org/officeDocument/2006/relationships/hyperlink" Target="https://rada.info/upload/users_files/32986436/533d06a127332aa224a22e110aaf6376.doc" TargetMode="External"/><Relationship Id="rId33" Type="http://schemas.openxmlformats.org/officeDocument/2006/relationships/hyperlink" Target="https://rada.info/upload/users_files/32986436/0c2ec88e4972de2a443ce29ee8acc5e0.doc" TargetMode="External"/><Relationship Id="rId34" Type="http://schemas.openxmlformats.org/officeDocument/2006/relationships/hyperlink" Target="https://rada.info/upload/users_files/32986436/cdcf7141710736a1a0dc8831be3b07ae.doc" TargetMode="External"/><Relationship Id="rId35" Type="http://schemas.openxmlformats.org/officeDocument/2006/relationships/hyperlink" Target="https://rada.info/upload/users_files/32986436/9e077153aa18012dc339bb6f9c646461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59:00Z</dcterms:created>
  <dc:creator>Ирина</dc:creator>
  <dc:description/>
  <cp:keywords/>
  <dc:language>en-US</dc:language>
  <cp:lastModifiedBy>Elena</cp:lastModifiedBy>
  <cp:lastPrinted>2021-08-25T09:23:00Z</cp:lastPrinted>
  <dcterms:modified xsi:type="dcterms:W3CDTF">2021-08-25T08:49:00Z</dcterms:modified>
  <cp:revision>9</cp:revision>
  <dc:subject/>
  <dc:title/>
</cp:coreProperties>
</file>