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841005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2 березня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59</w:t>
      </w:r>
    </w:p>
    <w:p>
      <w:pPr>
        <w:pStyle w:val="Heading4"/>
        <w:jc w:val="center"/>
        <w:rPr>
          <w:szCs w:val="24"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1/2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 м.Знам’янки,  ***,  щодо дозволу на дарування житлової квартири № ***, право користування якою належить малолітній *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 купівлі-продажу від 28.06.1996 р. житлова квартира за адресою: Кіровоградська область, м.Знам’янка, вул. *** </w:t>
      </w:r>
      <w:r>
        <w:rPr>
          <w:rFonts w:eastAsia="Batang;바탕"/>
          <w:bCs/>
          <w:szCs w:val="24"/>
          <w:lang w:val="uk-UA"/>
        </w:rPr>
        <w:t xml:space="preserve">на праві власності належить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який має намір подарувати її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право користування якою належить малолітній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>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2 від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* р.н., подарувати на ім’я *** р.н., житлову квартиру, що  знаходиться за адресою: Кіровоградська область, м.Знам’янка 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ій *** .н., та укласти відповідний договір дарування  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            Валентина ЗАГОРОДНЯ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12:00Z</dcterms:created>
  <dc:creator>Молін Олександр Сергійович</dc:creator>
  <dc:description/>
  <cp:keywords/>
  <dc:language>en-US</dc:language>
  <cp:lastModifiedBy>ПК5</cp:lastModifiedBy>
  <cp:lastPrinted>2020-03-10T17:06:00Z</cp:lastPrinted>
  <dcterms:modified xsi:type="dcterms:W3CDTF">2020-03-18T13:02:00Z</dcterms:modified>
  <cp:revision>11</cp:revision>
  <dc:subject/>
  <dc:title> </dc:title>
</cp:coreProperties>
</file>