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tabs>
          <w:tab w:val="clear" w:pos="708"/>
          <w:tab w:val="left" w:pos="5245" w:leader="none"/>
        </w:tabs>
        <w:ind w:right="278" w:hanging="0"/>
        <w:jc w:val="center"/>
        <w:rPr>
          <w:kern w:val="2"/>
          <w:lang w:val="uk-UA" w:eastAsia="ar-SA"/>
        </w:rPr>
      </w:pPr>
      <w:r>
        <w:rPr>
          <w:lang w:val="uk-UA"/>
        </w:rPr>
        <w:t>"</w:t>
      </w:r>
      <w:r>
        <w:rPr>
          <w:kern w:val="2"/>
          <w:lang w:val="uk-UA" w:eastAsia="ar-SA"/>
        </w:rPr>
        <w:t>Про погодження наміру відділу культури і туризму виконавчого комітету Знам’янської міської ради на продовження договорів оренди комунального майна"</w:t>
      </w:r>
    </w:p>
    <w:p>
      <w:pPr>
        <w:pStyle w:val="Normal"/>
        <w:ind w:right="98" w:hanging="0"/>
        <w:jc w:val="center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відповідно </w:t>
      </w:r>
      <w:r>
        <w:rPr>
          <w:bCs/>
          <w:lang w:val="uk-UA"/>
        </w:rPr>
        <w:t>листа начальника відділу культури і туризму виконавчого комітету Знам’янської міської ради від 30.09.2021р. №662</w:t>
      </w:r>
      <w:r>
        <w:rPr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 xml:space="preserve">проєкт рішення  міської ради розроблено з метою продовження </w:t>
      </w:r>
      <w:r>
        <w:rPr>
          <w:kern w:val="2"/>
          <w:lang w:val="uk-UA" w:eastAsia="ar-SA"/>
        </w:rPr>
        <w:t>договорів оренди комунального майна</w:t>
      </w:r>
      <w:r>
        <w:rPr>
          <w:rFonts w:eastAsia="Calibri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отримання орендної плати за використання комунального май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>оприлюднення рішення міської ради на офіційному сайті міської ради. Продовження діючих договорів оренди комунального майна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погодження наміру відділу культури і туризму виконавчого комітету Знам’янської міської ради на продовження договорів оренди комунального майн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начальника відділу культури і туризму виконавчого комітету Знам’янської міської ради від 30.09.2021р. №662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годити намір відділу культури і туризму виконавчого комітету Знам’янської міської ради на продовження договорів оренди комунального майна без проведення аукціону з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ватним акціонерним товариством «ВФ Україна» (надання послуг мобільного зв’язку) терміном на 1 рі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ватним акціонерним товариством «КИЇВСТАР» (надання послуг мобільного зв’язку) терміном на 1 рі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Акціонерним товариством комерційного банку «ПРИВАТБАНК» (обслуговування громадян банківськими послугами) терміном на 1 рі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лігійною організацією «Двері життя» (проведення богослужінь) терміном на 1 рі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ГО танцювальний клуб «Лейла» (проведення занять хореографічного колективу)  терміном на 1 рі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ізичною особою-підприємцем Щуровим Віталієм Валентиновичем (комерційна діяльність) терміном на 1 рі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ізичною особою-підприємцем Паламарчук Наталією Олександрівною (проведення занять з дітьми по хореографії) терміном на 1 рік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ручи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ідділу культури і туризму виконавчого комітету Знам’янської міської ради </w:t>
      </w:r>
      <w:r>
        <w:rPr>
          <w:rFonts w:cs="Times New Roman" w:ascii="Times New Roman" w:hAnsi="Times New Roman"/>
          <w:sz w:val="24"/>
          <w:szCs w:val="24"/>
        </w:rPr>
        <w:t xml:space="preserve">(нач.Світлана БАБАЄВА)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вжити договори оренди комунального майна через електронну торгову систему (ЕТС)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а міського голови з питань діяльності виконавчих органів Ліану ПЕРЕСАДЧЕНКО, керуючого справами (секретар) виконавчого комітету Знам’янської міської ради Лілію МЕРЕНКОВУ, відділ культури і туризму (нач.Світлана БАБАЄВА) та </w:t>
      </w:r>
      <w:r>
        <w:rPr>
          <w:rFonts w:cs="Times New Roman" w:ascii="Times New Roman" w:hAnsi="Times New Roman"/>
          <w:bCs/>
          <w:sz w:val="24"/>
          <w:szCs w:val="24"/>
        </w:rPr>
        <w:t>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ксана Голікова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примечания Знак"/>
    <w:qFormat/>
    <w:rPr>
      <w:rFonts w:ascii="Calibri" w:hAnsi="Calibri" w:eastAsia="Calibri" w:cs="Calibri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Batang;바탕"/>
      <w:b/>
      <w:bCs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bCs/>
      <w:sz w:val="22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04:00Z</dcterms:created>
  <dc:creator>Лариса Нестеренко</dc:creator>
  <dc:description/>
  <cp:keywords/>
  <dc:language>en-US</dc:language>
  <cp:lastModifiedBy>Oksana</cp:lastModifiedBy>
  <cp:lastPrinted>2021-10-04T13:56:00Z</cp:lastPrinted>
  <dcterms:modified xsi:type="dcterms:W3CDTF">2021-10-06T13:41:00Z</dcterms:modified>
  <cp:revision>14</cp:revision>
  <dc:subject/>
  <dc:title> </dc:title>
</cp:coreProperties>
</file>