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ЕКТ 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ind w:right="-18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Про </w:t>
      </w:r>
      <w:r>
        <w:rPr>
          <w:b/>
          <w:bCs/>
          <w:szCs w:val="18"/>
          <w:lang w:val="uk-UA"/>
        </w:rPr>
        <w:t>затвердження  звіту  про незалежну оцінку</w:t>
      </w:r>
      <w:r>
        <w:rPr>
          <w:b/>
          <w:lang w:val="uk-UA"/>
        </w:rPr>
        <w:t xml:space="preserve"> комплексу  будівель  асфальтно-бетонного  заводу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Характеристика стану речей в галузі, яку врегульовує це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Пунктом 3 рішення  міської  ради  від 16.02.2018  року  №1328  «Про  приватизацію  комплексу  будівель  асфальтно-бетонного  заводу»  надано  згоду  на виготовлення незалежної  експертної  оцінки  на  комплекс  будівель асфальтно-бетонного  заводу, що  знаходиться  за  адресою: м. Знам’янка,  вул. Олександрійська, 205,</w:t>
      </w:r>
    </w:p>
    <w:p>
      <w:pPr>
        <w:pStyle w:val="Normal"/>
        <w:ind w:right="16" w:firstLine="284"/>
        <w:jc w:val="both"/>
        <w:rPr>
          <w:b/>
          <w:b/>
          <w:lang w:val="uk-UA"/>
        </w:rPr>
      </w:pPr>
      <w:r>
        <w:rPr>
          <w:b/>
          <w:lang w:val="uk-UA"/>
        </w:rPr>
        <w:t>2. Потреба і мета прийняття рішення:</w:t>
      </w:r>
      <w:r>
        <w:rPr>
          <w:lang w:val="uk-UA"/>
        </w:rPr>
        <w:t xml:space="preserve">  Затвердження звіту про  незалежну  оцінку   комплексу  будівель асфальтно-бетонного  заводу, що  знаходиться  за  адресою: Кіровоградська обл., м. Знам’янка,  вул. Олександрійська, 205,  який  передбачає  ринкову  вартість  об’єкту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3.Прогнозовані суспільні, економічні, фінансові та юридичні наслідки прийняття рішення: </w:t>
      </w:r>
      <w:r>
        <w:rPr>
          <w:lang w:val="uk-UA" w:eastAsia="en-US"/>
        </w:rPr>
        <w:t xml:space="preserve">Прийняття  рішення   передбачає   стартову  ціну  об’єкту  приватизації  для  проведення  аукціону з   послідуючим надходженням  коштів  до  міського  бюджету  від  відчуження  </w:t>
      </w:r>
      <w:r>
        <w:rPr>
          <w:lang w:val="uk-UA"/>
        </w:rPr>
        <w:t>комплексу  будівель асфальтно-бетонного  заводу</w:t>
      </w:r>
      <w:r>
        <w:rPr>
          <w:lang w:val="uk-UA" w:eastAsia="en-US"/>
        </w:rPr>
        <w:t xml:space="preserve">. </w:t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Механізм виконання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Затвердження  незалежної  експертної  оцінки  об’єкту  приватизації  для проведення   аукціону  з  продажу  комплексу  будівель асфальтно-бетонного  заводу, що  знаходиться  за  адресою: м. Знам’янка,  вул. Олександрійська, 205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6. 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__  квітня  2018   року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  квітня   2018  року  </w:t>
        <w:tab/>
        <w:t xml:space="preserve">                                        О. Грінч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284" w:firstLine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 квітня 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18 травня  2018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Про  затвердження  звіту  про незалежну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 xml:space="preserve">оцінку  </w:t>
      </w:r>
      <w:r>
        <w:rPr>
          <w:lang w:val="uk-UA"/>
        </w:rPr>
        <w:t xml:space="preserve">комплексу  будівель асфальтно-бетонного  заводу </w:t>
      </w:r>
    </w:p>
    <w:p>
      <w:pPr>
        <w:pStyle w:val="TextBodyIndent"/>
        <w:ind w:left="0" w:firstLine="283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283"/>
        <w:jc w:val="both"/>
        <w:rPr>
          <w:lang w:val="uk-UA"/>
        </w:rPr>
      </w:pPr>
      <w:r>
        <w:rPr>
          <w:lang w:val="uk-UA"/>
        </w:rPr>
        <w:t>Відповідно  до звіту  про незалежну  оцінку  комплексу  будівель асфальтно-бетонного  заводу, що  знаходиться  за  адресою: Кіровоградська обл., м. Знам’янка,  вул. Олександрійська, 205, проведеного  ТОВ « Кіровоградський  аукціонний  центр»,  Закону  України  «Про  приватизацію  невеликих  державних  підприємств (малу  приватизацію)», рішення   міської  ради  від  16.02.2018  року  № 1328  «Про  приватизацію  комплексу  будівель асфальтно-бетонного  заводу»,  керуючись  ст. 26, ст. 60  Закону  України «Про  місцеве  самоврядування  в  Україні», міська   рада</w:t>
      </w:r>
    </w:p>
    <w:p>
      <w:pPr>
        <w:pStyle w:val="TextBodyIndent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3"/>
        <w:ind w:right="-185" w:hanging="0"/>
        <w:rPr/>
      </w:pPr>
      <w:r>
        <w:rPr>
          <w:szCs w:val="18"/>
        </w:rPr>
        <w:t>ВИРІШИЛА:</w:t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ити  звіт  про  незалежну   оцінку   комплексу  будівель асфальтно-бетонного  заводу, що  знаходиться  за  адресою: Кіровоградська обл., м. Знам’янка,  вул. Олександрійська, 205</w:t>
      </w:r>
      <w:r>
        <w:rPr>
          <w:bCs/>
          <w:szCs w:val="18"/>
          <w:lang w:val="uk-UA"/>
        </w:rPr>
        <w:t>:</w:t>
      </w:r>
    </w:p>
    <w:p>
      <w:pPr>
        <w:pStyle w:val="Normal"/>
        <w:ind w:right="-185" w:firstLine="360"/>
        <w:jc w:val="both"/>
        <w:rPr/>
      </w:pPr>
      <w:r>
        <w:rPr>
          <w:bCs/>
          <w:szCs w:val="18"/>
          <w:lang w:val="uk-UA"/>
        </w:rPr>
        <w:t xml:space="preserve">  </w:t>
      </w:r>
      <w:r>
        <w:rPr>
          <w:bCs/>
          <w:szCs w:val="18"/>
          <w:lang w:val="uk-UA"/>
        </w:rPr>
        <w:t>ринкова  вартість без  урахування  ПДВ - 627767  грн. (шістсот  двадцять сім  тисяч  сімсот шістдесят  сім  гривень);</w:t>
      </w:r>
    </w:p>
    <w:p>
      <w:pPr>
        <w:pStyle w:val="Normal"/>
        <w:ind w:right="-185" w:firstLine="360"/>
        <w:jc w:val="both"/>
        <w:rPr/>
      </w:pPr>
      <w:r>
        <w:rPr>
          <w:bCs/>
          <w:szCs w:val="18"/>
          <w:lang w:val="uk-UA"/>
        </w:rPr>
        <w:t>ринкова  вартість  майна  з урахуванням  ПДВ - 753320  грн. (сімсот  п’ятдесят  три  тисячі  триста  двадцять гривень),  в  тому  числі  ПДВ – 125553 грн.  (сто двадцять  п’ять  тисяч  п’ятсот п’ятдесят  три  гривні).</w:t>
      </w:r>
    </w:p>
    <w:p>
      <w:pPr>
        <w:pStyle w:val="Normal"/>
        <w:ind w:right="141" w:firstLine="284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Batang;바탕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sz w:val="32"/>
      <w:lang w:val="uk-U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21">
    <w:name w:val="Заголовок 2 Знак"/>
    <w:basedOn w:val="Style9"/>
    <w:qFormat/>
    <w:rPr>
      <w:b/>
      <w:lang w:val="uk-UA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108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4:00Z</dcterms:created>
  <dc:creator>02</dc:creator>
  <dc:description/>
  <cp:keywords/>
  <dc:language>en-US</dc:language>
  <cp:lastModifiedBy>Гринченко Ольга</cp:lastModifiedBy>
  <cp:lastPrinted>2018-04-05T14:56:00Z</cp:lastPrinted>
  <dcterms:modified xsi:type="dcterms:W3CDTF">2018-04-05T13:03:00Z</dcterms:modified>
  <cp:revision>22</cp:revision>
  <dc:subject/>
  <dc:title>Україна</dc:title>
</cp:coreProperties>
</file>