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9024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Про визнання таким, що втратило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чинність рішення виконавчого комітет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ід 14 червня 2017 року №156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З метою впорядкування розміщення об’єктів сезонної торгівлі та враховуючи, що Абдулаєва Наталія Миколаївна припинила підприємницьку діяльність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ст. 30, 4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398"/>
        <w:jc w:val="both"/>
        <w:rPr/>
      </w:pPr>
      <w:r>
        <w:rPr>
          <w:sz w:val="24"/>
          <w:szCs w:val="24"/>
          <w:lang w:eastAsia="ru-RU"/>
        </w:rPr>
        <w:t>Визнати таким, що втратило чинність рішення виконавчого комітету від 14 червня 2017 року №156 «Про надання ФОП Абдулаєвій Н.М. дозволу на виїзну торгівлю» 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зірвати договір про соціальне партнерство від 14 червня 2017 року, укладений між виконавчим комітетом Знам’янської міської ради та фізичною особою-підприємцем Абдулаєвою Наталією Миколаївною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39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6-11T08:01:00Z</dcterms:modified>
  <cp:revision>4</cp:revision>
  <dc:subject/>
  <dc:title> </dc:title>
</cp:coreProperties>
</file>