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79775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продаж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1/3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яка на праві власності  належить малолітній дитині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: Косенко Валерія Пилипівна та Косенко Олег Іванович, мешканці  м.Олександрії, вул.Шахтарська,30/2  щодо дозволу на продаж  1/3 частки житлової квартири, яка на праві  власності   належить малолітньому Косенку Кирилу Олеговичу, 28.09.2011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 свідоцтвом про право власності на приватизовану квартиру від 08.05.2015 р. 1/3 частки житлової  квартири за адресою: Кіровоградська область, м.Знам’янка, вул.Григорія Сковороди,**,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:</w:t>
      </w:r>
      <w:r>
        <w:rPr>
          <w:szCs w:val="24"/>
          <w:lang w:val="uk-UA"/>
        </w:rPr>
        <w:t xml:space="preserve"> 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атьки  малолітнього </w:t>
      </w:r>
      <w:r>
        <w:rPr>
          <w:rFonts w:eastAsia="Batang;바탕"/>
          <w:bCs/>
          <w:szCs w:val="24"/>
          <w:lang w:val="uk-UA"/>
        </w:rPr>
        <w:t xml:space="preserve">  мають намір продати вищезгадану частку квартири. Згідно договору купівлі-продажу житлового будинку від 06.06.2017року, малолітній  **р</w:t>
      </w:r>
      <w:r>
        <w:rPr>
          <w:szCs w:val="24"/>
          <w:lang w:val="uk-UA"/>
        </w:rPr>
        <w:t>.н., має у власності  житловий будинок з господарсько-побутовими будівлями та спорудами за адресою: Світловодський район,село Аудтиторівка, вул. **;</w:t>
      </w:r>
      <w:r>
        <w:rPr>
          <w:rFonts w:eastAsia="Batang;바탕"/>
          <w:bCs/>
          <w:szCs w:val="24"/>
          <w:lang w:val="uk-UA"/>
        </w:rPr>
        <w:t xml:space="preserve"> 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одажу частки   житлової квартири   права  дитини   не  погіршаться, взамін вона має у власності житловий будинок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12.01.2021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батькам, ** р.н., які мешкають за адресою: Кіровоградська область, м.Олександрія, вул. Шахтарська, **продати у встановленому порядку належну їх малолітній дитині, ** 1/3 частку житлової квартири**, що знаходиться у будинку №**, розташованому  по вулиці Григорія Сковороди в м.Знам’янці, Кіровоградської області, та укласти і підписати відповідний договір купівлі-продажу квартири та будь які заяви від імені та в інтересах малолітньої дитин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Знам’янський   міський голова                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6:00Z</dcterms:created>
  <dc:creator>Молін Олександр Сергійович</dc:creator>
  <dc:description/>
  <dc:language>en-US</dc:language>
  <cp:lastModifiedBy>ССД-Карпук</cp:lastModifiedBy>
  <cp:lastPrinted>2020-03-04T15:12:00Z</cp:lastPrinted>
  <dcterms:modified xsi:type="dcterms:W3CDTF">2021-01-19T09:08:00Z</dcterms:modified>
  <cp:revision>3</cp:revision>
  <dc:subject/>
  <dc:title/>
</cp:coreProperties>
</file>