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883942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</w:r>
    </w:p>
    <w:p>
      <w:pPr>
        <w:pStyle w:val="Heading2"/>
        <w:jc w:val="left"/>
        <w:rPr/>
      </w:pPr>
      <w:r>
        <w:rPr/>
        <w:t xml:space="preserve">від       3      лютого          2020 року               </w:t>
        <w:tab/>
        <w:tab/>
        <w:t xml:space="preserve">      </w:t>
        <w:tab/>
        <w:tab/>
        <w:t xml:space="preserve">         </w:t>
        <w:tab/>
        <w:tab/>
        <w:t xml:space="preserve"> №   21  </w:t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ро призупинення освітнь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процесу у закладах позашкільної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загальної середньої освіти, комплекс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итячо-юнацької спортивної шко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  <w:lang w:val="uk-UA"/>
        </w:rPr>
        <w:t xml:space="preserve">З метою запобігання зростанню захворюваності на гострі респіраторні вірусні інфекції і грип, відповідно до службової записки начальника відділу освіти Л.Клименко від 03.02.2020 року № 01-18/251 та з урахуванням результатів щоденного моніторингу відвідування учнями та вихованцями закладів позашкільної, загальної середньої освіти, КДЮСШ ,  а також враховуючи лист Комунального некомерційного підприємства «Знам’янський районний центр первинної медико-санітарної допомоги» Знам’янської районної ради від 03 лютого 2020 р. № 87 щодо перевищення показників епідемічного порогу на 5,4% ,  відповідно до розділу ІІІ наказу Міністерства охорони здоров’я України від 17 травня 2019 року № 1126, керуючись ст. 20 Закону України «Про забезпечення санітарного та епідемічного благополуччя населення», п.п. 19, 20 ч. 4 ст. 42 Закону України «Про місцеве самоврядування в Україні»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зупинити освітній процес у закладах позашкільної, загальної середньої освіти, комплексній дитячо-юнацькій спортивній школі з 04.02.2020 р. по 09.02.2020 р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виконавчого комітету Знам’янської міської ради (начальник Л.Клименко):</w:t>
      </w:r>
    </w:p>
    <w:p>
      <w:pPr>
        <w:pStyle w:val="Style14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ити необхідних заходів, пов’язаних з призупиненням освітнього процесу у закладах освіти міста;</w:t>
      </w:r>
    </w:p>
    <w:p>
      <w:pPr>
        <w:pStyle w:val="Style14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  <w:lang w:val="uk-UA"/>
        </w:rPr>
        <w:t xml:space="preserve">оголосити через засоби масової інформації про призупинення освітнього процесу у </w:t>
      </w:r>
      <w:r>
        <w:rPr>
          <w:rFonts w:cs="Times New Roman" w:ascii="Times New Roman" w:hAnsi="Times New Roman"/>
          <w:sz w:val="24"/>
          <w:szCs w:val="24"/>
          <w:lang w:val="uk-UA"/>
        </w:rPr>
        <w:t>закладах освіти міста</w:t>
      </w: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>Сергій ФІЛІП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Название Знак1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Calibri" w:hAnsi="Calibri Light;Calibri" w:eastAsia="Times New Roman" w:cs="Calibri Light;Calibri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40:00Z</dcterms:created>
  <dc:creator>Попова</dc:creator>
  <dc:description/>
  <cp:keywords/>
  <dc:language>en-US</dc:language>
  <cp:lastModifiedBy>User</cp:lastModifiedBy>
  <cp:lastPrinted>2020-02-03T16:23:00Z</cp:lastPrinted>
  <dcterms:modified xsi:type="dcterms:W3CDTF">2020-02-03T14:40:00Z</dcterms:modified>
  <cp:revision>2</cp:revision>
  <dc:subject/>
  <dc:title/>
</cp:coreProperties>
</file>