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1169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30 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30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*** на ім’я:  гр. *** з правом приватної спільної часткової власності в рівних частках кожному по 1/2 частки,  замість  втраченого свідоцтва про право власності № 2582, виданого виконавчим комітетом  Знам’янської міської ради  Кіровоградської області  18.08.2006р., на підставі розпорядження органу приватизації Знам’янської міської ради   від  14.08.2006р. за № 104р. </w:t>
      </w:r>
    </w:p>
    <w:p>
      <w:pPr>
        <w:pStyle w:val="Normal"/>
        <w:ind w:firstLine="708"/>
        <w:jc w:val="both"/>
        <w:rPr/>
      </w:pPr>
      <w:r>
        <w:rPr/>
        <w:t>Дублікат свідоцтва про право власності потрібен для оформлення спадщини після батька,  ***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96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на ім’я: гр. *** з правом приватної спільної часткової власності в рівних частках кожному по 1/2 частки, замість втраченого свідоцтва про право власності  № 2582, виданого виконавчим комітетом Знам’янської міської ради Кіровоградської області 18.08.2006р., на підставі розпорядження органу приватизації  Знам’янської міської ради  від  14.08.2006р. за № 104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582, видане виконавчим комітетом Знам’янської міської ради  Кіровоградської області 18.08.2006р., на підставі розпорядження органу приватизації Знам’янської міської ради  від  14.08.2006р. за № 104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8-12-07T07:34:00Z</dcterms:modified>
  <cp:revision>56</cp:revision>
  <dc:subject/>
  <dc:title/>
</cp:coreProperties>
</file>