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73271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30 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30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ця міста Знам’янка  *** з проханням видати дублікат свідоцтва про право власності на квартиру № *** в житловому будинку, який знаходиться за адресою: Кіровоградська область, місто Знам’янка,  *** на ім’я:  гр. *** з правом приватної спільної часткової власності в рівних частках кожному по 1/2 частки,  замість  втраченого свідоцтва про право власності № 2582, виданого виконавчим комітетом  Знам’янської міської ради  Кіровоградської області  18.08.2006р., на підставі розпорядження органу приватизації Знам’янської міської ради   від  14.08.2006р. за № 104р. </w:t>
      </w:r>
    </w:p>
    <w:p>
      <w:pPr>
        <w:pStyle w:val="Normal"/>
        <w:ind w:firstLine="708"/>
        <w:jc w:val="both"/>
        <w:rPr/>
      </w:pPr>
      <w:r>
        <w:rPr/>
        <w:t>Дублікат свідоцтва про право власності потрібен для оформлення спадщини після батька,  ***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96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***на ім’я: гр. *** з правом приватної спільної часткової власності в рівних частках кожному по 1/2 частки, замість втраченого свідоцтва про право власності  № 2582, виданого виконавчим комітетом Знам’янської міської ради Кіровоградської області 18.08.2006р., на підставі розпорядження органу приватизації  Знам’янської міської ради  від  14.08.2006р. за № 104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2582, видане виконавчим комітетом Знам’янської міської ради  Кіровоградської області 18.08.2006р., на підставі розпорядження органу приватизації Знам’янської міської ради  від  14.08.2006р. за № 104р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Міський голова                                                              С. Філіпенко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18-06-06T08:13:00Z</cp:lastPrinted>
  <dcterms:modified xsi:type="dcterms:W3CDTF">2018-12-07T07:34:00Z</dcterms:modified>
  <cp:revision>56</cp:revision>
  <dc:subject/>
  <dc:title/>
</cp:coreProperties>
</file>