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3662002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** ** **, **.**.** р.н.., та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** ** **, **.**.** р.н.., та ** ** **, **.**.** р.н., які досягли 18-річного віку (додатком №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ий район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. **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, кв.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едичний коледж Запорізького державного медичного університету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                    вул. **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Професійно-технічне училище №8 м.Кіровоград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52:00Z</dcterms:created>
  <dc:creator>Молін Олександр Сергійович</dc:creator>
  <dc:description/>
  <cp:keywords/>
  <dc:language>en-US</dc:language>
  <cp:lastModifiedBy>Ирина</cp:lastModifiedBy>
  <cp:lastPrinted>2019-06-12T14:46:00Z</cp:lastPrinted>
  <dcterms:modified xsi:type="dcterms:W3CDTF">2019-07-04T10:54:00Z</dcterms:modified>
  <cp:revision>3</cp:revision>
  <dc:subject/>
  <dc:title> </dc:title>
</cp:coreProperties>
</file>