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44104438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</w:t>
        <w:tab/>
        <w:t xml:space="preserve">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а саме: ** ** **, **.**.** р.н.., та ** ** **, **.**.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Batang;바탕"/>
          <w:sz w:val="24"/>
          <w:szCs w:val="24"/>
          <w:lang w:val="uk-UA"/>
        </w:rPr>
        <w:t>** ** **, **.**.** р.н.., та ** ** **, **.**.** р.н., які досягли 18-річного віку (додатком №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порізька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порізький район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. **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, кв.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едичний коледж Запорізького державного медичного університету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                    вул. **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Професійно-технічне училище №8 м.Кіровоград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52:00Z</dcterms:created>
  <dc:creator>Молін Олександр Сергійович</dc:creator>
  <dc:description/>
  <cp:keywords/>
  <dc:language>en-US</dc:language>
  <cp:lastModifiedBy>Ирина</cp:lastModifiedBy>
  <cp:lastPrinted>2019-06-12T14:46:00Z</cp:lastPrinted>
  <dcterms:modified xsi:type="dcterms:W3CDTF">2019-07-04T10:54:00Z</dcterms:modified>
  <cp:revision>3</cp:revision>
  <dc:subject/>
  <dc:title> </dc:title>
</cp:coreProperties>
</file>