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527316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 xml:space="preserve">липня </w:t>
      </w:r>
      <w:r>
        <w:rPr>
          <w:sz w:val="24"/>
          <w:szCs w:val="24"/>
        </w:rPr>
        <w:t xml:space="preserve">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квітень 2019 року</w:t>
      </w:r>
    </w:p>
    <w:p>
      <w:pPr>
        <w:pStyle w:val="Heading5"/>
        <w:jc w:val="both"/>
        <w:rPr/>
      </w:pPr>
      <w:r>
        <w:rPr/>
        <w:t xml:space="preserve">     </w:t>
      </w:r>
      <w:r>
        <w:rPr/>
        <w:t>Розглянувши акти обстеження зелених насаджень від 04.04., 05.04. та 09.04.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 Затвердити акти обстеження зелених насаджень від 04.04., 05.04. та 09.04.2019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2. Надати дозвіл голові правління ОСББ  «Матросова 28» Білан О.А. на  видалення  </w:t>
      </w:r>
      <w:r>
        <w:rPr>
          <w:i/>
        </w:rPr>
        <w:t xml:space="preserve"> –  </w:t>
      </w:r>
      <w:r>
        <w:rPr/>
        <w:t xml:space="preserve">дванадцятьох вікових дерев породи акація, одинадцять з яких розташовані вздовж внутрішньодворового проїзду та одне – біля огорожі будівельного майданчика ЗОШ № 5, двох дерев породи ясен, одне з яких, що досягло вікової межі, знаходиться біля огорожі будівельного майданчика ЗОШ № 5 та одного фаутного, яке знаходиться біля </w:t>
      </w:r>
      <w:r>
        <w:rPr>
          <w:lang w:val="en-US"/>
        </w:rPr>
        <w:t>I</w:t>
      </w:r>
      <w:r>
        <w:rPr/>
        <w:t xml:space="preserve"> під`їзду,  одного сухостійного дерева породи груша, яке розташоване навпроти  </w:t>
      </w:r>
      <w:r>
        <w:rPr>
          <w:lang w:val="en-US"/>
        </w:rPr>
        <w:t>II</w:t>
      </w:r>
      <w:r>
        <w:rPr/>
        <w:t xml:space="preserve">  під`їзду та одного фаутного дерева породи каштан, яке знаходиться навпроти  </w:t>
      </w:r>
      <w:r>
        <w:rPr>
          <w:lang w:val="en-US"/>
        </w:rPr>
        <w:t>III</w:t>
      </w:r>
      <w:r>
        <w:rPr/>
        <w:t xml:space="preserve">  під`їзду, за кошти ОСБ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Надати дозвіл начальнику відділу освіти виконавчого комітету Клименко Л.А. на видалення двох дерев породи береза, що розташовані в охоронній зоні мережі газопостачання на території ЗДО № 7 «Козачок» по вул. Чайковського, 15, за кошти відділу освіти.</w:t>
      </w:r>
    </w:p>
    <w:p>
      <w:pPr>
        <w:pStyle w:val="Normal"/>
        <w:jc w:val="both"/>
        <w:rPr>
          <w:u w:val="single"/>
        </w:rPr>
      </w:pPr>
      <w:r>
        <w:rPr/>
        <w:t>4. Надати дозвіл Кострикіну Д.О. на видалення чотирьох дерев породи осокір, що досягли вікової межі та значної висоти і при великій швидкості вітру можуть впасти на проїжджу частину вул. Михайла Грушевського пошкодивши лінії електропередач, огорожі та будівлі, які розташовані вздовж огорожі земельної ділянки зі сторони вул. Михайла Грушевського, п`ятьох самосійних дерев породи клен, чотири з яких розташовані біля приміщення крамниці та одне, що розташоване біля огорожі зі сторони вул. Михайла Грушевського, двох фаутних дерев породи абрикос, одне з яких  розташоване біля огорожі навпроти СТО, друге – біля споруди зі сторони залізниці, сімнадцять  самосійних фаутних  дерев породи вишня, які розташовані біля огорожі зі сторони вул. Михайла Грушевського , одного дерева породи груша, що досягло вікової межі і розташоване біля огорожі  зі сторони залізниці, одного сухостійного дерева породи яблуня, яке розташоване біля огорожі  зі сторони залізниці, самосійну паросль дерев різних порід з товщиною кореневої шийки більше 5 см., що не піддається обліку, яка  розташована в межах земельної ділянки та вздовж огорожі зі сторони приміщення колишньої котельні,  які розташовані на території земельної ділянки по вул. Станційна, 1-А, за власні кош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Видалення   зелених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. Зобов’язати   гр.  Білан Оксану Анатоліївну, Клименко Людмилу Анатоліївну та Кострикіна Дмитра Олександровича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8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40:00Z</dcterms:created>
  <dc:creator>Admin</dc:creator>
  <dc:description/>
  <cp:keywords/>
  <dc:language>en-US</dc:language>
  <cp:lastModifiedBy>User</cp:lastModifiedBy>
  <cp:lastPrinted>2019-04-04T08:41:00Z</cp:lastPrinted>
  <dcterms:modified xsi:type="dcterms:W3CDTF">2019-06-11T06:51:00Z</dcterms:modified>
  <cp:revision>3</cp:revision>
  <dc:subject/>
  <dc:title/>
</cp:coreProperties>
</file>