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06622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          лютого 2021  року 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надання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ла  в квартирі №39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ул. Братів Лисенків, 6/8-Г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. Знам’янка гр. ***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заяву *** *** ***  ***  , який перебуває у позачерговій черзі соціального квартирного обліку виконавчого комітету, щодо забезпечення його соціальним житлом, </w:t>
      </w:r>
      <w:r>
        <w:rPr>
          <w:color w:val="000000"/>
          <w:sz w:val="24"/>
          <w:szCs w:val="24"/>
          <w:lang w:val="uk-UA"/>
        </w:rPr>
        <w:t>керуючись п. 2 ст. 30 Закону України «Про місцеве самоврядування в Україні», ст.ст. 9, 20 Закону України «Про житловий фонд соціального призначення», постановою Кабінету Міністрів України від 23.07.2008 р. № 682 «Деякі питання реалізації Закону України «Про житловий фонд соціального призначення»,</w:t>
      </w:r>
      <w:r>
        <w:rPr>
          <w:sz w:val="24"/>
          <w:szCs w:val="24"/>
          <w:lang w:val="uk-UA"/>
        </w:rPr>
        <w:t xml:space="preserve">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786" w:hanging="357"/>
        <w:jc w:val="both"/>
        <w:rPr/>
      </w:pPr>
      <w:r>
        <w:rPr>
          <w:sz w:val="24"/>
          <w:szCs w:val="24"/>
          <w:lang w:val="uk-UA"/>
        </w:rPr>
        <w:t xml:space="preserve">Надати ***   , склад сім’ї – одна особа, соціальне житло в квартирі №39 по вул. Братів Лисенків, 6/8-Г, а саме: </w:t>
      </w:r>
    </w:p>
    <w:p>
      <w:pPr>
        <w:pStyle w:val="Normal"/>
        <w:ind w:left="78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імнату житловою площею 9,2 кв.м.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му підприємству «Знам’янський комбінат комунальних послуг» (керівник Олег ЧЕРНЯВСЬКИЙ) на підставі даного рішення укласти договір найму соціального житл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6"/>
    </w:rPr>
  </w:style>
  <w:style w:type="character" w:styleId="WW8Num14z0">
    <w:name w:val="WW8Num14z0"/>
    <w:qFormat/>
    <w:rPr>
      <w:b/>
      <w:sz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24:00Z</dcterms:created>
  <dc:creator>Молін Олександр Сергійович</dc:creator>
  <dc:description/>
  <cp:keywords/>
  <dc:language>en-US</dc:language>
  <cp:lastModifiedBy>vp</cp:lastModifiedBy>
  <cp:lastPrinted>2019-07-19T13:40:00Z</cp:lastPrinted>
  <dcterms:modified xsi:type="dcterms:W3CDTF">2021-02-15T13:48:00Z</dcterms:modified>
  <cp:revision>4</cp:revision>
  <dc:subject/>
  <dc:title> </dc:title>
</cp:coreProperties>
</file>