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даток 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 Плану реагування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ab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ИЛИ І ЗАСОБ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ЦИВІЛЬНОГО ЗАХИСТУ МІСТА, ЩО МОЖУТЬ БУТИ ЗАЛУЧЕНІ ДО ВИКОН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АВАРІЙНО-РЯТУВАЛЬНИХ ТА ВІДНОВЛЮВАЛЬНИХ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РОБІТ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707"/>
        <w:gridCol w:w="2340"/>
        <w:gridCol w:w="2340"/>
        <w:gridCol w:w="5040"/>
        <w:gridCol w:w="293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омча (територіальна) належ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форм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зташування та № телефону або порядок зв`язку (виклик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лад сил і засобі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, які виконує формуванн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6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КОМУНАЛЬНІ ПІДПРИЄМСТВ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м`янське  водопровідно</w:t>
            </w:r>
            <w:r>
              <w:rPr/>
              <w:t>--</w:t>
            </w:r>
            <w:r>
              <w:rPr>
                <w:lang w:val="uk-UA"/>
              </w:rPr>
              <w:t>каналізаційне господарство ОКВП «Дніпро-Кіровогра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-відновлювальна ланка каналізаційних мере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-відновлювальна ланка водопровідних мере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Знам`янка, вул.В.Голого, 5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2.29-31, 2-29-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собового складу – 11 чо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машин-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йд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собового складу – 14 чо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машин – 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Екскаватор 1, ЗАК 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-52  реммайстер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-66  реммайстерн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роботи міських каналізаційних мере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міських водопровідних мереж</w:t>
            </w:r>
          </w:p>
        </w:tc>
      </w:tr>
      <w:tr>
        <w:trPr>
          <w:trHeight w:val="27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П “Знам’янський комбінат комунальних послуг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-відновлювальна ланка автомобільних дорі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Знам`янка, вул.В.Голого, 1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2-28-61, 3-13-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собового складу – 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ка:</w:t>
            </w:r>
          </w:p>
          <w:p>
            <w:pPr>
              <w:pStyle w:val="Normal"/>
              <w:ind w:left="-468" w:firstLine="468"/>
              <w:rPr/>
            </w:pPr>
            <w:r>
              <w:rPr>
                <w:lang w:val="uk-UA"/>
              </w:rPr>
              <w:t>КамАЗ 5511 (ВА0253 АС) в/п 8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-52 (75-21 КДО) техніч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-53 КО413 (ВА58-33АР) см/воз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З-53 КО413 (138-35 ОН) см/воз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амАЗ 43253 (39-68 ВА) см/в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5378 (ВА73-57АХ) (лопата, піскорозкид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-2705 “Газель” (ВА 74-53 АН) вант-па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З-3211 (ВА 10-57 АС) с/автобус (25 п.м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З-3205 (80-08 КДП) с/автобус (25 п.м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р-р Т-40 (25-37) з причеп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-р МТЗ-80 (145-83) з причеп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-р ЮМЗ-6 (59-23) з причепом</w:t>
            </w:r>
          </w:p>
          <w:p>
            <w:pPr>
              <w:pStyle w:val="Normal"/>
              <w:ind w:left="-468" w:firstLine="468"/>
              <w:rPr>
                <w:lang w:val="en-US"/>
              </w:rPr>
            </w:pPr>
            <w:r>
              <w:rPr>
                <w:lang w:val="uk-UA"/>
              </w:rPr>
              <w:t>Т-156 (63-91 ФД) навантажувач (2м.куб ковш</w:t>
            </w:r>
          </w:p>
          <w:p>
            <w:pPr>
              <w:pStyle w:val="Normal"/>
              <w:ind w:left="-468" w:firstLine="468"/>
              <w:rPr>
                <w:lang w:val="uk-UA"/>
              </w:rPr>
            </w:pPr>
            <w:r>
              <w:rPr>
                <w:lang w:val="uk-UA"/>
              </w:rPr>
              <w:t>Грейдер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дорожнього покриття, розчистка доріг, під`їздів, проїздів до об`єктів на території міста</w:t>
            </w:r>
          </w:p>
        </w:tc>
      </w:tr>
      <w:tr>
        <w:trPr>
          <w:trHeight w:val="27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6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ОМЧІ ПІДПРИЄМСТВ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м`янське управління по експлуатації газового госпо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-газотехнічна ла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а аварійно-відновлювальна ла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Знам`янка, вул.Коцюбинського, 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04, 2-20-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ого складу – 18 чо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машин-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ого складу – 7 чо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зварювальних машин –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помпа –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ювання міських газових мере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ювання  газових мереж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ПРЧ-18 ДСНС України в Кіровоградській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а ла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-рятувальна ла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Знам`янка, вул.В.Голого, 7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01, 7-40-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ого складу – 48 чо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і авт. АЦ-40-2 ос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АЦ-40-2 ре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драбина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/авт-ль АРА М 27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“Газель” ван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АЗ-649 лег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-2109 сл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іння поже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аварійно-рятувальних заході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м’янська станційно-лінійна дільниця №5 районного центру телекомунікацій №513 м.Олександрії Кіровоградської філії ПАТ «Укртелек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-відновлювальна ла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lang w:val="uk-UA"/>
              </w:rPr>
              <w:t>м.Знам`янка, вул.М.Грушевського, 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7-40-19, 7-40-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ого складу 15 чо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 вантажних –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 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роботи системи електрозв`язку по місту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нам`янський РЕМ ПАТ “Кіровоградобленерго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-відновлювальна ланка електромере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Знам`янка, вул.Луначарського, 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2-29-69, 2-22-70,  6-23-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ого складу – 26 чо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АЗ (пас) – 3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-17  - 3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Г-15 – 1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-66 – 2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\кран  - 1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МЗ (погр) – 1 од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роботи мереж електропостачання 0,4 кВт, 6, 10 кВт та підстанці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нам’янський ВП ГУНП в Кіровоградській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нки охорони громадського поряд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Знам`янка вул.Київська, 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2-20-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ого складу 45 чо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громадського порядку, боротьба із злочинністю, охорона об`єктів, безпека дорожнього рух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707"/>
        <w:gridCol w:w="2340"/>
        <w:gridCol w:w="2340"/>
        <w:gridCol w:w="5040"/>
        <w:gridCol w:w="293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Знам`я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ювальний потя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Знам`ян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сортувального пар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6-22-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ого складу 28 чо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ни: 60т-1,  120т-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льдозери-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ий вагон- 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залізничної колії</w:t>
            </w:r>
          </w:p>
        </w:tc>
      </w:tr>
      <w:tr>
        <w:trPr>
          <w:trHeight w:val="129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єнізована пожежна коман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Знам`ян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Осадч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6-33-55, 6-21-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ий потя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ого складу 19 чо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помпи-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ий авт-ль АЦ-40(131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ого складу-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іння пожеж і аварійно-рятувальні роботи на об`єктах залізниці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«Знам’янська дистанція колії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нка відновлювання кол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Знам`янка вул.Осадчого, 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6-22-30, 6-21-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ого складу-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-лі спец.-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залізничної колії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«Знам’янська колійно-машинна станці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нка будівництва кол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Знам`янка вул.Калинова, 1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6-31-72, 6-22-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ового складу-116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-машинна станція-1к-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залізничної колії</w:t>
            </w:r>
          </w:p>
        </w:tc>
      </w:tr>
      <w:tr>
        <w:trPr>
          <w:trHeight w:val="11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«Знам’янська дистанція сигналізації та зв`язк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Знам`янка вул.Станційна, 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6-22-40, 6-21-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ого складу-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автомобілів-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роботи систем зв`яз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«Знам’янська дистанція енергопостачан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Знам`янка вул.Калинова, 1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6-22-69, 6-22-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ого складу-4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ТЗ-80 (бур)-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скопічна вишка-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відновлювальних робіт на мережах електропостачання залізниці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комотивне депо Знам’я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нка відновлювання потяг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Знам`янка вул.Станційна, 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6-22-08, 6-21-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ого складу-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обладнання-1к-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потяг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707"/>
        <w:gridCol w:w="2340"/>
        <w:gridCol w:w="2340"/>
        <w:gridCol w:w="5040"/>
        <w:gridCol w:w="293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Знам`я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гонне депо Знам’я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рійно-відновлювальна ланка вантажних ваго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Знам`янка вул.М.Грушевського, 2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6-22-22, 6-37-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ого складу-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обладнання- 1к-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вантажних вагонів</w:t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>Завсектором з питань НС, ОП, Е та Б  УМА та ЖКГ</w:t>
        <w:tab/>
        <w:tab/>
        <w:tab/>
        <w:tab/>
        <w:tab/>
        <w:tab/>
        <w:tab/>
        <w:tab/>
        <w:t>С.Балан</w:t>
      </w:r>
    </w:p>
    <w:sectPr>
      <w:type w:val="nextPage"/>
      <w:pgSz w:orient="landscape" w:w="16838" w:h="11906"/>
      <w:pgMar w:left="567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40:00Z</dcterms:created>
  <dc:creator>Natali</dc:creator>
  <dc:description/>
  <cp:keywords/>
  <dc:language>en-US</dc:language>
  <cp:lastModifiedBy>User</cp:lastModifiedBy>
  <cp:lastPrinted>2018-02-05T13:53:00Z</cp:lastPrinted>
  <dcterms:modified xsi:type="dcterms:W3CDTF">2018-02-05T11:53:00Z</dcterms:modified>
  <cp:revision>23</cp:revision>
  <dc:subject/>
  <dc:title>СИЛИ ЦО МІСТА, ЩО ЗАЛУЧАЮТЬСЯ ДО ВИКОНАННЯ</dc:title>
</cp:coreProperties>
</file>