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63235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 xml:space="preserve">від    12   жовтня  2021 року               </w:t>
        <w:tab/>
        <w:tab/>
        <w:t xml:space="preserve">      </w:t>
        <w:tab/>
        <w:tab/>
        <w:t xml:space="preserve">                                                №16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обстеженн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лового будинку №13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ул. Олега Ант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депутатське звернення Світлани БАБАЄВОЇ від 15.09.2021 р. №73 щодо обстеження житлового будинку №13/2 по вул.Олега Антонова, в якій мешкає гр. Валентина Семчишак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житлового будинку за адресою: м. Знам’янка вул.  Олега Антонова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ГРЕБЕНЮК Олег – заступник міського голови з питань діяльності виконавчих органів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ОВАЛЬ Катерина – головний спеціаліст відділу ЖКГ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БАБАЄВА Світлана – депутат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ГОЛОВА Людмила -  керівник ЗМКП «Бюро технічної інвентаризації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ДАНІЛЬЧЕНКО Юрій – начальник юридичного відділу міськвиконкому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ОСТОВИЙ Олександр – головний спеціаліст відділу архітектури та містобудування управління містобудування, архітектури та житлово-комунального господарства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13.10.2021  р. о 10.00 на прибудинковій території житлового будинку №13/2 по вул. Олега Антон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1:00Z</dcterms:created>
  <dc:creator>Молін Олександр Сергійович</dc:creator>
  <dc:description/>
  <cp:keywords/>
  <dc:language>en-US</dc:language>
  <cp:lastModifiedBy>Elena</cp:lastModifiedBy>
  <cp:lastPrinted>2021-10-08T10:59:00Z</cp:lastPrinted>
  <dcterms:modified xsi:type="dcterms:W3CDTF">2021-10-18T11:16:00Z</dcterms:modified>
  <cp:revision>3</cp:revision>
  <dc:subject/>
  <dc:title/>
</cp:coreProperties>
</file>