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35pt;margin-top:-3.1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340954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</w:rPr>
      </w:pPr>
      <w:r>
        <w:rPr>
          <w:sz w:val="22"/>
        </w:rPr>
        <w:t xml:space="preserve">від    12   жовтня  2021 року               </w:t>
        <w:tab/>
        <w:tab/>
        <w:t xml:space="preserve">      </w:t>
        <w:tab/>
        <w:tab/>
        <w:t xml:space="preserve">                                                №16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Heading6"/>
        <w:rPr>
          <w:szCs w:val="24"/>
        </w:rPr>
      </w:pPr>
      <w:r>
        <w:rPr>
          <w:szCs w:val="24"/>
        </w:rPr>
        <w:t>Про створення  комісії по обстеженн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лового будинку №13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ул. Олега Ант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both"/>
        <w:rPr>
          <w:b w:val="false"/>
          <w:b w:val="false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зглянувши депутатське звернення Світлани БАБАЄВОЇ від 15.09.2021 р. №73 щодо обстеження житлового будинку №13/2 по вул.Олега Антонова, в якій мешкає гр. Валентина Семчишак, керуючись ст. 42 Закону України “Про місцеве самоврядування в Україні”: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Створити комісію по обстеженню житлового будинку за адресою: м. Знам’янка вул.  Олега Антонова у складі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ова комісії: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ГРЕБЕНЮК Олег – заступник міського голови з питань діяльності виконавчих органів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 комісії: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КОВАЛЬ Катерина – головний спеціаліст відділу ЖКГ управління містобудування, архітектури та житлово-комунального господарства Знам’янської міської ради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лени комісії: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БАБАЄВА Світлана – депутат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БЕРЛОВА Марина – 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ГОЛОВА Людмила -  керівник ЗМКП «Бюро технічної інвентаризації»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ДАНІЛЬЧЕНКО Юрій – начальник юридичного відділу міськвиконкому;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МОСТОВИЙ Олександр – головний спеціаліст відділу архітектури та містобудування управління містобудування, архітектури та житлово-комунального господарства Знам’ян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Роботу комісії розпочати  13.10.2021  р. о 10.00 на прибудинковій території житлового будинку №13/2 по вул. Олега Антон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Контроль за виконанням даного розпорядження покласти на заступника міського голови з питань діяльності виконавчих органів ГРЕБЕНЮКА Олега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lang w:eastAsia="uk-UA"/>
        </w:rPr>
      </w:pPr>
      <w:r>
        <w:rPr>
          <w:bCs/>
          <w:color w:val="000000"/>
          <w:sz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  Володимир СОКИР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left="1985" w:hanging="0"/>
      <w:jc w:val="both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left="3828" w:hanging="3468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1:00Z</dcterms:created>
  <dc:creator>Молін Олександр Сергійович</dc:creator>
  <dc:description/>
  <cp:keywords/>
  <dc:language>en-US</dc:language>
  <cp:lastModifiedBy>Elena</cp:lastModifiedBy>
  <cp:lastPrinted>2021-10-08T10:59:00Z</cp:lastPrinted>
  <dcterms:modified xsi:type="dcterms:W3CDTF">2021-10-18T11:16:00Z</dcterms:modified>
  <cp:revision>3</cp:revision>
  <dc:subject/>
  <dc:title/>
</cp:coreProperties>
</file>