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1944699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b/>
          <w:b/>
          <w:szCs w:val="24"/>
        </w:rPr>
      </w:pPr>
      <w:r>
        <w:rPr>
          <w:b/>
          <w:szCs w:val="24"/>
        </w:rPr>
        <w:t>Рішення</w:t>
      </w:r>
    </w:p>
    <w:p>
      <w:pPr>
        <w:pStyle w:val="Heading2"/>
        <w:rPr>
          <w:rFonts w:ascii="Times New Roman;Times New Roman" w:hAnsi="Times New Roman;Times New Roman" w:cs="Times New Roman;Times New Roman"/>
          <w:i w:val="false"/>
          <w:i w:val="false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 xml:space="preserve">від  </w:t>
      </w:r>
      <w:r>
        <w:rPr>
          <w:rFonts w:cs="Times New Roman;Times New Roman" w:ascii="Times New Roman;Times New Roman" w:hAnsi="Times New Roman;Times New Roman"/>
          <w:i w:val="false"/>
          <w:sz w:val="24"/>
          <w:szCs w:val="24"/>
          <w:lang w:val="uk-UA"/>
        </w:rPr>
        <w:t xml:space="preserve">22   </w:t>
      </w: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 xml:space="preserve">лютого   2018  року              </w:t>
        <w:tab/>
        <w:tab/>
        <w:t xml:space="preserve">      </w:t>
        <w:tab/>
        <w:tab/>
        <w:t xml:space="preserve">                      №</w:t>
      </w:r>
      <w:r>
        <w:rPr>
          <w:rFonts w:cs="Times New Roman;Times New Roman" w:ascii="Times New Roman;Times New Roman" w:hAnsi="Times New Roman;Times New Roman"/>
          <w:i w:val="false"/>
          <w:sz w:val="24"/>
          <w:szCs w:val="24"/>
          <w:lang w:val="uk-UA"/>
        </w:rPr>
        <w:t>61</w:t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0"/>
          <w:lang w:val="uk-UA"/>
        </w:rPr>
      </w:pPr>
      <w:r>
        <w:rPr>
          <w:rFonts w:cs="Times New Roman;Times New Roman"/>
          <w:b/>
          <w:i/>
          <w:sz w:val="24"/>
          <w:szCs w:val="20"/>
          <w:lang w:val="uk-UA"/>
        </w:rPr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Про хід виконання Міської комплексної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програми розвитку автомобільного транспорту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та забезпечення безпеки дорожнього руху </w:t>
      </w:r>
    </w:p>
    <w:p>
      <w:pPr>
        <w:pStyle w:val="Normal"/>
        <w:autoSpaceDE w:val="false"/>
        <w:rPr/>
      </w:pPr>
      <w:r>
        <w:rPr>
          <w:lang w:val="uk-UA"/>
        </w:rPr>
        <w:t xml:space="preserve">у м. Знам’янка на 2014-2016 роки  та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на період до 2020 року за 2017 рік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ab/>
        <w:t>Заслухавши та обговоривши інформацію начальника  управління містобудування, архітектури та житлово-комунального господарства Знам’янської міської ради Нікітіна М.М. про хід виконання Міської комплексної програми розвитку автомобільного транспорту та забезпечення безпеки дорожнього руху у м. Знам’янка на 2014-2016 роки та на період до 2020 року за 2017 рік, керуючись ст.40 Закону України «Про місцеве самоврядування в Україні», виконавчий комітет Знам’янської міської ради:</w:t>
      </w:r>
    </w:p>
    <w:p>
      <w:pPr>
        <w:pStyle w:val="Normal"/>
        <w:autoSpaceDE w:val="false"/>
        <w:ind w:firstLine="708"/>
        <w:jc w:val="center"/>
        <w:rPr>
          <w:lang w:val="uk-UA"/>
        </w:rPr>
      </w:pPr>
      <w:r>
        <w:rPr>
          <w:b/>
          <w:bCs/>
          <w:sz w:val="26"/>
          <w:szCs w:val="26"/>
          <w:lang w:val="uk-UA"/>
        </w:rPr>
        <w:t>В И Р І Ш И В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uk-UA"/>
        </w:rPr>
        <w:t>Інформацію «Про хід виконання Міської комплексної програми розвитку автомобільного транспорту та забезпечення безпеки дорожнього руху у м. Знам’янка на 2014-2016 роки та на період до  2020 року за 2017 рік» взяти до відома (додається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uk-UA"/>
        </w:rPr>
      </w:pPr>
      <w:r>
        <w:rPr>
          <w:lang w:val="uk-UA"/>
        </w:rPr>
        <w:t>Зобов’язати  управління містобудування, архітектури та житлово-комунального господарства Знам’янської міської ради (нач. М.Нікітін)  підготувати та винести на чергову сесію  міської ради питання щодо виконання Міської комплексної програми розвитку автомобільного транспорту та забезпечення безпеки дорожнього руху у м. Знам’янка на 2014-2016 роки та на період до 2020 року за 2017 рік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uk-UA"/>
        </w:rPr>
        <w:t xml:space="preserve">Організацію виконання даного рішення покласти на управління містобудування, архітектури та житлово-комунального господарства Знам’янської міської ради (нач. М.Нікітін). 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uk-UA"/>
        </w:rPr>
        <w:t>Контроль за виконанням даного рішення покласти на заступника міського голови з</w:t>
      </w:r>
    </w:p>
    <w:p>
      <w:pPr>
        <w:pStyle w:val="Normal"/>
        <w:autoSpaceDE w:val="false"/>
        <w:ind w:firstLine="708"/>
        <w:jc w:val="both"/>
        <w:rPr>
          <w:lang w:val="uk-UA"/>
        </w:rPr>
      </w:pPr>
      <w:r>
        <w:rPr>
          <w:lang w:val="uk-UA"/>
        </w:rPr>
        <w:t>питань діяльності виконавчих органів С. Гребенюка.</w:t>
      </w:r>
    </w:p>
    <w:p>
      <w:pPr>
        <w:pStyle w:val="Normal"/>
        <w:autoSpaceDE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068" w:firstLine="348"/>
        <w:jc w:val="both"/>
        <w:rPr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Перший заступник міського голови                                  В.Загород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b/>
          <w:lang w:val="uk-UA"/>
        </w:rPr>
        <w:t>ЗХАТВЕРДЖЕНО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 xml:space="preserve">рішенням виконавчого комітету </w:t>
        <w:tab/>
        <w:tab/>
        <w:tab/>
        <w:tab/>
        <w:t xml:space="preserve">                                                           від  22 лютого 2018 року №6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хід виконання Міської комплексної програми розвитку автомобільного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ранспорту та забезпечення безпеки дорожнього руху у м. Знам’янка  продовженої до 2020 року на 2014-2016 роки та на період до 2020 року за 2017 рік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overflowPunct w:val="false"/>
        <w:autoSpaceDE w:val="false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2545</wp:posOffset>
                </wp:positionV>
                <wp:extent cx="756031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55"/>
                              <w:gridCol w:w="6"/>
                              <w:gridCol w:w="3233"/>
                              <w:gridCol w:w="1257"/>
                              <w:gridCol w:w="1343"/>
                              <w:gridCol w:w="6"/>
                              <w:gridCol w:w="1291"/>
                              <w:gridCol w:w="237"/>
                              <w:gridCol w:w="175"/>
                              <w:gridCol w:w="1786"/>
                              <w:gridCol w:w="2268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05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Назва об’єкт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Одиниця виміру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Кількість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Виконано, сума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Виконавець робі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88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Поточний ремонт асфальтобетонного покриття автомобільн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доріг комунальної власності міст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 Коцюбинськог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(</w:t>
                                  </w:r>
                                  <w:r>
                                    <w:rPr/>
                                    <w:t>від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вул. Партизанської до вул. Скирди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00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Київськ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18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000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 В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іктора</w:t>
                                  </w:r>
                                  <w:r>
                                    <w:rPr/>
                                    <w:t xml:space="preserve"> Голог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(</w:t>
                                  </w:r>
                                  <w:r>
                                    <w:rPr/>
                                    <w:t>від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вул. Дмитрівської до В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’ячеслава</w:t>
                                  </w:r>
                                  <w:r>
                                    <w:rPr/>
                                    <w:t xml:space="preserve"> Чорновола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35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626,85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 Чорнолісь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к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790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 М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ихайла </w:t>
                                  </w:r>
                                  <w:r>
                                    <w:rPr/>
                                    <w:t xml:space="preserve"> Грушевськог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(</w:t>
                                  </w:r>
                                  <w:r>
                                    <w:rPr/>
                                    <w:t>від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вул. Гагаріна до вул. Чорноліської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3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6324,67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 Соборн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а (від вул. В’ячеслава Чорновола до вул. Ярослава Мудрого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0207,16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П «Кроква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 Г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ероїв </w:t>
                                  </w:r>
                                  <w:r>
                                    <w:rPr/>
                                    <w:t xml:space="preserve"> Чорнобиля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5150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 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лега </w:t>
                                  </w:r>
                                  <w:r>
                                    <w:rPr/>
                                    <w:t xml:space="preserve"> Антонова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(від вул. Ярослава Мудрого до вул. Олени Теліги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101,69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П «Кроква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 Осадчого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70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9000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 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лени</w:t>
                                  </w:r>
                                  <w:r>
                                    <w:rPr/>
                                    <w:t xml:space="preserve"> Теліги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(від вул. Ярослава Мудрого до вул. Олега Антонова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045,84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П «Кроква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 Гагаріна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(від вул. Михайла Грушевського до вул. Партизанської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986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вул. </w:t>
                                  </w:r>
                                  <w:r>
                                    <w:rPr/>
                                    <w:t>В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’ячеслава</w:t>
                                  </w:r>
                                  <w:r>
                                    <w:rPr/>
                                    <w:t xml:space="preserve"> Чорновола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(від вул. Віктора Голого до вул. Калинова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017,02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П «Кроква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 Привокзальн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99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9922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ул. Переможців 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8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116832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 Я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рослава</w:t>
                                  </w:r>
                                  <w:r>
                                    <w:rPr/>
                                    <w:t xml:space="preserve"> Мудрог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(від вул. Соборної до вул. Олени Теліги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203,91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П «Кроква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 Трудов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7099,71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П «Кроква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 Дмитрівськ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462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 Чайковськог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(</w:t>
                                  </w:r>
                                  <w:r>
                                    <w:rPr/>
                                    <w:t>від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вул. Дмитрівської до вул. В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’</w:t>
                                  </w:r>
                                  <w:r>
                                    <w:rPr/>
                                    <w:t>ячеслава Чорновала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686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іля буд. № 11 по вул. Гагарін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55138,27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Глібка (від вул.М.Грушевського до вул.Глібка,28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897,03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П «Кроква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в.1-й Парковий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(</w:t>
                                  </w:r>
                                  <w:r>
                                    <w:rPr/>
                                    <w:t>від. вул.Осадчого до вул.Свободи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000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Заїзд </w:t>
                                  </w:r>
                                  <w:r>
                                    <w:rPr/>
                                    <w:t>до житловог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будинку № Енергетиків, 19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693,82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М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ихайла </w:t>
                                  </w:r>
                                  <w:r>
                                    <w:rPr/>
                                    <w:t>Грушевськог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(</w:t>
                                  </w:r>
                                  <w:r>
                                    <w:rPr/>
                                    <w:t>від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вул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Гагаріна до вул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Ф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едора </w:t>
                                  </w:r>
                                  <w:r>
                                    <w:rPr/>
                                    <w:t>Горбунова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115,33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Дмитрівськ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а</w:t>
                                  </w:r>
                                  <w:r>
                                    <w:rPr/>
                                    <w:t xml:space="preserve"> ( на перехресті з вул.В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іктора </w:t>
                                  </w:r>
                                  <w:r>
                                    <w:rPr/>
                                    <w:t>Голого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777,75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Енергетиків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5634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їзд до буд.28 по вул.Матросов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9990,49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 вул.Калинов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4,8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31975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ик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автомобільних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доріг на вулицях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ивокзальній, Калиновій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7256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'їздів з вул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/>
                                    <w:t>В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іктора </w:t>
                                  </w:r>
                                  <w:r>
                                    <w:rPr/>
                                    <w:t xml:space="preserve">Голого на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пров. Левка Мацієвича, Олекси Гірника, І Поперечний та ІІ Поперечний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7386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їзд до буд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 №</w:t>
                                  </w:r>
                                  <w:r>
                                    <w:rPr/>
                                    <w:t>7 по вул.Станційній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992,88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їзд до буд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/>
                                    <w:t>5 по вул.Станційній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3826,57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М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ихайла </w:t>
                                  </w:r>
                                  <w:r>
                                    <w:rPr/>
                                    <w:t>Лінник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98881,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Галочкіна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(від вул. Олени Теліги до вул. Героїв Чорнобиля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98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5663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заїзд до буд.№11 по вул.Привокзальній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2289,58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їзд до буд.95 по вул.В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іктора </w:t>
                                  </w:r>
                                  <w:r>
                                    <w:rPr/>
                                    <w:t>Голого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188,65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заїзд до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буд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№22 по вул. Михайла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Грушевського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398,16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Заїзд до буд. № 17 по </w:t>
                                  </w:r>
                                  <w:r>
                                    <w:rPr/>
                                    <w:t xml:space="preserve"> вул.Чайковського 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4971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їзд до буд. № 1 по вул. Некрасов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9525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їзд між буд. № 57, 58 по вул. М.Лінника та № 46, 48 по вул. Ф.Горбунов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5,9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4521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їзд між буд. № 55,57  по вул. М.Лінника та № 44,46 по вул. Ф.Горбунов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4,7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3590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Назаров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43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8966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Переможців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0958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Шмідт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75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4551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9889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иправлення профілю основ (грейдерування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правлення профілю основ (грейдерування) вулично-дорожньої мережі міст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7740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46595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360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1466,42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П «Знам’янський ККП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9889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Капітальний ремонт асфальтобетонного покриття автомобільн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доріг комунальної власності міст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вул. Партизанської   на ділянці км 1+946 – км 2+216 м та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вул. Партизанської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 на ділянці км 2+216 – км 2+317 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96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04648,6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пітальний ремонт частин: вул. Шмідта, Назаров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03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16723,2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ул. Селянської та ві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ул. Олени Теліги до вул. Дмитра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Яворницького 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9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88015,12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Толстого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25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86051,55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ул. Віктора Голого ві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ул. Дмитрівської до вул. Федора Горбунов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324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10758,93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ул. Дмитрівська на перехресті з вул.Партизанськ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00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54958,4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ул.Партизанська на ділянці км 1+648 – км 1+946 </w:t>
                                  </w:r>
                                  <w:r>
                                    <w:rPr>
                                      <w:i/>
                                      <w:lang w:val="uk-UA"/>
                                    </w:rPr>
                                    <w:t>(закінчення робіт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95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9164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вул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Віктора Голого від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вул.В’ячеславаЧорновола до будинку №87 по вул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Віктора Голого </w:t>
                                  </w:r>
                                  <w:r>
                                    <w:rPr>
                                      <w:i/>
                                      <w:lang w:val="uk-UA"/>
                                    </w:rPr>
                                    <w:t>(закінчення робіт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787,96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9889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точний ремонт тротуарів та пішохідних доріжок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вул. Михайла Грушевського від буд. № 3 до буд. № 9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5200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Калинова від буд. № 111 до Привокзальної площі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8235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сп. Шкільний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4157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З вул. Зоряна на вул. Південна 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9040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 Міському парку відпочинку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53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8946.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Михайла Грушевського (від пл. Героїв Майдану до вул. Федора Горбунова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,25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281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Енергетиків (перехрестя з вул. Віктора Голого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516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Віктора Голого (від вул. В’ячеслава Чорновола до маг. «АТБ»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52156,84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Віктора Голого (біля буд. 95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814,03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9889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апітальний ремонт тротуарів та пішохідних доріжок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Героїв Чорнобиля (від вул. Яросдава Мудрого до вул. Тополиної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683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13047,85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Віктора Голого (від вул. Дмитрівської до вул. В’ячеслава Чорновола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915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87298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Віктора Голого (від вул. В’ячеслава Чорновола до буд. 122-А по вул. Віктора Голого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08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40353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9889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точний ремонт прибудинкових територі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Михайла Грушевського, 3, 5, 7, 9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0000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Калинова, 104, 106, 108, 110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19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4622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в. Толстого, 12/36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2381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Привокзальна, 6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9993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Церковна, 10/12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49950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Віктора Голого, 87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8160,83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Віктора Голого, 85, 83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53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1472,55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Гагаріна, 12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5882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Віктора Голого, 122-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9759,15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Віктора Голого, 95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9853,68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Привокзальна, 17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72861,82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Гагаріна, 9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5770,64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Чайковського, 17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3741,95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Матросова, 28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2885,31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9889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Капітальний ремонт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ибудинкових територі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Михайла Грушевського №№ 49-53, вул. Дмитрівська,№№29-33, вул. Чайковського №№ 26-34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963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78540,55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Привокзальна, 13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53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70736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9889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Виготовле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оектно-кошторисної документації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Привокзальна,7 (прибудинкова територія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141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Привокзальна,11 (прибудинкова територія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шт. 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976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Привокзальна,12 (прибудинкова територія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247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Віктора Голого, 116 (прибудинкова територія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659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Маяковського, 40 (прибудинкова територія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663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ротуар по вул. Дмитрівська (від вул. Віктора Голого до вул. Партизанської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шт. 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020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ротуар по вул. Чайковського (від вул. Гагаріна до вул. Дмитрівської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967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ротуар по вул. Осадчого від пров. І Парковий до пров. Прохідного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300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ротуар по просп. Шкільному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244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ротуар по вул. Гагаріна (від вул. Михайла Грушевського до вул. Мусоргського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шт. 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080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сп.Шкільний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539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Енергетиків (від вул. Віктора Голого до вул. Калинова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401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Гагаріна (від вул. Партизанської до вул. Михайла Грушевського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021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Церковна (від вул. Трудова до буд. № 9 по вул. Гагаріна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шт. 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685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Дмитра Яворницького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619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6 Робоч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903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Героїв Чорнобиля (від зуп. «Водолікарня» до межі м. Знам’янка) та вул. Тополиної (від вул. Героїв Чорнобиля до вул.Березової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000.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Гагаріна (від вул. Браттів Лисенків до вул. Станційної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шт. 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762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Віктора Голого (від вул. Дмитрівської до вул. В’ячеслава Чорновола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880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8 Березня, пров. Назаров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088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П УКРДІПРОДОР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в. ІІ Парковий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шт. 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724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П УКРДІПРОДОР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Свободи, вул. Комаров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088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П УКРДІПРОДОР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в. І Парковий (від вул. Свободи до вул. Шмідта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579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ідведення стічних і талих вод з вул. Чайковського та вул. Дмитрівської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373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9889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Інші роботи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улично-дорожній мережі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становлення автобусних зупинок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2000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Сервіс-Центр-Плю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точний ремонт автобусних зупинок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6934,76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П «Знам’янський ККП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точний ремонт об’єктів благоустрою (заїзних кишень та посадкових майданчиків) по вул. Михайла Грушевського (біля буд. № 12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5236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точний ремонт об’єктів благоустрою (заїзних кишень та посадкових майданчиків) вул. Осадчого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384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точний ремонт об’єктів благоустрою (заїзних кишень та посадкових майданчиків) по вул. Героїв Чорнобиля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2684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точний ремонт об’єктів благоустрою (заїзних кишень та посадкових майданчиків) по вул. Михайла Грушевського(перехрестя з вул. Гагаріна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553,39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точний ремонт об’єктів благоустрою (заїзних кишень та посадкових майданчиків) по вул. Комаров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348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точний ремонт об’єктів благоустрою (майданчик для паркування транспортних засобів) по вул. Героїв Чорнобиля (встановлення бортового каменю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337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точний ремонт об’єктів благоустрою (стоянка для автомобілів) по вул. Михайла Грушевського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3466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становлення світлофорів та опор для встановлення спеціальних пристроїв освітлення пішохідних переходів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0512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П «Знам’янський ККП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несення дорожньої розмітки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2941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ДОРСЕРВІС УКРАЇНА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становлення дорожніх знаків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5458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П «Знам’янський ККП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идбання дорожніх знаків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8272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ДОРСЕРВІС УКРАЇНА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9pt;mso-wrap-distance-left:0pt;mso-wrap-distance-right:9pt;mso-wrap-distance-top:0pt;mso-wrap-distance-bottom:0pt;margin-top:3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1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55"/>
                        <w:gridCol w:w="6"/>
                        <w:gridCol w:w="3233"/>
                        <w:gridCol w:w="1257"/>
                        <w:gridCol w:w="1343"/>
                        <w:gridCol w:w="6"/>
                        <w:gridCol w:w="1291"/>
                        <w:gridCol w:w="237"/>
                        <w:gridCol w:w="175"/>
                        <w:gridCol w:w="1786"/>
                        <w:gridCol w:w="2268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5051" w:type="dxa"/>
                            <w:gridSpan w:val="4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0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Назва об’єкт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Одиниця виміру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Кількість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Виконано, сума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Виконавець робіт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88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Поточний ремонт асфальтобетонного покриття автомобільн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доріг комунальної власності міста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 Коцюбинського</w:t>
                            </w:r>
                            <w:r>
                              <w:rPr>
                                <w:lang w:val="uk-UA"/>
                              </w:rPr>
                              <w:t xml:space="preserve"> (</w:t>
                            </w:r>
                            <w:r>
                              <w:rPr/>
                              <w:t>від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вул. Партизанської до вул. Скирди</w:t>
                            </w:r>
                            <w:r>
                              <w:rPr>
                                <w:lang w:val="uk-U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00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Київськ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18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000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 В</w:t>
                            </w:r>
                            <w:r>
                              <w:rPr>
                                <w:lang w:val="uk-UA"/>
                              </w:rPr>
                              <w:t>іктора</w:t>
                            </w:r>
                            <w:r>
                              <w:rPr/>
                              <w:t xml:space="preserve"> Голого</w:t>
                            </w:r>
                            <w:r>
                              <w:rPr>
                                <w:lang w:val="uk-UA"/>
                              </w:rPr>
                              <w:t xml:space="preserve"> (</w:t>
                            </w:r>
                            <w:r>
                              <w:rPr/>
                              <w:t>від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вул. Дмитрівської до В</w:t>
                            </w:r>
                            <w:r>
                              <w:rPr>
                                <w:lang w:val="uk-UA"/>
                              </w:rPr>
                              <w:t>’ячеслава</w:t>
                            </w:r>
                            <w:r>
                              <w:rPr/>
                              <w:t xml:space="preserve"> Чорновола</w:t>
                            </w:r>
                            <w:r>
                              <w:rPr>
                                <w:lang w:val="uk-U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35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6626,85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 Чорнолісь</w:t>
                            </w:r>
                            <w:r>
                              <w:rPr>
                                <w:lang w:val="uk-UA"/>
                              </w:rPr>
                              <w:t>к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790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 М</w:t>
                            </w:r>
                            <w:r>
                              <w:rPr>
                                <w:lang w:val="uk-UA"/>
                              </w:rPr>
                              <w:t xml:space="preserve">ихайла </w:t>
                            </w:r>
                            <w:r>
                              <w:rPr/>
                              <w:t xml:space="preserve"> Грушевського</w:t>
                            </w:r>
                            <w:r>
                              <w:rPr>
                                <w:lang w:val="uk-UA"/>
                              </w:rPr>
                              <w:t xml:space="preserve"> (</w:t>
                            </w:r>
                            <w:r>
                              <w:rPr/>
                              <w:t>від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вул. Гагаріна до вул. Чорноліської</w:t>
                            </w:r>
                            <w:r>
                              <w:rPr>
                                <w:lang w:val="uk-U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3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6324,67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 Соборн</w:t>
                            </w:r>
                            <w:r>
                              <w:rPr>
                                <w:lang w:val="uk-UA"/>
                              </w:rPr>
                              <w:t>а (від вул. В’ячеслава Чорновола до вул. Ярослава Мудрого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56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0207,16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П «Кроква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 Г</w:t>
                            </w:r>
                            <w:r>
                              <w:rPr>
                                <w:lang w:val="uk-UA"/>
                              </w:rPr>
                              <w:t xml:space="preserve">ероїв </w:t>
                            </w:r>
                            <w:r>
                              <w:rPr/>
                              <w:t xml:space="preserve"> Чорнобиля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5150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 О</w:t>
                            </w:r>
                            <w:r>
                              <w:rPr>
                                <w:lang w:val="uk-UA"/>
                              </w:rPr>
                              <w:t xml:space="preserve">лега </w:t>
                            </w:r>
                            <w:r>
                              <w:rPr/>
                              <w:t xml:space="preserve"> Антонова</w:t>
                            </w:r>
                            <w:r>
                              <w:rPr>
                                <w:lang w:val="uk-UA"/>
                              </w:rPr>
                              <w:t xml:space="preserve"> (від вул. Ярослава Мудрого до вул. Олени Теліги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101,69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П «Кроква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 Осадчого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70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9000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 О</w:t>
                            </w:r>
                            <w:r>
                              <w:rPr>
                                <w:lang w:val="uk-UA"/>
                              </w:rPr>
                              <w:t>лени</w:t>
                            </w:r>
                            <w:r>
                              <w:rPr/>
                              <w:t xml:space="preserve"> Теліги</w:t>
                            </w:r>
                            <w:r>
                              <w:rPr>
                                <w:lang w:val="uk-UA"/>
                              </w:rPr>
                              <w:t xml:space="preserve"> (від вул. Ярослава Мудрого до вул. Олега Антонова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045,84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П «Кроква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 Гагаріна</w:t>
                            </w:r>
                            <w:r>
                              <w:rPr>
                                <w:lang w:val="uk-UA"/>
                              </w:rPr>
                              <w:t xml:space="preserve"> (від вул. Михайла Грушевського до вул. Партизанської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986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 xml:space="preserve">вул.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lang w:val="uk-UA"/>
                              </w:rPr>
                              <w:t>’ячеслава</w:t>
                            </w:r>
                            <w:r>
                              <w:rPr/>
                              <w:t xml:space="preserve"> Чорновола</w:t>
                            </w:r>
                            <w:r>
                              <w:rPr>
                                <w:lang w:val="uk-UA"/>
                              </w:rPr>
                              <w:t xml:space="preserve"> (від вул. Віктора Голого до вул. Калинова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017,02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П «Кроква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 Привокзальн</w:t>
                            </w:r>
                            <w:r>
                              <w:rPr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99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9922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ул. Переможців 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8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116832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 Я</w:t>
                            </w:r>
                            <w:r>
                              <w:rPr>
                                <w:lang w:val="uk-UA"/>
                              </w:rPr>
                              <w:t>рослава</w:t>
                            </w:r>
                            <w:r>
                              <w:rPr/>
                              <w:t xml:space="preserve"> Мудрого</w:t>
                            </w:r>
                            <w:r>
                              <w:rPr>
                                <w:lang w:val="uk-UA"/>
                              </w:rPr>
                              <w:t xml:space="preserve"> (від вул. Соборної до вул. Олени Теліги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203,91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П «Кроква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 Трудов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7099,71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П «Кроква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 Дмитрівськ</w:t>
                            </w:r>
                            <w:r>
                              <w:rPr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9462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 Чайковського</w:t>
                            </w:r>
                            <w:r>
                              <w:rPr>
                                <w:lang w:val="uk-UA"/>
                              </w:rPr>
                              <w:t xml:space="preserve"> (</w:t>
                            </w:r>
                            <w:r>
                              <w:rPr/>
                              <w:t>від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вул. Дмитрівської до вул. В</w:t>
                            </w:r>
                            <w:r>
                              <w:rPr>
                                <w:lang w:val="uk-UA"/>
                              </w:rPr>
                              <w:t>’</w:t>
                            </w:r>
                            <w:r>
                              <w:rPr/>
                              <w:t>ячеслава Чорновала</w:t>
                            </w:r>
                            <w:r>
                              <w:rPr>
                                <w:lang w:val="uk-U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686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іля буд. № 11 по вул. Гагарін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55138,27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Глібка (від вул.М.Грушевського до вул.Глібка,28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897,03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П «Кроква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.1-й Парковий</w:t>
                            </w:r>
                            <w:r>
                              <w:rPr>
                                <w:lang w:val="uk-UA"/>
                              </w:rPr>
                              <w:t xml:space="preserve"> (</w:t>
                            </w:r>
                            <w:r>
                              <w:rPr/>
                              <w:t>від. вул.Осадчого до вул.Свободи</w:t>
                            </w:r>
                            <w:r>
                              <w:rPr>
                                <w:lang w:val="uk-U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000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Заїзд </w:t>
                            </w:r>
                            <w:r>
                              <w:rPr/>
                              <w:t>до житлового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будинку № Енергетиків, 19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693,82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М</w:t>
                            </w:r>
                            <w:r>
                              <w:rPr>
                                <w:lang w:val="uk-UA"/>
                              </w:rPr>
                              <w:t xml:space="preserve">ихайла </w:t>
                            </w:r>
                            <w:r>
                              <w:rPr/>
                              <w:t>Грушевського</w:t>
                            </w:r>
                            <w:r>
                              <w:rPr>
                                <w:lang w:val="uk-UA"/>
                              </w:rPr>
                              <w:t xml:space="preserve"> (</w:t>
                            </w:r>
                            <w:r>
                              <w:rPr/>
                              <w:t>від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вул.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Гагаріна до вул.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Ф</w:t>
                            </w:r>
                            <w:r>
                              <w:rPr>
                                <w:lang w:val="uk-UA"/>
                              </w:rPr>
                              <w:t xml:space="preserve">едора </w:t>
                            </w:r>
                            <w:r>
                              <w:rPr/>
                              <w:t>Горбунова</w:t>
                            </w:r>
                            <w:r>
                              <w:rPr>
                                <w:lang w:val="uk-U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115,33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Дмитрівськ</w:t>
                            </w:r>
                            <w:r>
                              <w:rPr>
                                <w:lang w:val="uk-UA"/>
                              </w:rPr>
                              <w:t>а</w:t>
                            </w:r>
                            <w:r>
                              <w:rPr/>
                              <w:t xml:space="preserve"> ( на перехресті з вул.В</w:t>
                            </w:r>
                            <w:r>
                              <w:rPr>
                                <w:lang w:val="uk-UA"/>
                              </w:rPr>
                              <w:t xml:space="preserve">іктора </w:t>
                            </w:r>
                            <w:r>
                              <w:rPr/>
                              <w:t>Голого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777,75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Енергетиків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65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5634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їзд до буд.28 по вул.Матросов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9990,49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вул.Калинов</w:t>
                            </w:r>
                            <w:r>
                              <w:rPr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4,8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lang w:val="uk-UA"/>
                              </w:rPr>
                              <w:t>31975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ик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автомобільних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доріг на вулицях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Привокзальній, Калиновій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7256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'їздів з вул</w:t>
                            </w:r>
                            <w:r>
                              <w:rPr>
                                <w:lang w:val="uk-UA"/>
                              </w:rPr>
                              <w:t>.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lang w:val="uk-UA"/>
                              </w:rPr>
                              <w:t xml:space="preserve">іктора </w:t>
                            </w:r>
                            <w:r>
                              <w:rPr/>
                              <w:t xml:space="preserve">Голого на </w:t>
                            </w:r>
                            <w:r>
                              <w:rPr>
                                <w:lang w:val="uk-UA"/>
                              </w:rPr>
                              <w:t>пров. Левка Мацієвича, Олекси Гірника, І Поперечний та ІІ Поперечний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7386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їзд до буд</w:t>
                            </w:r>
                            <w:r>
                              <w:rPr>
                                <w:lang w:val="uk-UA"/>
                              </w:rPr>
                              <w:t>. №</w:t>
                            </w:r>
                            <w:r>
                              <w:rPr/>
                              <w:t>7 по вул.Станційній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992,88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їзд до буд.</w:t>
                            </w:r>
                            <w:r>
                              <w:rPr>
                                <w:lang w:val="uk-UA"/>
                              </w:rPr>
                              <w:t>№</w:t>
                            </w:r>
                            <w:r>
                              <w:rPr/>
                              <w:t>5 по вул.Станційній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3826,57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lang w:val="uk-UA"/>
                              </w:rPr>
                              <w:t xml:space="preserve">ихайла </w:t>
                            </w:r>
                            <w:r>
                              <w:rPr/>
                              <w:t>Лінник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lang w:val="uk-UA"/>
                              </w:rPr>
                              <w:t>198881,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Галочкіна</w:t>
                            </w:r>
                            <w:r>
                              <w:rPr>
                                <w:lang w:val="uk-UA"/>
                              </w:rPr>
                              <w:t xml:space="preserve"> (від вул. Олени Теліги до вул. Героїв Чорнобиля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98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5663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їзд до буд.№11 по вул.Привокзальній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5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2289,58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їзд до буд.95 по вул.В</w:t>
                            </w:r>
                            <w:r>
                              <w:rPr>
                                <w:lang w:val="uk-UA"/>
                              </w:rPr>
                              <w:t xml:space="preserve">іктора </w:t>
                            </w:r>
                            <w:r>
                              <w:rPr/>
                              <w:t>Голого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188,65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заїзд до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буд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Cs/>
                              </w:rPr>
                              <w:t xml:space="preserve"> №22 по вул. Михайла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Грушевського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>1398,16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Заїзд до буд. № 17 по </w:t>
                            </w:r>
                            <w:r>
                              <w:rPr/>
                              <w:t xml:space="preserve"> вул.Чайковського 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4971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їзд до буд. № 1 по вул. Некрасов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9525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їзд між буд. № 57, 58 по вул. М.Лінника та № 46, 48 по вул. Ф.Горбунов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5,9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4521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їзд між буд. № 55,57  по вул. М.Лінника та № 44,46 по вул. Ф.Горбунов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4,7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3590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Назаров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43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8966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Переможців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0958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Шмідт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75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4551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9889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иправлення профілю основ (грейдерування)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61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33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иправлення профілю основ (грейдерування) вулично-дорожньої мережі міста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7740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46595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61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33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360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1466,42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П «Знам’янський ККП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9889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Капітальний ремонт асфальтобетонного покриття автомобільн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доріг комунальної власності міста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вул. Партизанської   на ділянці км 1+946 – км 2+216 м та </w:t>
                            </w:r>
                            <w:r>
                              <w:rPr>
                                <w:color w:val="000000"/>
                              </w:rPr>
                              <w:t xml:space="preserve"> вул. Партизанської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 на ділянці км 2+216 – км 2+317 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96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04648,6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пітальний ремонт частин: вул. Шмідта, Назаров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03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16723,2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ул. Селянської та ві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вул. Олени Теліги до вул. Дмитра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Яворницького 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9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88015,12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о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</w:rPr>
                              <w:t xml:space="preserve"> Толстого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25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86051,55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ул. Віктора Голого ві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вул. Дмитрівської до вул. Федора Горбунов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324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10758,93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ул. Дмитрівська на перехресті з вул.Партизанськ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00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54958,4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ул.Партизанська на ділянці км 1+648 – км 1+946 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(закінчення робіт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95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9164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вул.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Віктора Голого від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вул.В’ячеславаЧорновола до будинку №87 по вул.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 xml:space="preserve">Віктора Голого 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(закінчення робіт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787,96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9889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точний ремонт тротуарів та пішохідних доріжок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вул. Михайла Грушевського від буд. № 3 до буд. № 9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5200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Калинова від буд. № 111 до Привокзальної площі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8235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сп. Шкільний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4157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З вул. Зоряна на вул. Південна 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9040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 Міському парку відпочинку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53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8946.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Михайла Грушевського (від пл. Героїв Майдану до вул. Федора Горбунова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,25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281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Енергетиків (перехрестя з вул. Віктора Голого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516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Віктора Голого (від вул. В’ячеслава Чорновола до маг. «АТБ»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52156,84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Віктора Голого (біля буд. 95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814,03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9889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апітальний ремонт тротуарів та пішохідних доріжок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Героїв Чорнобиля (від вул. Яросдава Мудрого до вул. Тополиної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683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13047,85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Віктора Голого (від вул. Дмитрівської до вул. В’ячеслава Чорновола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915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87298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Віктора Голого (від вул. В’ячеслава Чорновола до буд. 122-А по вул. Віктора Голого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08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40353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9889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точний ремонт прибудинкових територій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Михайла Грушевського, 3, 5, 7, 9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0000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Калинова, 104, 106, 108, 110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19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4622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в. Толстого, 12/36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2381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Привокзальна, 6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9993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Церковна, 10/12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49950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Віктора Голого, 87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8160,83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Віктора Голого, 85, 83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53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1472,55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Гагаріна, 12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5882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Віктора Голого, 122-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9759,15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Віктора Голого, 95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9853,68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Привокзальна, 17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72861,82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Гагаріна, 9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5770,64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Чайковського, 17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3741,95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Матросова, 28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2885,31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9889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Капітальний ремонт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ибудинкових територій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Михайла Грушевського №№ 49-53, вул. Дмитрівська,№№29-33, вул. Чайковського №№ 26-34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963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78540,55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Привокзальна, 13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53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70736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9889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Виготовле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оектно-кошторисної документації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Привокзальна,7 (прибудинкова територія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141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Привокзальна,11 (прибудинкова територія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шт. 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976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Привокзальна,12 (прибудинкова територія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247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Віктора Голого, 116 (прибудинкова територія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659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Маяковського, 40 (прибудинкова територія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663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ротуар по вул. Дмитрівська (від вул. Віктора Голого до вул. Партизанської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шт. 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020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ротуар по вул. Чайковського (від вул. Гагаріна до вул. Дмитрівської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967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ротуар по вул. Осадчого від пров. І Парковий до пров. Прохідного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300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ротуар по просп. Шкільному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244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ротуар по вул. Гагаріна (від вул. Михайла Грушевського до вул. Мусоргського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шт. 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080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сп.Шкільний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539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Енергетиків (від вул. Віктора Голого до вул. Калинова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401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Гагаріна (від вул. Партизанської до вул. Михайла Грушевського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021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Церковна (від вул. Трудова до буд. № 9 по вул. Гагаріна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шт. 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685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Дмитра Яворницького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619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6 Робоч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903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Героїв Чорнобиля (від зуп. «Водолікарня» до межі м. Знам’янка) та вул. Тополиної (від вул. Героїв Чорнобиля до вул.Березової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000.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Гагаріна (від вул. Браттів Лисенків до вул. Станційної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шт. 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762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Віктора Голого (від вул. Дмитрівської до вул. В’ячеслава Чорновола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880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8 Березня, пров. Назаров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088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П УКРДІПРОДОР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в. ІІ Парковий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шт. 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724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П УКРДІПРОДОР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Свободи, вул. Комаров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088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П УКРДІПРОДОР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в. І Парковий (від вул. Свободи до вул. Шмідта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579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дведення стічних і талих вод з вул. Чайковського та вул. Дмитрівської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373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9889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Інші роботи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улично-дорожній мережі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становлення автобусних зупинок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2000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Сервіс-Центр-Плю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точний ремонт автобусних зупинок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6934,76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П «Знам’янський ККП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точний ремонт об’єктів благоустрою (заїзних кишень та посадкових майданчиків) по вул. Михайла Грушевського (біля буд. № 12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5236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3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точний ремонт об’єктів благоустрою (заїзних кишень та посадкових майданчиків) вул. Осадчого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384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3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точний ремонт об’єктів благоустрою (заїзних кишень та посадкових майданчиків) по вул. Героїв Чорнобиля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2684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3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точний ремонт об’єктів благоустрою (заїзних кишень та посадкових майданчиків) по вул. Михайла Грушевського(перехрестя з вул. Гагаріна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553,39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3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точний ремонт об’єктів благоустрою (заїзних кишень та посадкових майданчиків) по вул. Комаров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348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3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точний ремонт об’єктів благоустрою (майданчик для паркування транспортних засобів) по вул. Героїв Чорнобиля (встановлення бортового каменю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337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3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точний ремонт об’єктів благоустрою (стоянка для автомобілів) по вул. Михайла Грушевського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3466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3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становлення світлофорів та опор для встановлення спеціальних пристроїв освітлення пішохідних переходів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0512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П «Знам’янський ККП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3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несення дорожньої розмітки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2941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ДОРСЕРВІС УКРАЇНА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3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становлення дорожніх знаків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5458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П «Знам’янський ККП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3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идбання дорожніх знаків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8272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ДОРСЕРВІС УКРАЇНА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lang w:val="uk-UA"/>
        </w:rPr>
        <w:tab/>
      </w:r>
      <w:r>
        <w:rPr>
          <w:i/>
          <w:iCs/>
          <w:sz w:val="28"/>
          <w:szCs w:val="28"/>
          <w:lang w:val="uk-UA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  <w:t>Начальник управління містобудування</w:t>
      </w:r>
    </w:p>
    <w:p>
      <w:pPr>
        <w:pStyle w:val="Normal"/>
        <w:overflowPunct w:val="false"/>
        <w:autoSpaceDE w:val="false"/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  <w:t xml:space="preserve">архітектури та житлово-комунального 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iCs/>
          <w:lang w:val="uk-UA"/>
        </w:rPr>
        <w:t>господарства Знам’янської міської ради</w:t>
        <w:tab/>
        <w:tab/>
        <w:tab/>
        <w:tab/>
        <w:tab/>
        <w:t>М.Нікітін</w:t>
      </w:r>
    </w:p>
    <w:sectPr>
      <w:footerReference w:type="default" r:id="rId4"/>
      <w:type w:val="nextPage"/>
      <w:pgSz w:w="11906" w:h="16838"/>
      <w:pgMar w:left="1701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Arial Unicode MS"/>
      <w:sz w:val="28"/>
      <w:szCs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;Times New Roman" w:hAnsi="Times New Roman;Times New Roman" w:eastAsia="Batang;Arial Unicode MS" w:cs="Times New Roman;Times New Roman"/>
      <w:sz w:val="20"/>
      <w:szCs w:val="20"/>
      <w:lang w:val="uk-UA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;Times New Roman" w:hAnsi="Times New Roman;Times New Roman" w:eastAsia="Batang;Arial Unicode MS" w:cs="Times New Roman;Times New Roman"/>
      <w:sz w:val="32"/>
    </w:rPr>
  </w:style>
  <w:style w:type="character" w:styleId="Style14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6">
    <w:name w:val="Текст выноски Знак"/>
    <w:qFormat/>
    <w:rPr>
      <w:rFonts w:ascii="Tahoma;Arial" w:hAnsi="Tahoma;Arial" w:cs="Tahoma;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Batang;Arial Unicode MS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25:00Z</dcterms:created>
  <dc:creator>User</dc:creator>
  <dc:description/>
  <cp:keywords/>
  <dc:language>en-US</dc:language>
  <cp:lastModifiedBy>Elena</cp:lastModifiedBy>
  <cp:lastPrinted>2018-02-19T13:46:00Z</cp:lastPrinted>
  <dcterms:modified xsi:type="dcterms:W3CDTF">2018-02-28T15:31:00Z</dcterms:modified>
  <cp:revision>9</cp:revision>
  <dc:subject/>
  <dc:title>Дев’ятнадцята сесія Знам’янської міської ради</dc:title>
</cp:coreProperties>
</file>