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49498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b/>
          <w:b/>
          <w:szCs w:val="24"/>
        </w:rPr>
      </w:pPr>
      <w:r>
        <w:rPr>
          <w:b/>
          <w:szCs w:val="24"/>
        </w:rPr>
        <w:t>Рішення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від 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  <w:lang w:val="uk-UA"/>
        </w:rPr>
        <w:t xml:space="preserve">22  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  <w:lang w:val="uk-UA"/>
        </w:rPr>
        <w:t>61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0"/>
          <w:lang w:val="uk-UA"/>
        </w:rPr>
      </w:pPr>
      <w:r>
        <w:rPr>
          <w:rFonts w:cs="Times New Roman;Times New Roman"/>
          <w:b/>
          <w:i/>
          <w:sz w:val="24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хід виконання Міської комплексної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програми розвитку автомобільного транспорту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та забезпечення безпеки дорожнього руху </w:t>
      </w:r>
    </w:p>
    <w:p>
      <w:pPr>
        <w:pStyle w:val="Normal"/>
        <w:autoSpaceDE w:val="false"/>
        <w:rPr/>
      </w:pPr>
      <w:r>
        <w:rPr>
          <w:lang w:val="uk-UA"/>
        </w:rPr>
        <w:t xml:space="preserve">у м. Знам’янка на 2014-2016 роки  та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на період до 2020 року за 2017 рік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ab/>
        <w:t>Заслухавши та обговоривши інформацію начальника  управління містобудування, архітектури та житлово-комунального господарства Знам’янської міської ради Нікітіна М.М. про хід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2020 року за 2017 рік, керуючись ст.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autoSpaceDE w:val="false"/>
        <w:ind w:firstLine="708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В И Р І Ш И 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>Інформацію «Про хід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 2020 року за 2017 рік» взяти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lang w:val="uk-UA"/>
        </w:rPr>
        <w:t>Зобов’язати  управління містобудування, архітектури та житлово-комунального господарства Знам’янської міської ради (нач. М.Нікітін)  підготувати та винести на чергову сесію  міської ради питання щодо виконання Міської комплексної програми розвитку автомобільного транспорту та забезпечення безпеки дорожнього руху у м. Знам’янка на 2014-2016 роки та на період до 2020 року за 2017 рік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 xml:space="preserve">Організацію виконання даного рішення покласти на управління містобудування, архітектури та житлово-комунального господарства Знам’янської міської ради (нач. М.Нікітін)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питань діяльності виконавчих органів С. Гребенюка.</w:t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068" w:firstLine="348"/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ЗХАТВЕРДЖЕН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рішенням виконавчого комітету </w:t>
        <w:tab/>
        <w:tab/>
        <w:tab/>
        <w:tab/>
        <w:t xml:space="preserve">                                                           від  22 лютого 2018 року №6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Міської комплексної програми розвитку автомобіль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анспорту та забезпечення безпеки дорожнього руху у м. Знам’янка  продовженої до 2020 року на 2014-2016 роки та на період до 2020 року за 2017 рік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5"/>
                              <w:gridCol w:w="6"/>
                              <w:gridCol w:w="3233"/>
                              <w:gridCol w:w="1257"/>
                              <w:gridCol w:w="1343"/>
                              <w:gridCol w:w="6"/>
                              <w:gridCol w:w="1291"/>
                              <w:gridCol w:w="237"/>
                              <w:gridCol w:w="175"/>
                              <w:gridCol w:w="1786"/>
                              <w:gridCol w:w="226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Назва об’єк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ількість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Виконано, сума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Виконавець робі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Поточний ремонт асфальтобетонного покриття автомобільн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доріг комунальної власності мі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Коцюбин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Партизанської до вул. Скирд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Київсь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ктора</w:t>
                                  </w:r>
                                  <w:r>
                                    <w:rPr/>
                                    <w:t xml:space="preserve"> Гол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Дмитрівської до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ячеслава</w:t>
                                  </w:r>
                                  <w:r>
                                    <w:rPr/>
                                    <w:t xml:space="preserve"> Чорново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626,8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Чорнолісь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79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 xml:space="preserve"> Груше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Гагаріна до вул. Чорнолісько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6324,6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Собор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 (від вул. В’ячеслава Чорновола до вул. Ярослава Мудр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0207,1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ероїв </w:t>
                                  </w:r>
                                  <w:r>
                                    <w:rPr/>
                                    <w:t xml:space="preserve"> Чорнобил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15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лега </w:t>
                                  </w:r>
                                  <w:r>
                                    <w:rPr/>
                                    <w:t xml:space="preserve"> Антонов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Ярослава Мудрого до вул. Олени Теліги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101,6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садч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9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лени</w:t>
                                  </w:r>
                                  <w:r>
                                    <w:rPr/>
                                    <w:t xml:space="preserve"> Теліг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Ярослава Мудрого до вул. Олега Анто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45,8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Гагарі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Михайла Грушевського до вул. Партизан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9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вул.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ячеслава</w:t>
                                  </w:r>
                                  <w:r>
                                    <w:rPr/>
                                    <w:t xml:space="preserve"> Чорново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Віктора Голого до вул. Кали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17,0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Привокзаль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92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ул. Переможців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1683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ослава</w:t>
                                  </w:r>
                                  <w:r>
                                    <w:rPr/>
                                    <w:t xml:space="preserve"> Мудр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Соборної до вул. Олени Теліги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203,9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Труд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7099,7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Дмитрівсь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46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 Чайко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 Дмитрівської до вул. 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’</w:t>
                                  </w:r>
                                  <w:r>
                                    <w:rPr/>
                                    <w:t>ячеслава Чорновал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6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іля буд. № 11 по вул. Гагарін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5138,2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Глібка (від вул.М.Грушевського до вул.Глібка,28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97,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П «Крокв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.1-й Парковий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. вул.Осадчого до вул.Свобод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їзд </w:t>
                                  </w:r>
                                  <w:r>
                                    <w:rPr/>
                                    <w:t>до житлов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удинку № Енергетиків, 1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693,8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>Грушевськог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гаріна до 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едора </w:t>
                                  </w:r>
                                  <w:r>
                                    <w:rPr/>
                                    <w:t>Горбунов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115,3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Дмитрівсь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( на перехресті з вул.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>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77,7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Енергети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63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28 по вул.Матрос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990,4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вул.Калино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197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ик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ільни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ріг на вулиця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вокзальній, Калинов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25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'їздів з ву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 xml:space="preserve">Голого на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в. Левка Мацієвича, Олекси Гірника, І Поперечний та ІІ Попереч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38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 №</w:t>
                                  </w:r>
                                  <w:r>
                                    <w:rPr/>
                                    <w:t>7 по вул.Станцій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992,8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/>
                                    <w:t>5 по вул.Станцій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826,57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ихайла </w:t>
                                  </w:r>
                                  <w:r>
                                    <w:rPr/>
                                    <w:t>Лінни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8881,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Галочкі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від вул. Олени Теліги до вул. Героїв Чорнобил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66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їзд до буд.№11 по вул.Привокзальні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289,5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їзд до буд.95 по вул.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іктора </w:t>
                                  </w:r>
                                  <w:r>
                                    <w:rPr/>
                                    <w:t>Гол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188,6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їзд до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буд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№22 по вул. Михайла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Грушевс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398,1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їзд до буд. № 17 по </w:t>
                                  </w:r>
                                  <w:r>
                                    <w:rPr/>
                                    <w:t xml:space="preserve"> вул.Чайковського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7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їзд до буд. № 1 по вул. Некрас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52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їзд між буд. № 57, 58 по вул. М.Лінника та № 46, 48 по вул. Ф.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52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їзд між буд. № 55,57  по вул. М.Лінника та № 44,46 по вул. Ф.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4,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59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896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ереможц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95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Шмід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55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правлення профілю основ (грейдеруванн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правлення профілю основ (грейдерування) вулично-дорожньої мережі міст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74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659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466,4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апітальний ремонт асфальтобетонного покриття автомобільн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оріг комунальної власності мі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ул. Партизанської   на ділянці км 1+946 – км 2+216 м т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ул. Партизанської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на ділянці км 2+216 – км 2+317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4648,6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пітальний ремонт частин: вул. Шмідта,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16723,2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Селянської та ві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ул. Олени Теліги до вул. Дмитр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Яворницького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9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8015,1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Толст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2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6051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Віктора Голого ві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ул. Дмитрівської до вул. Федора Горбун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2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0758,9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л. Дмитрівська на перехресті з вул.Партизанськ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4958,4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ул.Партизанська на ділянці км 1+648 – км 1+946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(закінчення робіт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16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іктора Голого ві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ул.В’ячеславаЧорновола до будинку №87 по 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Віктора Голого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(закінчення робіт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787,9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точний ремонт тротуарів та пішохідних доріж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від буд. № 3 до буд. №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2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Калинова від буд. № 111 до Привокзальної площі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823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сп. Шкіль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15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 вул. Зоряна на вул. Південна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04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 Міському парку відпочинку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8946.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(від пл. Героїв Майдану до вул. Федора Горбу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8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Енергетиків (перехрестя з вул. Віктора 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1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В’ячеслава Чорновола до маг. «АТБ»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2156,8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біля буд. 95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14,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апітальний ремонт тротуарів та пішохідних доріж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ероїв Чорнобиля (від вул. Яросдава Мудрого до вул. Тополин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8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3047,8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Дмитрівської до вул. В’ячеслава Чорновол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1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8729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В’ячеслава Чорновола до буд. 122-А по вул. Віктора Гол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035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точний ремонт прибудинкових територі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, 3, 5, 7,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Калинова, 104, 106, 108, 11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462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Толстого, 12/3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38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99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Церковна, 10/1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995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8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160,8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85, 8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1472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, 1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88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122-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759,1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9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853,68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1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2861,82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, 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770,64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Чайковського, 1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741,9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атросова, 28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885,31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апітальний ремонт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ибудинкових територі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ихайла Грушевського №№ 49-53, вул. Дмитрівська,№№29-33, вул. Чайковського №№ 26-3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6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78540,55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 1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5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073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иготов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оектно-кошторисної документаці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7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4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11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7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Привокзальна,12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24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, 116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5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Маяковського, 40 (прибудинкова територія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6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Дмитрівська (від вул. Віктора Голого до вул. Партизан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2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Чайковського (від вул. Гагаріна до вул. Дмитрівськ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6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Осадчого від пров. І Парковий до пров. Прохідн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3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просп. Шкільному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4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туар по вул. Гагаріна (від вул. Михайла Грушевського до вул. Мусоргськ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8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сп.Шкільн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3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Енергетиків (від вул. Віктора Голого до вул. Калинов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0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 (від вул. Партизанської до вул. Михайла Грушевського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2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Церковна (від вул. Трудова до буд. № 9 по вул. Гагарін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85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Дмитра Яворниц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1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6 Робоч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03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ероїв Чорнобиля (від зуп. «Водолікарня» до межі м. Знам’янка) та вул. Тополиної (від вул. Героїв Чорнобиля до вул.Березов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00.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Гагаріна (від вул. Браттів Лисенків до вул. Станційної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6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Віктора Голого (від вул. Дмитрівської до вул. В’ячеслава Чорновол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8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8 Березня, пров. Наз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8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ІІ Парковий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2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Свободи, вул. Ком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8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П УКРДІПРОД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І Парковий (від вул. Свободи до вул. Шмідт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79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едення стічних і талих вод з вул. Чайковського та вул. Дмитрівської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373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ОП Пуриш Андрій Олего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889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Інші роботи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улично-дорожній мереж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автобусних зупи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2000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Сервіс-Центр-Плю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автобусних зупи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934,76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Михайла Грушевського (біля буд. № 12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23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вул. Осадч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38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Героїв Чорнобил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684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Михайла Грушевського(перехрестя з вул. Гагаріна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553,39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АВТОБУДЕКСПРЕ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заїзних кишень та посадкових майданчиків) по вул. Комаро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4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майданчик для паркування транспортних засобів) по вул. Героїв Чорнобиля (встановлення бортового камен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337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точний ремонт об’єктів благоустрою (стоянка для автомобілів) по вул. Михайла Грушевсько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466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лія «Знам’янський райавтодор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світлофорів та опор для встановлення спеціальних пристроїв освітлення пішохідних переход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51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несення дорожньої розмітк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2941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ДОРСЕРВІС УКРАЇН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458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 «Знам’янський КК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ння дорожніх знак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272,00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 «ДОРСЕРВІС УКРАЇН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5"/>
                        <w:gridCol w:w="6"/>
                        <w:gridCol w:w="3233"/>
                        <w:gridCol w:w="1257"/>
                        <w:gridCol w:w="1343"/>
                        <w:gridCol w:w="6"/>
                        <w:gridCol w:w="1291"/>
                        <w:gridCol w:w="237"/>
                        <w:gridCol w:w="175"/>
                        <w:gridCol w:w="1786"/>
                        <w:gridCol w:w="226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051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Назва об’єкт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ількіст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Виконано, сума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Виконавець робіт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Поточний ремонт асфальтобетонного покриття автомобіль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доріг комунальної власності мі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Коцюбин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Партизанської до вул. Скирди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Київсь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В</w:t>
                            </w:r>
                            <w:r>
                              <w:rPr>
                                <w:lang w:val="uk-UA"/>
                              </w:rPr>
                              <w:t>іктора</w:t>
                            </w:r>
                            <w:r>
                              <w:rPr/>
                              <w:t xml:space="preserve"> Гол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Дмитрівської до В</w:t>
                            </w:r>
                            <w:r>
                              <w:rPr>
                                <w:lang w:val="uk-UA"/>
                              </w:rPr>
                              <w:t>’ячеслава</w:t>
                            </w:r>
                            <w:r>
                              <w:rPr/>
                              <w:t xml:space="preserve"> Чорновол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626,8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Чорнолісь</w:t>
                            </w:r>
                            <w:r>
                              <w:rPr>
                                <w:lang w:val="uk-UA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79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 xml:space="preserve"> Груше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Гагаріна до вул. Чорноліської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6324,6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Соборн</w:t>
                            </w:r>
                            <w:r>
                              <w:rPr>
                                <w:lang w:val="uk-UA"/>
                              </w:rPr>
                              <w:t>а (від вул. В’ячеслава Чорновола до вул. Ярослава Мудр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0207,1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Г</w:t>
                            </w:r>
                            <w:r>
                              <w:rPr>
                                <w:lang w:val="uk-UA"/>
                              </w:rPr>
                              <w:t xml:space="preserve">ероїв </w:t>
                            </w:r>
                            <w:r>
                              <w:rPr/>
                              <w:t xml:space="preserve"> Чорнобиля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15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</w:t>
                            </w:r>
                            <w:r>
                              <w:rPr>
                                <w:lang w:val="uk-UA"/>
                              </w:rPr>
                              <w:t xml:space="preserve">лега </w:t>
                            </w:r>
                            <w:r>
                              <w:rPr/>
                              <w:t xml:space="preserve"> Антонов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Ярослава Мудрого до вул. Олени Теліги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101,6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садч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9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О</w:t>
                            </w:r>
                            <w:r>
                              <w:rPr>
                                <w:lang w:val="uk-UA"/>
                              </w:rPr>
                              <w:t>лени</w:t>
                            </w:r>
                            <w:r>
                              <w:rPr/>
                              <w:t xml:space="preserve"> Теліги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Ярослава Мудрого до вул. Олега Анто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45,8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Гагарін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Михайла Грушевського до вул. Партизан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9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вул.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uk-UA"/>
                              </w:rPr>
                              <w:t>’ячеслава</w:t>
                            </w:r>
                            <w:r>
                              <w:rPr/>
                              <w:t xml:space="preserve"> Чорновол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Віктора Голого до вул. Кали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17,0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Привокзальн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92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ул. Переможців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1683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Я</w:t>
                            </w:r>
                            <w:r>
                              <w:rPr>
                                <w:lang w:val="uk-UA"/>
                              </w:rPr>
                              <w:t>рослава</w:t>
                            </w:r>
                            <w:r>
                              <w:rPr/>
                              <w:t xml:space="preserve"> Мудрого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Соборної до вул. Олени Теліги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203,9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Труд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7099,7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Дмитрівськ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46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 Чайко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 Дмитрівської до вул. В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чеслава Чорновал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6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іля буд. № 11 по вул. Гагарін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5138,2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Глібка (від вул.М.Грушевського до вул.Глібка,28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97,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П «Крокв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.1-й Парковий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. вул.Осадчого до вул.Свободи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їзд </w:t>
                            </w:r>
                            <w:r>
                              <w:rPr/>
                              <w:t>до житловог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будинку № Енергетиків, 1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693,8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>Грушевського</w:t>
                            </w:r>
                            <w:r>
                              <w:rPr>
                                <w:lang w:val="uk-UA"/>
                              </w:rPr>
                              <w:t xml:space="preserve"> (</w:t>
                            </w:r>
                            <w:r>
                              <w:rPr/>
                              <w:t>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Гагаріна до 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Ф</w:t>
                            </w:r>
                            <w:r>
                              <w:rPr>
                                <w:lang w:val="uk-UA"/>
                              </w:rPr>
                              <w:t xml:space="preserve">едора </w:t>
                            </w:r>
                            <w:r>
                              <w:rPr/>
                              <w:t>Горбунова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115,3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Дмитрівськ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  <w:r>
                              <w:rPr/>
                              <w:t xml:space="preserve"> ( на перехресті з вул.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>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77,7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Енергети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63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28 по вул.Матрос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990,4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вул.Калинов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3197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к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автомобільних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доріг на вулицях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ивокзальній, Калинов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25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'їздів з вул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 xml:space="preserve">Голого на </w:t>
                            </w:r>
                            <w:r>
                              <w:rPr>
                                <w:lang w:val="uk-UA"/>
                              </w:rPr>
                              <w:t>пров. Левка Мацієвича, Олекси Гірника, І Поперечний та ІІ Попереч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38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</w:t>
                            </w:r>
                            <w:r>
                              <w:rPr>
                                <w:lang w:val="uk-UA"/>
                              </w:rPr>
                              <w:t>. №</w:t>
                            </w:r>
                            <w:r>
                              <w:rPr/>
                              <w:t>7 по вул.Станцій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992,8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  <w:r>
                              <w:rPr/>
                              <w:t>5 по вул.Станцій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826,57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lang w:val="uk-UA"/>
                              </w:rPr>
                              <w:t xml:space="preserve">ихайла </w:t>
                            </w:r>
                            <w:r>
                              <w:rPr/>
                              <w:t>Лінни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98881,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Галочкіна</w:t>
                            </w:r>
                            <w:r>
                              <w:rPr>
                                <w:lang w:val="uk-UA"/>
                              </w:rPr>
                              <w:t xml:space="preserve"> (від вул. Олени Теліги до вул. Героїв Чорнобил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66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їзд до буд.№11 по вул.Привокзальні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289,5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їзд до буд.95 по вул.В</w:t>
                            </w:r>
                            <w:r>
                              <w:rPr>
                                <w:lang w:val="uk-UA"/>
                              </w:rPr>
                              <w:t xml:space="preserve">іктора </w:t>
                            </w:r>
                            <w:r>
                              <w:rPr/>
                              <w:t>Гол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188,6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заїзд до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буд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</w:rPr>
                              <w:t xml:space="preserve"> №22 по вул. Михайла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Грушевс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1398,1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їзд до буд. № 17 по </w:t>
                            </w:r>
                            <w:r>
                              <w:rPr/>
                              <w:t xml:space="preserve"> вул.Чайковського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497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їзд до буд. № 1 по вул. Некрас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52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їзд між буд. № 57, 58 по вул. М.Лінника та № 46, 48 по вул. Ф.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52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їзд між буд. № 55,57  по вул. М.Лінника та № 44,46 по вул. Ф.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4,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59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896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ереможц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95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Шмідт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55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правлення профілю основ (грейдерування)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правлення профілю основ (грейдерування) вулично-дорожньої мережі міста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74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659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466,4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апітальний ремонт асфальтобетонного покриття автомобіль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ріг комунальної власності мі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ул. Партизанської   на ділянці км 1+946 – км 2+216 м та </w:t>
                            </w:r>
                            <w:r>
                              <w:rPr>
                                <w:color w:val="000000"/>
                              </w:rPr>
                              <w:t xml:space="preserve"> вул. Партизанської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на ділянці км 2+216 – км 2+317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4648,6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пітальний ремонт частин: вул. Шмідта,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16723,2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Селянської та ві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ул. Олени Теліги до вул. Дмитр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Яворницького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9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8015,1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 xml:space="preserve"> Толст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2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6051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ул. Віктора Голого ві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ул. Дмитрівської до вул. Федора Горбун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24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0758,9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л. Дмитрівська на перехресті з вул.Партизанськ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4958,4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ул.Партизанська на ділянці км 1+648 – км 1+946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(закінчення робіт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16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іктора Голого від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ул.В’ячеславаЧорновола до будинку №87 по 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Віктора Голого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(закінчення робіт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787,9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точний ремонт тротуарів та пішохідних доріжок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ул. Михайла Грушевського від буд. № 3 до буд. №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2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Калинова від буд. № 111 до Привокзальної площі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823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сп. Шкіль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15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 вул. Зоряна на вул. Південна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04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Міському парку відпочинку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8946.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 (від пл. Героїв Майдану до вул. Федора Горбу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8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Енергетиків (перехрестя з вул. Віктора 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1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В’ячеслава Чорновола до маг. «АТБ»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2156,8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біля буд. 95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14,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апітальний ремонт тротуарів та пішохідних доріжок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ероїв Чорнобиля (від вул. Яросдава Мудрого до вул. Тополин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8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3047,8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Дмитрівської до вул. В’ячеслава Чорновол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15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8729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В’ячеслава Чорновола до буд. 122-А по вул. Віктора Гол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035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точний ремонт прибудинкових територій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, 3, 5, 7,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Калинова, 104, 106, 108, 11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462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Толстого, 12/3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38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99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Церковна, 10/1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995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8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160,8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85, 8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1472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, 1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88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122-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759,1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95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853,68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1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2861,82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, 9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770,64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Чайковського, 17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741,9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атросова, 28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885,31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апітальний ремонт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будинкових територій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ихайла Грушевського №№ 49-53, вул. Дмитрівська,№№29-33, вул. Чайковського №№ 26-34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6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78540,55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 1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53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073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иготов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ектно-кошторисної документації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7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4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11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7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Привокзальна,12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24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, 116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5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Маяковського, 40 (прибудинкова територія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6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Дмитрівська (від вул. Віктора Голого до вул. Партизан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2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Чайковського (від вул. Гагаріна до вул. Дмитрівськ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6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Осадчого від пров. І Парковий до пров. Прохідн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3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просп. Шкільному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4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туар по вул. Гагаріна (від вул. Михайла Грушевського до вул. Мусоргськ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8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сп.Шкільн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3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Енергетиків (від вул. Віктора Голого до вул. Калинов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0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 (від вул. Партизанської до вул. Михайла Грушевського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2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Церковна (від вул. Трудова до буд. № 9 по вул. Гагарін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85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Дмитра Яворниц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1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6 Робоч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03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ероїв Чорнобиля (від зуп. «Водолікарня» до межі м. Знам’янка) та вул. Тополиної (від вул. Героїв Чорнобиля до вул.Березов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00.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Гагаріна (від вул. Браттів Лисенків до вул. Станційної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6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Віктора Голого (від вул. Дмитрівської до вул. В’ячеслава Чорновол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8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8 Березня, пров. Наз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8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ІІ Парковий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2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Свободи, вул. Ком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8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П УКРДІПРОДОР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І Парковий (від вул. Свободи до вул. Шмідт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79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едення стічних і талих вод з вул. Чайковського та вул. Дмитрівської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373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П Пуриш Андрій Олего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889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Інші робот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улично-дорожній мережі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автобусних зупи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2000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Сервіс-Центр-Плю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автобусних зупи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934,76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Михайла Грушевського (біля буд. № 12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23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вул. Осадч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38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Героїв Чорнобиля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684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Михайла Грушевського(перехрестя з вул. Гагаріна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553,39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АВТОБУДЕКСПРЕС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заїзних кишень та посадкових майданчиків) по вул. Комаро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4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майданчик для паркування транспортних засобів) по вул. Героїв Чорнобиля (встановлення бортового каменю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337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точний ремонт об’єктів благоустрою (стоянка для автомобілів) по вул. Михайла Грушевсько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466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лія «Знам’янський райавтодор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світлофорів та опор для встановлення спеціальних пристроїв освітлення пішохідних переход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51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несення дорожньої розмітк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2941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ДОРСЕРВІС УКРАЇН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дорожніх зна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458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 «Знам’янський ККП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ння дорожніх знаків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272,00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 «ДОРСЕРВІС УКРАЇНА»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lang w:val="uk-UA"/>
        </w:rPr>
        <w:tab/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Начальник управління містобудування</w:t>
      </w:r>
    </w:p>
    <w:p>
      <w:pPr>
        <w:pStyle w:val="Normal"/>
        <w:overflowPunct w:val="false"/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архітектури та житлово-комунального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Cs/>
          <w:lang w:val="uk-UA"/>
        </w:rPr>
        <w:t>господарства Знам’янської міської ради</w:t>
        <w:tab/>
        <w:tab/>
        <w:tab/>
        <w:tab/>
        <w:tab/>
        <w:t>М.Нікітін</w:t>
      </w:r>
    </w:p>
    <w:sectPr>
      <w:footerReference w:type="default" r:id="rId4"/>
      <w:type w:val="nextPage"/>
      <w:pgSz w:w="11906" w:h="16838"/>
      <w:pgMar w:left="170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Arial Unicode MS"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Batang;Arial Unicode MS" w:cs="Times New Roman;Times New Roman"/>
      <w:sz w:val="20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;Times New Roman" w:hAnsi="Times New Roman;Times New Roman" w:eastAsia="Batang;Arial Unicode MS" w:cs="Times New Roman;Times New Roman"/>
      <w:sz w:val="32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5:00Z</dcterms:created>
  <dc:creator>User</dc:creator>
  <dc:description/>
  <cp:keywords/>
  <dc:language>en-US</dc:language>
  <cp:lastModifiedBy>Elena</cp:lastModifiedBy>
  <cp:lastPrinted>2018-02-19T13:46:00Z</cp:lastPrinted>
  <dcterms:modified xsi:type="dcterms:W3CDTF">2018-02-28T15:31:00Z</dcterms:modified>
  <cp:revision>9</cp:revision>
  <dc:subject/>
  <dc:title>Дев’ятнадцята сесія Знам’янської міської ради</dc:title>
</cp:coreProperties>
</file>