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5316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4 вересня    2020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192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10.05.2018 р. № 130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З метою виправлення</w:t>
      </w:r>
      <w:r>
        <w:rPr>
          <w:sz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милки, яка допущена в даті народження громадянина, поставленого на квартирний облік при виконавчому комітеті Знам’янської міської ради згідно з рішенням виконавчого комітету від 10 травня 2018 року №130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10.05.2018 р. №130 «Про постановку на квартирний облік при виконавчому комітеті Знам’янської міської ради», виправивши в даті народження громадянина його рік народження на 2001. </w:t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51:00Z</dcterms:created>
  <dc:creator>Данильченко</dc:creator>
  <dc:description/>
  <cp:keywords/>
  <dc:language>en-US</dc:language>
  <cp:lastModifiedBy>Elena</cp:lastModifiedBy>
  <cp:lastPrinted>2020-03-03T11:59:00Z</cp:lastPrinted>
  <dcterms:modified xsi:type="dcterms:W3CDTF">2020-09-29T07:23:00Z</dcterms:modified>
  <cp:revision>4</cp:revision>
  <dc:subject/>
  <dc:title>Україна</dc:title>
</cp:coreProperties>
</file>